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caps/>
          <w:szCs w:val="22"/>
        </w:rPr>
      </w:pPr>
      <w:r>
        <w:rPr>
          <w:b/>
          <w:caps/>
          <w:color w:val="FF0000"/>
          <w:szCs w:val="22"/>
        </w:rPr>
        <w:t xml:space="preserve">Návrh    </w:t>
      </w:r>
      <w:r>
        <w:rPr>
          <w:b/>
          <w:caps/>
          <w:szCs w:val="22"/>
        </w:rPr>
        <w:t>Vypořádání připomínek k materiálu s názvem:</w:t>
      </w:r>
    </w:p>
    <w:p>
      <w:pPr>
        <w:pStyle w:val="TextBody"/>
        <w:spacing w:before="240" w:after="600"/>
        <w:jc w:val="center"/>
        <w:rPr>
          <w:b/>
          <w:b/>
        </w:rPr>
      </w:pPr>
      <w:r>
        <w:rPr>
          <w:b/>
        </w:rPr>
        <w:t xml:space="preserve">Návrh výdajů státního rozpočtu České republiky na výzkum, experimentální vývoj a inovace na rok 2016 s výhledem na léta 2017 a 2018 </w:t>
      </w:r>
    </w:p>
    <w:p>
      <w:pPr>
        <w:pStyle w:val="TextBody"/>
        <w:spacing w:before="240" w:after="600"/>
        <w:jc w:val="center"/>
        <w:rPr>
          <w:b/>
          <w:b/>
          <w:caps/>
          <w:szCs w:val="22"/>
        </w:rPr>
      </w:pPr>
      <w:r>
        <w:rPr>
          <w:b/>
          <w:caps/>
          <w:szCs w:val="22"/>
        </w:rPr>
        <w:t>(Stav ke dnI 21. 4. 2015)</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ístopředsedy vlády pro vědu,  výzkum a inovace </w:t>
      </w:r>
      <w:r>
        <w:rPr>
          <w:sz w:val="22"/>
          <w:szCs w:val="22"/>
        </w:rPr>
        <w:t xml:space="preserve">dne </w:t>
      </w:r>
      <w:r>
        <w:rPr>
          <w:bCs/>
          <w:sz w:val="22"/>
          <w:szCs w:val="22"/>
        </w:rPr>
        <w:t>30. března 2015</w:t>
      </w:r>
      <w:r>
        <w:rPr>
          <w:sz w:val="22"/>
          <w:szCs w:val="22"/>
        </w:rPr>
        <w:t xml:space="preserve">, s termínem dodání stanovisek do </w:t>
      </w:r>
      <w:r>
        <w:rPr>
          <w:bCs/>
          <w:sz w:val="22"/>
          <w:szCs w:val="22"/>
        </w:rPr>
        <w:t>7. dubna 2015.</w:t>
      </w:r>
      <w:r>
        <w:rPr/>
        <w:t xml:space="preserve"> Vyhodnocení tohoto řízení je uvedeno v následující tabulce:</w:t>
      </w:r>
    </w:p>
    <w:tbl>
      <w:tblPr>
        <w:tblW w:w="15417" w:type="dxa"/>
        <w:jc w:val="left"/>
        <w:tblInd w:w="-113" w:type="dxa"/>
        <w:tblLayout w:type="fixed"/>
        <w:tblCellMar>
          <w:top w:w="0" w:type="dxa"/>
          <w:left w:w="108" w:type="dxa"/>
          <w:bottom w:w="0" w:type="dxa"/>
          <w:right w:w="108" w:type="dxa"/>
        </w:tblCellMar>
      </w:tblPr>
      <w:tblGrid>
        <w:gridCol w:w="645"/>
        <w:gridCol w:w="7647"/>
        <w:gridCol w:w="7125"/>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0"/>
                <w:szCs w:val="20"/>
              </w:rPr>
              <w:t>Res.</w:t>
            </w:r>
          </w:p>
          <w:p>
            <w:pPr>
              <w:pStyle w:val="Normal"/>
              <w:spacing w:before="0" w:after="120"/>
              <w:rPr>
                <w:sz w:val="20"/>
                <w:szCs w:val="20"/>
              </w:rPr>
            </w:pPr>
            <w:r>
              <w:rPr>
                <w:b/>
                <w:bCs/>
                <w:sz w:val="20"/>
                <w:szCs w:val="20"/>
              </w:rPr>
              <w:t>č.p.</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b/>
                <w:bCs/>
                <w:sz w:val="20"/>
                <w:szCs w:val="20"/>
              </w:rPr>
              <w:t>Připomínk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bCs/>
                <w:sz w:val="20"/>
                <w:szCs w:val="20"/>
              </w:rPr>
              <w:t>Vypořádán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
                <w:b/>
                <w:bCs/>
              </w:rPr>
            </w:pPr>
            <w:r>
              <w:rPr>
                <w:b/>
                <w:bCs/>
              </w:rPr>
              <w:t>Akademie věd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AV ČR konstatuje</w:t>
            </w:r>
            <w:r>
              <w:rPr>
                <w:sz w:val="20"/>
                <w:szCs w:val="20"/>
              </w:rPr>
              <w:t>, že předložený návrh navýšených výdajů SR na VaVaI na rok 2016 s výhledem na léta 2017 a 2018 představuje (po řadě let stagnace celkových výdajů ze SR nominálně na úrovni okolo 26 mld. Kč) absolutní nutné minimum. K plné udržitelnosti systému, jehož kapacita byla na základě politického rozhodnutí (Reforma systému VaVaI a struktura operačních programů 2007-2013) výrazně zvýšena za využití prostředků ze strukturálních fondů 2007-2013, však nebude stačit. Viz oddíl Další připomínk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Jedná se o konstatování.</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left="60" w:hanging="0"/>
              <w:jc w:val="both"/>
              <w:rPr/>
            </w:pPr>
            <w:r>
              <w:rPr>
                <w:b/>
                <w:sz w:val="20"/>
                <w:szCs w:val="20"/>
              </w:rPr>
              <w:t>AV ČR konstatuje</w:t>
            </w:r>
            <w:r>
              <w:rPr>
                <w:sz w:val="20"/>
                <w:szCs w:val="20"/>
              </w:rPr>
              <w:t>, že předkládací zpráva vyžaduje zásadní přepracování. V předložené podobě fakticky rozmělňuje argumentaci pro nutné navýšení výdajů státního rozpočtu (SR) na výzkum, vývoj a inovace (VaVaI) specifikované v předloženém materiálu. Viz oddíl Zásadní připomínka.</w:t>
            </w:r>
          </w:p>
          <w:p>
            <w:pPr>
              <w:pStyle w:val="Normal"/>
              <w:widowControl w:val="false"/>
              <w:autoSpaceDE w:val="false"/>
              <w:spacing w:before="60" w:after="0"/>
              <w:jc w:val="both"/>
              <w:rPr>
                <w:b/>
                <w:b/>
                <w:sz w:val="20"/>
                <w:szCs w:val="20"/>
              </w:rPr>
            </w:pPr>
            <w:r>
              <w:rPr>
                <w:b/>
                <w:sz w:val="20"/>
                <w:szCs w:val="20"/>
              </w:rPr>
              <w:t>Vzhledem k závažnosti níže uvedených připomínek žádáme, aby byly tyto připomínky vzaty na zřetel při nutném přepracování materiálu.</w:t>
            </w:r>
          </w:p>
          <w:p>
            <w:pPr>
              <w:pStyle w:val="Normal"/>
              <w:widowControl w:val="false"/>
              <w:autoSpaceDE w:val="false"/>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Jedná se o konstatování.</w:t>
            </w:r>
          </w:p>
          <w:p>
            <w:pPr>
              <w:pStyle w:val="Normal"/>
              <w:spacing w:before="60" w:after="0"/>
              <w:jc w:val="both"/>
              <w:rPr>
                <w:sz w:val="20"/>
                <w:szCs w:val="20"/>
              </w:rPr>
            </w:pPr>
            <w:r>
              <w:rPr>
                <w:sz w:val="20"/>
                <w:szCs w:val="20"/>
              </w:rPr>
              <w:t>Text předkládací zprávy byl diskutován s poskytovateli na pracovních jednáních. V předkládací zprávě byly zapracovány připomínky, které jsou akceptová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části II. - Předkládací zpráva</w:t>
            </w:r>
          </w:p>
          <w:p>
            <w:pPr>
              <w:pStyle w:val="Normal"/>
              <w:spacing w:before="60" w:after="0"/>
              <w:jc w:val="both"/>
              <w:rPr/>
            </w:pPr>
            <w:r>
              <w:rPr>
                <w:sz w:val="20"/>
                <w:szCs w:val="20"/>
              </w:rPr>
              <w:t xml:space="preserve">Předkládací zpráva obsahuje řadu tezí, které nejsou podloženy žádnými platnými legislativními normami, o nichž se nevedla diskuze s relevantními aktéry, či které jsou v rozporu s oficiálními údaji, a které proto nemohou být podkladem pro úvahy, jak sestavovat SR na VaVaI na období 2016-2018. Na druhé straně se návrh nedostatečně zabývá stávajícími výdajovými rámci, argumentací pro zdůvodnění jejich změn a anomáliemi v jejich časovém vývoji. Text je navíc v mnoha částech vnitřně rozporný a obsahuje pasáže, které s předloženou materií buď vůbec nesouvisejí, nebo souvisejí jen okrajově. </w:t>
            </w:r>
          </w:p>
          <w:p>
            <w:pPr>
              <w:pStyle w:val="Normal"/>
              <w:spacing w:before="60" w:after="0"/>
              <w:rPr>
                <w:sz w:val="20"/>
                <w:szCs w:val="20"/>
              </w:rPr>
            </w:pPr>
            <w:r>
              <w:rPr>
                <w:sz w:val="20"/>
                <w:szCs w:val="20"/>
              </w:rPr>
              <w:t>Úvodem je třeba zmínit, že v rámci (zejména zkráceného) MPŘ je možné uvést jen nejzřejmější problémy textu. (Řadu dalších nepřesností a zavádějících formulací tak ponecháváme bez komentáře.)</w:t>
            </w:r>
          </w:p>
          <w:p>
            <w:pPr>
              <w:pStyle w:val="Normal"/>
              <w:spacing w:before="60" w:after="0"/>
              <w:jc w:val="both"/>
              <w:rPr>
                <w:sz w:val="20"/>
                <w:szCs w:val="20"/>
                <w:u w:val="single"/>
              </w:rPr>
            </w:pPr>
            <w:r>
              <w:rPr>
                <w:sz w:val="20"/>
                <w:szCs w:val="20"/>
                <w:u w:val="single"/>
              </w:rPr>
              <w:t>Předkládací zprávu je nutné zásadně přepracovat.</w:t>
            </w:r>
          </w:p>
          <w:p>
            <w:pPr>
              <w:pStyle w:val="Normal"/>
              <w:spacing w:before="60" w:after="0"/>
              <w:jc w:val="both"/>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49" w:leader="none"/>
              </w:tabs>
              <w:spacing w:before="60" w:after="0"/>
              <w:jc w:val="both"/>
              <w:rPr>
                <w:b/>
                <w:b/>
                <w:sz w:val="20"/>
                <w:szCs w:val="20"/>
              </w:rPr>
            </w:pPr>
            <w:r>
              <w:rPr>
                <w:b/>
                <w:sz w:val="20"/>
                <w:szCs w:val="20"/>
              </w:rPr>
              <w:t>Akceptováno částečně.</w:t>
            </w:r>
          </w:p>
          <w:p>
            <w:pPr>
              <w:pStyle w:val="Normal"/>
              <w:spacing w:before="60" w:after="0"/>
              <w:jc w:val="both"/>
              <w:rPr>
                <w:sz w:val="20"/>
                <w:szCs w:val="20"/>
              </w:rPr>
            </w:pPr>
            <w:r>
              <w:rPr>
                <w:sz w:val="20"/>
                <w:szCs w:val="20"/>
              </w:rPr>
              <w:t>Diskuse s relevantními aktéry (poskytovateli) byly vedeny od listopadu 2014. Text dokumentu byl projednán RVVI. Konkrétní připomínky k předkládací zprávě, uvedené v dalších připomínkách AV ČR, byly vypořádány.</w:t>
            </w:r>
          </w:p>
          <w:p>
            <w:pPr>
              <w:pStyle w:val="Normal"/>
              <w:spacing w:before="60" w:after="0"/>
              <w:jc w:val="both"/>
              <w:rPr>
                <w:sz w:val="20"/>
                <w:szCs w:val="20"/>
              </w:rPr>
            </w:pPr>
            <w:r>
              <w:rPr>
                <w:sz w:val="20"/>
                <w:szCs w:val="20"/>
              </w:rPr>
              <w:t>V předkládací zprávě byly zapracovány připomínky ostatních připomínkových míst, které byly akceptovány. Ve zbývajících částech se jedná o názor AV ČR, který se liší od názoru předkladatele k tomu, co je vhodné v materiálu uvést či více rozvés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Připomínka (a) - Str. 2, odst. 1:</w:t>
            </w:r>
          </w:p>
          <w:p>
            <w:pPr>
              <w:pStyle w:val="Normal"/>
              <w:spacing w:before="60" w:after="0"/>
              <w:jc w:val="both"/>
              <w:rPr>
                <w:sz w:val="20"/>
                <w:szCs w:val="20"/>
              </w:rPr>
            </w:pPr>
            <w:r>
              <w:rPr>
                <w:sz w:val="20"/>
                <w:szCs w:val="20"/>
              </w:rPr>
              <w:t>Pokud se uvažuje o riziku poklesu veřejných výdajů po roce 2023 k hranici 0,6 % HDP, mělo by být zároveň řečeno, že při naplnění takového vývoje bude nutné kapacitu systému zredukovat přibližně na úroveň před rokem 2008, tj. přibližně na kapacitu před zahájením budování výzkumných center s využitím strukturálních fondů.</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bCs/>
                <w:sz w:val="20"/>
                <w:szCs w:val="20"/>
              </w:rPr>
            </w:pPr>
            <w:r>
              <w:rPr>
                <w:sz w:val="20"/>
                <w:szCs w:val="20"/>
              </w:rPr>
              <w:t>Jedná se o upozornění na situaci, která může nastat, pokud nedojde k zásadní změně v systému financování. Právě tyto změny jsou v materiálu navrže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 xml:space="preserve">Připomínka (b) - Str. 2, odst. 2: </w:t>
            </w:r>
          </w:p>
          <w:p>
            <w:pPr>
              <w:pStyle w:val="Normal"/>
              <w:spacing w:before="60" w:after="0"/>
              <w:jc w:val="both"/>
              <w:rPr>
                <w:bCs/>
                <w:sz w:val="20"/>
                <w:szCs w:val="20"/>
              </w:rPr>
            </w:pPr>
            <w:r>
              <w:rPr>
                <w:rFonts w:eastAsia="Batang;바탕"/>
                <w:sz w:val="20"/>
                <w:szCs w:val="20"/>
              </w:rPr>
              <w:t xml:space="preserve">Tvrzení </w:t>
            </w:r>
            <w:r>
              <w:rPr>
                <w:rFonts w:eastAsia="Batang;바탕"/>
                <w:i/>
                <w:sz w:val="20"/>
                <w:szCs w:val="20"/>
              </w:rPr>
              <w:t xml:space="preserve">„V dalších pěti letech 2010–2014 návrh SR VaVaI vládou schválen nebyl ...“ </w:t>
            </w:r>
            <w:r>
              <w:rPr>
                <w:sz w:val="20"/>
                <w:szCs w:val="20"/>
              </w:rPr>
              <w:t>je v rozporu se skutečností, že v roce 2012 vláda svým usnesením č. 468 ze dne 26. června schválila návrh výdajů SR na VaVaI na rok 2013 s výhledem na léta 2014 a 2015 podle návrhu RVVI schváleného na jejím 272. zasedání dne 27.4. 2012 (v celkové výši 25 917 774 tis. Kč na každý z uvedených roků).</w:t>
            </w:r>
            <w:r>
              <w:rPr>
                <w:bCs/>
                <w:sz w:val="20"/>
                <w:szCs w:val="20"/>
              </w:rPr>
              <w:t xml:space="preserve">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
                <w:b/>
                <w:sz w:val="20"/>
                <w:szCs w:val="20"/>
              </w:rPr>
            </w:pPr>
            <w:r>
              <w:rPr>
                <w:sz w:val="20"/>
                <w:szCs w:val="20"/>
              </w:rPr>
              <w:t>Text předkládací zprávy upřesněn:</w:t>
            </w:r>
          </w:p>
          <w:p>
            <w:pPr>
              <w:pStyle w:val="Normal"/>
              <w:spacing w:before="60" w:after="0"/>
              <w:jc w:val="both"/>
              <w:rPr>
                <w:sz w:val="20"/>
                <w:szCs w:val="20"/>
              </w:rPr>
            </w:pPr>
            <w:r>
              <w:rPr>
                <w:sz w:val="20"/>
                <w:szCs w:val="20"/>
              </w:rPr>
              <w:t>„</w:t>
            </w:r>
            <w:r>
              <w:rPr>
                <w:sz w:val="20"/>
                <w:szCs w:val="20"/>
              </w:rPr>
              <w:t xml:space="preserve">V dalších pěti letech 2010 – 2014 samostatný návrh SR VaVaI vládou </w:t>
            </w:r>
            <w:r>
              <w:rPr>
                <w:b/>
                <w:sz w:val="20"/>
                <w:szCs w:val="20"/>
              </w:rPr>
              <w:t>fakticky</w:t>
            </w:r>
            <w:r>
              <w:rPr>
                <w:sz w:val="20"/>
                <w:szCs w:val="20"/>
              </w:rPr>
              <w:t xml:space="preserve"> schválen nebyl (</w:t>
            </w:r>
            <w:r>
              <w:rPr>
                <w:b/>
                <w:sz w:val="20"/>
                <w:szCs w:val="20"/>
              </w:rPr>
              <w:t>v letech 2010, 2011 a 2014 schválen nebyl vůbec, v roce 2012 schválen usn. vlády ze dne 26. 6. 2012 č. 458 byl, ale usnesením ze dne 21. 9. 2012 č. 692 byl změněn</w:t>
            </w:r>
            <w:r>
              <w:rPr>
                <w:sz w:val="20"/>
                <w:szCs w:val="20"/>
              </w:rPr>
              <w:t xml:space="preserve">, v roce 2013 sice schválen </w:t>
            </w:r>
            <w:r>
              <w:rPr>
                <w:b/>
                <w:sz w:val="20"/>
                <w:szCs w:val="20"/>
              </w:rPr>
              <w:t>usn. vlády ze dne 3. 7. 2013 č. 518</w:t>
            </w:r>
            <w:r>
              <w:rPr>
                <w:sz w:val="20"/>
                <w:szCs w:val="20"/>
              </w:rPr>
              <w:t xml:space="preserve"> byl, ale následně bylo další vládou toto usnesení zrušeno </w:t>
            </w:r>
            <w:r>
              <w:rPr>
                <w:b/>
                <w:sz w:val="20"/>
                <w:szCs w:val="20"/>
              </w:rPr>
              <w:t>usn. vlády ze dne 25. 9. 2013 č. 729</w:t>
            </w:r>
            <w:r>
              <w:rPr>
                <w:sz w:val="20"/>
                <w:szCs w:val="20"/>
              </w:rPr>
              <w:t>).</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c) - Str. 5-6, body (i) až (vii): </w:t>
            </w:r>
          </w:p>
          <w:p>
            <w:pPr>
              <w:pStyle w:val="Normal"/>
              <w:spacing w:before="60" w:after="0"/>
              <w:jc w:val="both"/>
              <w:rPr>
                <w:rStyle w:val="StrongEmphasis"/>
                <w:b w:val="false"/>
                <w:b w:val="false"/>
                <w:sz w:val="20"/>
                <w:szCs w:val="20"/>
              </w:rPr>
            </w:pPr>
            <w:r>
              <w:rPr>
                <w:sz w:val="20"/>
                <w:szCs w:val="20"/>
              </w:rPr>
              <w:t>Odstavce (i) až (vii) postupně ztrácejí návaznost na uvozující větu („</w:t>
            </w:r>
            <w:r>
              <w:rPr>
                <w:rStyle w:val="StrongEmphasis"/>
                <w:b w:val="false"/>
                <w:i/>
                <w:sz w:val="20"/>
                <w:szCs w:val="20"/>
              </w:rPr>
              <w:t>Oproti prvnímu návrhu RVVI ve výši SDV z ledna 2015 byly zejména:</w:t>
            </w:r>
            <w:r>
              <w:rPr>
                <w:rStyle w:val="StrongEmphasis"/>
                <w:b w:val="false"/>
                <w:sz w:val="20"/>
                <w:szCs w:val="20"/>
              </w:rPr>
              <w:t>”); odstavce (v) až (vii) už s ní vůbec nesouvisejí.</w:t>
            </w:r>
          </w:p>
          <w:p>
            <w:pPr>
              <w:pStyle w:val="Normal"/>
              <w:spacing w:before="60" w:after="0"/>
              <w:jc w:val="both"/>
              <w:rPr>
                <w:rStyle w:val="StrongEmphasis"/>
                <w:b w:val="false"/>
                <w:b w:val="false"/>
                <w:bCs/>
                <w:sz w:val="20"/>
                <w:szCs w:val="20"/>
              </w:rPr>
            </w:pPr>
            <w:r>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vypuště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d) - Str. 5, bod (i), podbod b: </w:t>
            </w:r>
          </w:p>
          <w:p>
            <w:pPr>
              <w:pStyle w:val="Normal"/>
              <w:spacing w:before="60" w:after="0"/>
              <w:jc w:val="both"/>
              <w:rPr>
                <w:sz w:val="20"/>
                <w:szCs w:val="20"/>
              </w:rPr>
            </w:pPr>
            <w:r>
              <w:rPr>
                <w:sz w:val="20"/>
                <w:szCs w:val="20"/>
              </w:rPr>
              <w:t>Záměr "</w:t>
            </w:r>
            <w:r>
              <w:rPr>
                <w:i/>
                <w:sz w:val="20"/>
                <w:szCs w:val="20"/>
              </w:rPr>
              <w:t xml:space="preserve">nově akcentovat důraz na institucionální podporu aplikovaného výzkumu" </w:t>
            </w:r>
            <w:r>
              <w:rPr>
                <w:sz w:val="20"/>
                <w:szCs w:val="20"/>
              </w:rPr>
              <w:t>není v souladu s žádným usnesením RVVI (či jiného orgánu spoluzodpovědného za správu VaVaI) a ani být nemůže, protože realizaci takového záměru neumožňuje zákon č. 130/2002 Sb, o podpoře výzkumu, experimentálního vývoje a inovací. Podle zákona lze poskytnout institucionální podporu na dlouhodobý koncepční rozvoj výzkumné organizace na základě zhodnocení jí dosažených výsledků; ta ji samozřejmě může použít jak na základní, tak i na aplikovaný výzkum. Uvedený záměr je proto nutné z textu vypustit.</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pPr>
            <w:r>
              <w:rPr>
                <w:sz w:val="20"/>
                <w:szCs w:val="20"/>
              </w:rPr>
              <w:t>Bylo vypuštěno</w:t>
            </w:r>
          </w:p>
          <w:p>
            <w:pPr>
              <w:pStyle w:val="Normal"/>
              <w:spacing w:before="60" w:after="0"/>
              <w:jc w:val="both"/>
              <w:rPr>
                <w:bCs/>
                <w:sz w:val="20"/>
                <w:szCs w:val="20"/>
              </w:rPr>
            </w:pPr>
            <w:r>
              <w:rPr>
                <w:sz w:val="20"/>
                <w:szCs w:val="20"/>
              </w:rPr>
              <w:t>Na uvedeném závěru se shodla RVVI, nejedná se tedy o popis stávajícího stavu či právní úpravy. Nově upravená metodika bude zohledňovat hodnocení výsledků aplikovaného výzkumu (ale tu návrh SR VaVaI neřeš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 xml:space="preserve">Připomínka (e) - Str. 5-6, bod (iv): </w:t>
            </w:r>
          </w:p>
          <w:p>
            <w:pPr>
              <w:pStyle w:val="Normal"/>
              <w:spacing w:before="60" w:after="0"/>
              <w:rPr/>
            </w:pPr>
            <w:r>
              <w:rPr>
                <w:sz w:val="20"/>
                <w:szCs w:val="20"/>
              </w:rPr>
              <w:t xml:space="preserve">S tučně proloženým textem lze souhlasit pouze za předpokladu, že po vyčerpání prostředků z ESIF nedojde ke snížení celkových veřejných výdajů na VaVaI, ale že jejich výše zůstane na úrovni 1 % HDP (která představuje národní cíl ČR v rámci Strategie Evropa 2020, viz Národní program reforem pro rok 2015) i po roce 2020. Pro období 2021-2023 to znamená nutnost adekvátně posílit národní složku veřejných výdajů tak, aby v uvedených letech (i letech následujících) zůstala přinejmenším úroveň 1 % HDP zachována. Je potřeba si uvědomit, že při jejím poklesu bude nutné příslušně snížit kapacitu sektoru VaVaI, viz připomínku </w:t>
            </w:r>
            <w:r>
              <w:rPr>
                <w:b/>
                <w:sz w:val="20"/>
                <w:szCs w:val="20"/>
              </w:rPr>
              <w:t>(a)</w:t>
            </w:r>
            <w:r>
              <w:rPr>
                <w:sz w:val="20"/>
                <w:szCs w:val="20"/>
              </w:rPr>
              <w:t xml:space="preserve">. </w:t>
            </w:r>
          </w:p>
          <w:p>
            <w:pPr>
              <w:pStyle w:val="Normal"/>
              <w:spacing w:before="60" w:after="0"/>
              <w:rPr>
                <w:sz w:val="20"/>
                <w:szCs w:val="20"/>
              </w:rPr>
            </w:pPr>
            <w:r>
              <w:rPr>
                <w:sz w:val="20"/>
                <w:szCs w:val="20"/>
              </w:rPr>
            </w:r>
          </w:p>
          <w:p>
            <w:pPr>
              <w:pStyle w:val="Normal"/>
              <w:spacing w:before="60" w:after="0"/>
              <w:jc w:val="both"/>
              <w:rPr>
                <w:bCs/>
                <w:sz w:val="20"/>
                <w:szCs w:val="20"/>
              </w:rPr>
            </w:pPr>
            <w:r>
              <w:rPr>
                <w:sz w:val="20"/>
                <w:szCs w:val="20"/>
              </w:rPr>
              <w:t>Prakticky totožný text se zbytečně podruhé opakuje ve 2. odst. na str. 1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zato na vědomí. Vysvětleno.</w:t>
            </w:r>
          </w:p>
          <w:p>
            <w:pPr>
              <w:pStyle w:val="Normal"/>
              <w:spacing w:before="60" w:after="0"/>
              <w:jc w:val="both"/>
              <w:rPr/>
            </w:pPr>
            <w:r>
              <w:rPr>
                <w:sz w:val="20"/>
                <w:szCs w:val="20"/>
              </w:rPr>
              <w:t>Tato část pouze popisuje závěry jednání s MŠMT a MPO, tj. stav, který může nastat.</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Ve 2. odst. na str. 13 je text uveden kvůli kontextu na velké infrastruktury VaV.</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f) - Str. 6, odst. 3 – bod (vi): </w:t>
            </w:r>
          </w:p>
          <w:p>
            <w:pPr>
              <w:pStyle w:val="Normal"/>
              <w:spacing w:before="60" w:after="0"/>
              <w:jc w:val="both"/>
              <w:rPr>
                <w:sz w:val="20"/>
                <w:szCs w:val="20"/>
              </w:rPr>
            </w:pPr>
            <w:r>
              <w:rPr>
                <w:sz w:val="20"/>
                <w:szCs w:val="20"/>
              </w:rPr>
              <w:t>Není jasné, co je míněno slovním spojením „</w:t>
            </w:r>
            <w:r>
              <w:rPr>
                <w:i/>
                <w:sz w:val="20"/>
                <w:szCs w:val="20"/>
              </w:rPr>
              <w:t>aplikovaný průmyslový výzkum</w:t>
            </w:r>
            <w:r>
              <w:rPr>
                <w:sz w:val="20"/>
                <w:szCs w:val="20"/>
              </w:rPr>
              <w:t>“. Platná legislativa EU, tj. Nařízení Komise (EU) č. 651/2014 ze dne 17. června 2014 a Rámec pro státní podporu výzkumu, vývoje a inovací (2014/C 198/01), definuje pojem "aplikovaný výzkum" jako „průmyslový výzkum, experimentální vývoj nebo jejich kombinace“. Termín „aplikovaný průmyslový výzkum“ je proto nutné.</w:t>
            </w:r>
          </w:p>
          <w:p>
            <w:pPr>
              <w:pStyle w:val="Normal"/>
              <w:spacing w:before="60" w:after="0"/>
              <w:jc w:val="both"/>
              <w:rPr>
                <w:sz w:val="20"/>
                <w:szCs w:val="20"/>
              </w:rPr>
            </w:pPr>
            <w:r>
              <w:rPr>
                <w:sz w:val="20"/>
                <w:szCs w:val="20"/>
              </w:rPr>
            </w:r>
          </w:p>
          <w:p>
            <w:pPr>
              <w:pStyle w:val="Normal"/>
              <w:rPr>
                <w:b/>
                <w:b/>
                <w:sz w:val="20"/>
                <w:szCs w:val="20"/>
              </w:rPr>
            </w:pPr>
            <w:r>
              <w:rPr>
                <w:b/>
                <w:sz w:val="20"/>
                <w:szCs w:val="20"/>
              </w:rPr>
              <w:t xml:space="preserve">(g) Str. 6, Schéma č. 1: </w:t>
            </w:r>
          </w:p>
          <w:p>
            <w:pPr>
              <w:pStyle w:val="Normal"/>
              <w:jc w:val="both"/>
              <w:rPr/>
            </w:pPr>
            <w:r>
              <w:rPr>
                <w:sz w:val="20"/>
                <w:szCs w:val="20"/>
              </w:rPr>
              <w:t xml:space="preserve">Pojem </w:t>
            </w:r>
            <w:r>
              <w:rPr>
                <w:i/>
                <w:sz w:val="20"/>
                <w:szCs w:val="20"/>
              </w:rPr>
              <w:t>„Integrovaná oborová centra aplikovaného výzkumu (IOC AV)“</w:t>
            </w:r>
            <w:r>
              <w:rPr>
                <w:sz w:val="20"/>
                <w:szCs w:val="20"/>
              </w:rPr>
              <w:t xml:space="preserve"> je nedefinovaný a dosud nediskutovaný. Schéma 1 ani uvedený pojem nejsou v textu vysvětleny; ve skutečnosti jsou pro předkládací zprávu k SR na VaVaI 2016-2018 irelevantní. </w:t>
            </w:r>
          </w:p>
          <w:p>
            <w:pPr>
              <w:pStyle w:val="Normal"/>
              <w:jc w:val="both"/>
              <w:rPr>
                <w:sz w:val="20"/>
                <w:szCs w:val="20"/>
              </w:rPr>
            </w:pPr>
            <w:r>
              <w:rPr>
                <w:sz w:val="20"/>
                <w:szCs w:val="20"/>
              </w:rPr>
            </w:r>
          </w:p>
          <w:p>
            <w:pPr>
              <w:pStyle w:val="Normal"/>
              <w:rPr>
                <w:b/>
                <w:b/>
                <w:sz w:val="20"/>
                <w:szCs w:val="20"/>
              </w:rPr>
            </w:pPr>
            <w:r>
              <w:rPr>
                <w:b/>
                <w:sz w:val="20"/>
                <w:szCs w:val="20"/>
              </w:rPr>
              <w:t xml:space="preserve">(h) Str. 8-10, body č. 1 až 13: </w:t>
            </w:r>
          </w:p>
          <w:p>
            <w:pPr>
              <w:pStyle w:val="Normal"/>
              <w:jc w:val="both"/>
              <w:rPr>
                <w:sz w:val="20"/>
                <w:szCs w:val="20"/>
              </w:rPr>
            </w:pPr>
            <w:r>
              <w:rPr>
                <w:sz w:val="20"/>
                <w:szCs w:val="20"/>
              </w:rPr>
              <w:t>Z bodů č. 1–13, které mají shrnovat důvody pro navýšení výdajů SR na VaVaI, vybočují body č. 3, 8, 9 a 10, které nemají se zdůvodněním navýšení výdajů nic společného.</w:t>
            </w:r>
          </w:p>
          <w:p>
            <w:pPr>
              <w:pStyle w:val="Normal"/>
              <w:jc w:val="both"/>
              <w:rPr>
                <w:sz w:val="20"/>
                <w:szCs w:val="20"/>
              </w:rPr>
            </w:pPr>
            <w:r>
              <w:rPr>
                <w:sz w:val="20"/>
                <w:szCs w:val="20"/>
              </w:rPr>
            </w:r>
          </w:p>
          <w:p>
            <w:pPr>
              <w:pStyle w:val="Normal"/>
              <w:rPr>
                <w:b/>
                <w:b/>
                <w:sz w:val="20"/>
                <w:szCs w:val="20"/>
              </w:rPr>
            </w:pPr>
            <w:r>
              <w:rPr>
                <w:b/>
                <w:sz w:val="20"/>
                <w:szCs w:val="20"/>
              </w:rPr>
              <w:t xml:space="preserve">(i) Str. 10, odst. 1 – označený č. 11: </w:t>
            </w:r>
          </w:p>
          <w:p>
            <w:pPr>
              <w:pStyle w:val="Normal"/>
              <w:jc w:val="both"/>
              <w:rPr/>
            </w:pPr>
            <w:r>
              <w:rPr>
                <w:sz w:val="20"/>
                <w:szCs w:val="20"/>
              </w:rPr>
              <w:t>Odstavec hovoří o</w:t>
            </w:r>
            <w:r>
              <w:rPr>
                <w:i/>
                <w:sz w:val="20"/>
                <w:szCs w:val="20"/>
              </w:rPr>
              <w:t xml:space="preserve"> „potřebě zajistit dlouhodobou selektivní podporu nejkvalitnějších vědců ...“ </w:t>
            </w:r>
            <w:r>
              <w:rPr>
                <w:sz w:val="20"/>
                <w:szCs w:val="20"/>
              </w:rPr>
              <w:t>a o k tomuto cíli určenému</w:t>
            </w:r>
            <w:r>
              <w:rPr>
                <w:i/>
                <w:sz w:val="20"/>
                <w:szCs w:val="20"/>
              </w:rPr>
              <w:t xml:space="preserve"> „novém nástroji ... (CIST)“. </w:t>
            </w:r>
            <w:r>
              <w:rPr>
                <w:sz w:val="20"/>
                <w:szCs w:val="20"/>
              </w:rPr>
              <w:t xml:space="preserve">Uvedený nástroj dosud nebyl schválen ani RVVI, ani vládou a předkládaný návrh výdajů SR na VaVaI 2016-2018 s ním nepočítá. Není proto důvod ho v předkládací zprávě zmiňovat (ani na tomto místě, ani v jejím Závěru, tj. v 1. odst. na str. 16). </w:t>
            </w:r>
          </w:p>
          <w:p>
            <w:pPr>
              <w:pStyle w:val="Normal"/>
              <w:jc w:val="both"/>
              <w:rPr>
                <w:sz w:val="20"/>
                <w:szCs w:val="20"/>
              </w:rPr>
            </w:pPr>
            <w:r>
              <w:rPr>
                <w:sz w:val="20"/>
                <w:szCs w:val="20"/>
              </w:rPr>
            </w:r>
          </w:p>
          <w:p>
            <w:pPr>
              <w:pStyle w:val="Normal"/>
              <w:rPr>
                <w:b/>
                <w:b/>
                <w:sz w:val="20"/>
                <w:szCs w:val="20"/>
              </w:rPr>
            </w:pPr>
            <w:r>
              <w:rPr>
                <w:b/>
                <w:sz w:val="20"/>
                <w:szCs w:val="20"/>
              </w:rPr>
              <w:t xml:space="preserve">(j) Str. 10-11, Tabulka č. 1: </w:t>
            </w:r>
          </w:p>
          <w:p>
            <w:pPr>
              <w:pStyle w:val="Normal"/>
              <w:jc w:val="both"/>
              <w:rPr>
                <w:sz w:val="20"/>
                <w:szCs w:val="20"/>
              </w:rPr>
            </w:pPr>
            <w:r>
              <w:rPr>
                <w:sz w:val="20"/>
                <w:szCs w:val="20"/>
              </w:rPr>
              <w:t>Tabulka specifikující zapojení prostředků z OP VVV je na tomto místě mimo kontext; měla by být umístěna v části IV.3. na str.13.</w:t>
            </w:r>
          </w:p>
          <w:p>
            <w:pPr>
              <w:pStyle w:val="Normal"/>
              <w:jc w:val="both"/>
              <w:rPr>
                <w:sz w:val="20"/>
                <w:szCs w:val="20"/>
              </w:rPr>
            </w:pPr>
            <w:r>
              <w:rPr>
                <w:sz w:val="20"/>
                <w:szCs w:val="20"/>
              </w:rPr>
            </w:r>
          </w:p>
          <w:p>
            <w:pPr>
              <w:pStyle w:val="Normal"/>
              <w:rPr>
                <w:b/>
                <w:b/>
                <w:sz w:val="20"/>
                <w:szCs w:val="20"/>
              </w:rPr>
            </w:pPr>
            <w:r>
              <w:rPr>
                <w:b/>
                <w:sz w:val="20"/>
                <w:szCs w:val="20"/>
              </w:rPr>
              <w:t xml:space="preserve">(k) Str. 12, odstavce pod tabulkou: </w:t>
            </w:r>
          </w:p>
          <w:p>
            <w:pPr>
              <w:pStyle w:val="Normal"/>
              <w:jc w:val="both"/>
              <w:rPr>
                <w:sz w:val="20"/>
                <w:szCs w:val="20"/>
              </w:rPr>
            </w:pPr>
            <w:r>
              <w:rPr>
                <w:sz w:val="20"/>
                <w:szCs w:val="20"/>
              </w:rPr>
              <w:t xml:space="preserve">Text ve třech odstavcích pod tabulkou týkající se financování velkých infrastruktur pro VaVaI obsahuje silnou argumentaci ve prospěch navýšení alokace pro velké infrastruktury pro VaVaI alespoň o 400 mil. Kč na částku 1,2 mld. Kč ročně. Tato argumentace je v rozporu se skutečností, že uvedené navýšení o 400 mil. Kč (ke stávající položce ve výši 795 745 tis. Kč) není promítnuto do předkládaného návrhu výdajů SR na VaVaI 2016-2018; ten pro rok 2016 počítá s navýšením jen o 156 mil. Kč, pro rok 2017 dokonce s navýšením nulovým a pro rok 2018 s navýšením pouze o 106 mil. Kč. </w:t>
            </w:r>
          </w:p>
          <w:p>
            <w:pPr>
              <w:pStyle w:val="Normal"/>
              <w:jc w:val="both"/>
              <w:rPr>
                <w:sz w:val="20"/>
                <w:szCs w:val="20"/>
              </w:rPr>
            </w:pPr>
            <w:r>
              <w:rPr>
                <w:sz w:val="20"/>
                <w:szCs w:val="20"/>
              </w:rPr>
            </w:r>
          </w:p>
          <w:p>
            <w:pPr>
              <w:pStyle w:val="Normal"/>
              <w:rPr>
                <w:b/>
                <w:b/>
                <w:sz w:val="20"/>
                <w:szCs w:val="20"/>
              </w:rPr>
            </w:pPr>
            <w:r>
              <w:rPr>
                <w:b/>
                <w:sz w:val="20"/>
                <w:szCs w:val="20"/>
              </w:rPr>
              <w:t xml:space="preserve">(l) Str. 13, odst. 2: </w:t>
            </w:r>
          </w:p>
          <w:p>
            <w:pPr>
              <w:pStyle w:val="Normal"/>
              <w:rPr/>
            </w:pPr>
            <w:r>
              <w:rPr>
                <w:sz w:val="20"/>
                <w:szCs w:val="20"/>
              </w:rPr>
              <w:t xml:space="preserve">Viz připomínka </w:t>
            </w:r>
            <w:r>
              <w:rPr>
                <w:b/>
                <w:sz w:val="20"/>
                <w:szCs w:val="20"/>
              </w:rPr>
              <w:t>(e)</w:t>
            </w:r>
            <w:r>
              <w:rPr>
                <w:sz w:val="20"/>
                <w:szCs w:val="20"/>
              </w:rPr>
              <w:t>.</w:t>
            </w:r>
          </w:p>
          <w:p>
            <w:pPr>
              <w:pStyle w:val="Normal"/>
              <w:rPr>
                <w:sz w:val="20"/>
                <w:szCs w:val="20"/>
              </w:rPr>
            </w:pPr>
            <w:r>
              <w:rPr>
                <w:sz w:val="20"/>
                <w:szCs w:val="20"/>
              </w:rPr>
            </w:r>
          </w:p>
          <w:p>
            <w:pPr>
              <w:pStyle w:val="Normal"/>
              <w:rPr/>
            </w:pPr>
            <w:r>
              <w:rPr>
                <w:b/>
                <w:sz w:val="20"/>
                <w:szCs w:val="20"/>
              </w:rPr>
              <w:t xml:space="preserve">(m) Str. 14, odst. 1: </w:t>
            </w:r>
          </w:p>
          <w:p>
            <w:pPr>
              <w:pStyle w:val="Normal"/>
              <w:jc w:val="both"/>
              <w:rPr/>
            </w:pPr>
            <w:r>
              <w:rPr>
                <w:sz w:val="20"/>
                <w:szCs w:val="20"/>
              </w:rPr>
              <w:t xml:space="preserve">V textu pokračuje rozporná dikce týkající se navýšení alokace pro velké infrastruktury pro VaVaI o 400 mil. Kč, zmíněná již výše v připomínce </w:t>
            </w:r>
            <w:r>
              <w:rPr>
                <w:b/>
                <w:sz w:val="20"/>
                <w:szCs w:val="20"/>
              </w:rPr>
              <w:t>(k)</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t xml:space="preserve">(n) Str. 14, odst. 2: </w:t>
            </w:r>
          </w:p>
          <w:p>
            <w:pPr>
              <w:pStyle w:val="Normal"/>
              <w:jc w:val="both"/>
              <w:rPr>
                <w:sz w:val="20"/>
                <w:szCs w:val="20"/>
              </w:rPr>
            </w:pPr>
            <w:r>
              <w:rPr>
                <w:sz w:val="20"/>
                <w:szCs w:val="20"/>
              </w:rPr>
              <w:t>Odstavec argumentuje potřebou dodržet výdaje na NPU I a NPU II ve výši schválené vládou, tj. celkem na každý rok ve výši 2,5 mld. Kč. Tato argumentace je ovšem v rozporu se skutečností, že v předkládaném návrhu výdajů SR na VaVaI 2016-2018 jsou tyto výdaje ve výši redukované na 1,776 mld. Kč pro rok 2016, 1,985 mld. Kč pro rok 2017 a 2,244 mld. Kč pro rok 2018.</w:t>
            </w:r>
          </w:p>
          <w:p>
            <w:pPr>
              <w:pStyle w:val="Normal"/>
              <w:jc w:val="both"/>
              <w:rPr>
                <w:sz w:val="20"/>
                <w:szCs w:val="20"/>
              </w:rPr>
            </w:pPr>
            <w:r>
              <w:rPr>
                <w:sz w:val="20"/>
                <w:szCs w:val="20"/>
              </w:rPr>
            </w:r>
          </w:p>
          <w:p>
            <w:pPr>
              <w:pStyle w:val="Normal"/>
              <w:rPr>
                <w:b/>
                <w:b/>
                <w:sz w:val="20"/>
                <w:szCs w:val="20"/>
              </w:rPr>
            </w:pPr>
            <w:r>
              <w:rPr>
                <w:b/>
                <w:sz w:val="20"/>
                <w:szCs w:val="20"/>
              </w:rPr>
              <w:t xml:space="preserve">(o) Str. 15, odrážka 3. v části Závěr: </w:t>
            </w:r>
          </w:p>
          <w:p>
            <w:pPr>
              <w:pStyle w:val="Normal"/>
              <w:rPr/>
            </w:pPr>
            <w:r>
              <w:rPr>
                <w:sz w:val="20"/>
                <w:szCs w:val="20"/>
              </w:rPr>
              <w:t xml:space="preserve">Viz připomínky </w:t>
            </w:r>
            <w:r>
              <w:rPr>
                <w:b/>
                <w:sz w:val="20"/>
                <w:szCs w:val="20"/>
              </w:rPr>
              <w:t>(a)</w:t>
            </w:r>
            <w:r>
              <w:rPr>
                <w:sz w:val="20"/>
                <w:szCs w:val="20"/>
              </w:rPr>
              <w:t xml:space="preserve"> a </w:t>
            </w:r>
            <w:r>
              <w:rPr>
                <w:b/>
                <w:sz w:val="20"/>
                <w:szCs w:val="20"/>
              </w:rPr>
              <w:t>(e)</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p) Str. 15, odrážka 4. v části Závěr: </w:t>
            </w:r>
          </w:p>
          <w:p>
            <w:pPr>
              <w:pStyle w:val="Normal"/>
              <w:rPr>
                <w:sz w:val="20"/>
                <w:szCs w:val="20"/>
              </w:rPr>
            </w:pPr>
            <w:r>
              <w:rPr>
                <w:sz w:val="20"/>
                <w:szCs w:val="20"/>
              </w:rPr>
              <w:t>Část textu</w:t>
            </w:r>
          </w:p>
          <w:p>
            <w:pPr>
              <w:pStyle w:val="Odstavecseseznamem"/>
              <w:spacing w:before="0" w:after="0"/>
              <w:ind w:left="0" w:hanging="0"/>
              <w:contextualSpacing w:val="false"/>
              <w:jc w:val="both"/>
              <w:rPr>
                <w:rFonts w:ascii="Arial" w:hAnsi="Arial" w:cs="Arial"/>
                <w:i/>
                <w:i/>
              </w:rPr>
            </w:pPr>
            <w:r>
              <w:rPr>
                <w:rFonts w:cs="Arial" w:ascii="Arial" w:hAnsi="Arial"/>
                <w:i/>
              </w:rPr>
              <w:t>„</w:t>
            </w:r>
            <w:r>
              <w:rPr>
                <w:rFonts w:cs="Arial" w:ascii="Arial" w:hAnsi="Arial"/>
                <w:i/>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Výzkum pro potřeby státní správy (jedná se o výzkum v současné době v kapitolách MO, MK, MV, MZe, MZd).</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Aplikovaný (orientovaný) průmyslový výzkum institucionalizovaný. V podstatě se jedná o subsystém v režimu RIS 3, spolu s konsekvencemi do systému vzdělávání.</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Badatelský (základní) výzkum, který je mj. možno institucionalizovat do podoby CIST.</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Společensko-vědní výzkum jako samostatnou disciplínu se samostatným systémem hodnocení</w:t>
            </w:r>
            <w:r>
              <w:rPr>
                <w:rFonts w:cs="Arial" w:ascii="Arial" w:hAnsi="Arial"/>
              </w:rPr>
              <w:t>.“,</w:t>
            </w:r>
          </w:p>
          <w:p>
            <w:pPr>
              <w:pStyle w:val="Odstavecseseznamem"/>
              <w:spacing w:before="0" w:after="0"/>
              <w:ind w:left="0" w:hanging="0"/>
              <w:contextualSpacing w:val="false"/>
              <w:jc w:val="both"/>
              <w:rPr>
                <w:rFonts w:ascii="Arial" w:hAnsi="Arial" w:cs="Arial"/>
                <w:lang w:val="cs-CZ"/>
              </w:rPr>
            </w:pPr>
            <w:r>
              <w:rPr>
                <w:rFonts w:cs="Arial" w:ascii="Arial" w:hAnsi="Arial"/>
              </w:rPr>
              <w:t xml:space="preserve">zejména pak členění na uvedené </w:t>
            </w:r>
            <w:r>
              <w:rPr>
                <w:rFonts w:cs="Arial" w:ascii="Arial" w:hAnsi="Arial"/>
                <w:i/>
              </w:rPr>
              <w:t>subsystémy</w:t>
            </w:r>
            <w:r>
              <w:rPr>
                <w:rFonts w:cs="Arial" w:ascii="Arial" w:hAnsi="Arial"/>
              </w:rPr>
              <w:t>, se neopírá o žádný vládou či RVVI schválený dokument; subsystémy ve druhé a třetí pododrážce jsou nadto formulovány nesmyslně a v zahraničí se takto nevyskytují. Uvedenou pasáž je nutné z textu vypustit.</w:t>
            </w:r>
          </w:p>
          <w:p>
            <w:pPr>
              <w:pStyle w:val="Odstavecseseznamem"/>
              <w:spacing w:before="0" w:after="0"/>
              <w:ind w:left="0" w:hanging="0"/>
              <w:contextualSpacing w:val="false"/>
              <w:jc w:val="both"/>
              <w:rPr>
                <w:rFonts w:ascii="Arial" w:hAnsi="Arial" w:cs="Arial"/>
                <w:lang w:val="cs-CZ"/>
              </w:rPr>
            </w:pPr>
            <w:r>
              <w:rPr>
                <w:rFonts w:cs="Arial" w:ascii="Arial" w:hAnsi="Arial"/>
                <w:lang w:val="cs-CZ"/>
              </w:rPr>
            </w:r>
          </w:p>
          <w:p>
            <w:pPr>
              <w:pStyle w:val="Normal"/>
              <w:rPr>
                <w:b/>
                <w:b/>
                <w:sz w:val="20"/>
                <w:szCs w:val="20"/>
              </w:rPr>
            </w:pPr>
            <w:r>
              <w:rPr>
                <w:b/>
                <w:sz w:val="20"/>
                <w:szCs w:val="20"/>
              </w:rPr>
              <w:t xml:space="preserve">(q) Str. 17, odrážka 4. v části Závěr: </w:t>
            </w:r>
          </w:p>
          <w:p>
            <w:pPr>
              <w:pStyle w:val="Normal"/>
              <w:jc w:val="both"/>
              <w:rPr/>
            </w:pPr>
            <w:r>
              <w:rPr>
                <w:sz w:val="20"/>
                <w:szCs w:val="20"/>
              </w:rPr>
              <w:t>Odstavec začínající slovy „</w:t>
            </w:r>
            <w:r>
              <w:rPr>
                <w:i/>
                <w:sz w:val="20"/>
                <w:szCs w:val="20"/>
              </w:rPr>
              <w:t xml:space="preserve">Stávající metodika je platná pouze pro léta 2013 až 2015 …” </w:t>
            </w:r>
            <w:r>
              <w:rPr>
                <w:sz w:val="20"/>
                <w:szCs w:val="20"/>
              </w:rPr>
              <w:t>obsahuje dvě nesprávná tvrzení. Za prvé, IPn Metodika</w:t>
            </w:r>
            <w:r>
              <w:rPr>
                <w:i/>
                <w:sz w:val="20"/>
                <w:szCs w:val="20"/>
              </w:rPr>
              <w:t xml:space="preserve"> </w:t>
            </w:r>
            <w:r>
              <w:rPr>
                <w:sz w:val="20"/>
                <w:szCs w:val="20"/>
              </w:rPr>
              <w:t>je financován z</w:t>
            </w:r>
            <w:r>
              <w:rPr>
                <w:i/>
                <w:sz w:val="20"/>
                <w:szCs w:val="20"/>
              </w:rPr>
              <w:t> </w:t>
            </w:r>
            <w:r>
              <w:rPr>
                <w:sz w:val="20"/>
                <w:szCs w:val="20"/>
              </w:rPr>
              <w:t>Operačního programu Vzdělávání pro konkurenceschopnost (OP</w:t>
            </w:r>
            <w:r>
              <w:rPr>
                <w:i/>
                <w:sz w:val="20"/>
                <w:szCs w:val="20"/>
              </w:rPr>
              <w:t> </w:t>
            </w:r>
            <w:r>
              <w:rPr>
                <w:sz w:val="20"/>
                <w:szCs w:val="20"/>
              </w:rPr>
              <w:t>VK), a nikoliv z</w:t>
            </w:r>
            <w:r>
              <w:rPr>
                <w:i/>
                <w:sz w:val="20"/>
                <w:szCs w:val="20"/>
              </w:rPr>
              <w:t> </w:t>
            </w:r>
            <w:r>
              <w:rPr>
                <w:sz w:val="20"/>
                <w:szCs w:val="20"/>
              </w:rPr>
              <w:t>OP</w:t>
            </w:r>
            <w:r>
              <w:rPr>
                <w:i/>
                <w:sz w:val="20"/>
                <w:szCs w:val="20"/>
              </w:rPr>
              <w:t> </w:t>
            </w:r>
            <w:r>
              <w:rPr>
                <w:sz w:val="20"/>
                <w:szCs w:val="20"/>
              </w:rPr>
              <w:t xml:space="preserve">VaVpI. Za druhé, předložený návrh usnesení vlády ČR neobsahuje úkol zmíněný v poslední větě odstavce. </w:t>
            </w:r>
          </w:p>
          <w:p>
            <w:pPr>
              <w:pStyle w:val="Normal"/>
              <w:jc w:val="both"/>
              <w:rPr>
                <w:sz w:val="20"/>
                <w:szCs w:val="20"/>
              </w:rPr>
            </w:pPr>
            <w:r>
              <w:rPr>
                <w:sz w:val="20"/>
                <w:szCs w:val="20"/>
              </w:rPr>
            </w:r>
          </w:p>
          <w:p>
            <w:pPr>
              <w:pStyle w:val="Normal"/>
              <w:rPr>
                <w:b/>
                <w:b/>
                <w:sz w:val="20"/>
                <w:szCs w:val="20"/>
              </w:rPr>
            </w:pPr>
            <w:r>
              <w:rPr>
                <w:b/>
                <w:sz w:val="20"/>
                <w:szCs w:val="20"/>
              </w:rPr>
              <w:t xml:space="preserve">(r) Str. 14, kapitola IV: </w:t>
            </w:r>
          </w:p>
          <w:p>
            <w:pPr>
              <w:pStyle w:val="Normal"/>
              <w:jc w:val="both"/>
              <w:rPr>
                <w:sz w:val="20"/>
                <w:szCs w:val="20"/>
              </w:rPr>
            </w:pPr>
            <w:r>
              <w:rPr>
                <w:sz w:val="20"/>
                <w:szCs w:val="20"/>
              </w:rPr>
              <w:t>V dokumentu jde již o druhou kapitolu s číslem IV. Tuto a kapitoly následující je třeba přečíslovat.</w:t>
            </w:r>
          </w:p>
          <w:p>
            <w:pPr>
              <w:pStyle w:val="Normal"/>
              <w:jc w:val="both"/>
              <w:rPr>
                <w:sz w:val="20"/>
                <w:szCs w:val="20"/>
              </w:rPr>
            </w:pPr>
            <w:r>
              <w:rPr>
                <w:sz w:val="20"/>
                <w:szCs w:val="20"/>
              </w:rPr>
            </w:r>
          </w:p>
          <w:p>
            <w:pPr>
              <w:pStyle w:val="Normal"/>
              <w:rPr>
                <w:b/>
                <w:b/>
                <w:sz w:val="20"/>
                <w:szCs w:val="20"/>
              </w:rPr>
            </w:pPr>
            <w:r>
              <w:rPr>
                <w:b/>
                <w:sz w:val="20"/>
                <w:szCs w:val="20"/>
              </w:rPr>
              <w:t xml:space="preserve">(s) Předkládací zprávy (zejména toho, co v ní chybí) se týkají i následné další připomínky. </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Podle připomínky AV ČR č. 6 byly texty vypuštěny či upraveny. Výsledná podoba byla projednána s AVČR.</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w:t>
            </w:r>
          </w:p>
        </w:tc>
        <w:tc>
          <w:tcPr>
            <w:tcW w:w="7647" w:type="dxa"/>
            <w:tcBorders>
              <w:top w:val="single" w:sz="4" w:space="0" w:color="000000"/>
              <w:left w:val="single" w:sz="4" w:space="0" w:color="000000"/>
              <w:bottom w:val="single" w:sz="4" w:space="0" w:color="000000"/>
              <w:right w:val="single" w:sz="4" w:space="0" w:color="000000"/>
            </w:tcBorders>
          </w:tcPr>
          <w:p>
            <w:pPr>
              <w:pStyle w:val="BnCharCharCharChar"/>
              <w:spacing w:before="60" w:after="0"/>
              <w:ind w:hanging="0"/>
              <w:rPr>
                <w:rFonts w:ascii="Arial" w:hAnsi="Arial" w:cs="Arial"/>
                <w:b/>
                <w:b/>
                <w:sz w:val="20"/>
                <w:szCs w:val="20"/>
                <w:u w:val="single"/>
              </w:rPr>
            </w:pPr>
            <w:r>
              <w:rPr>
                <w:rFonts w:cs="Arial" w:ascii="Arial" w:hAnsi="Arial"/>
                <w:b/>
                <w:sz w:val="20"/>
                <w:szCs w:val="20"/>
                <w:u w:val="single"/>
              </w:rPr>
              <w:t>Další připomínka k části I. - Usnesení vlády České republiky, odst. IV.:</w:t>
            </w:r>
          </w:p>
          <w:p>
            <w:pPr>
              <w:pStyle w:val="Normal"/>
              <w:spacing w:before="60" w:after="0"/>
              <w:jc w:val="both"/>
              <w:rPr/>
            </w:pPr>
            <w:r>
              <w:rPr>
                <w:sz w:val="20"/>
                <w:szCs w:val="20"/>
              </w:rPr>
              <w:t>Úkol uložený</w:t>
            </w:r>
            <w:r>
              <w:rPr>
                <w:b/>
                <w:sz w:val="20"/>
                <w:szCs w:val="20"/>
              </w:rPr>
              <w:t xml:space="preserve"> </w:t>
            </w:r>
            <w:r>
              <w:rPr>
                <w:sz w:val="20"/>
                <w:szCs w:val="20"/>
              </w:rPr>
              <w:t>ministru školství, mládeže a tělovýchovy byl patrně již z větší části splněn předložením materiálu pro schůzi vlády s názvem Aktualizace Cestovní mapy ČR velkých infrastruktur pro výzkum, experimentální vývoj a inovace, který byl zaslán dne 19. března 2015 do meziresortního připomínkového řízení. (RVVI ho na svém 303. zasedání dne 27. března 2015 vzala na vědomí v rámci bodů pro informaci.)</w:t>
            </w:r>
          </w:p>
          <w:p>
            <w:pPr>
              <w:pStyle w:val="Normal"/>
              <w:spacing w:before="60" w:after="0"/>
              <w:jc w:val="both"/>
              <w:rPr>
                <w:bCs/>
                <w:sz w:val="20"/>
                <w:szCs w:val="20"/>
              </w:rPr>
            </w:pPr>
            <w:r>
              <w:rPr>
                <w:sz w:val="20"/>
                <w:szCs w:val="20"/>
              </w:rPr>
              <w:t>Tato část návrhu usnesení vlády by měla být příslušně přeformulován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sz w:val="20"/>
                <w:szCs w:val="20"/>
              </w:rPr>
            </w:pPr>
            <w:r>
              <w:rPr>
                <w:sz w:val="20"/>
                <w:szCs w:val="20"/>
              </w:rPr>
              <w:t>Tento úkol splněn nebyl. Aktualizace Cestovní mapy ČR velkých infrastruktur pro výzkum, experimentální vývoj a inovace, je v meziresortním připomínkovém řízení a RVVI jeho projednání odložila s ohledem na nevypořádané otázky. Z hlediska přípravy návrhu SR VaVaI 2016-18 je tento materiál irelevantní, protože v době zpracování návrhu rozpočtu neobsahoval  požadavky na výdaje v jednotlivých letech. Jak vyplývá z dosavadních jednání s MŠMT, jsou velké výzkumné infrastruktury vedle příslušného dotačního nástroje hrazené i z jiných dotačních nástrojů</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a) K výdajům kapitoly AV ČR – str. 3, položka Náklady na činnost </w:t>
            </w:r>
            <w:r>
              <w:rPr>
                <w:b/>
                <w:bCs/>
                <w:sz w:val="20"/>
                <w:szCs w:val="20"/>
              </w:rPr>
              <w:t>AV</w:t>
            </w:r>
            <w:r>
              <w:rPr>
                <w:b/>
                <w:sz w:val="20"/>
                <w:szCs w:val="20"/>
              </w:rPr>
              <w:t> </w:t>
            </w:r>
            <w:r>
              <w:rPr>
                <w:b/>
                <w:bCs/>
                <w:sz w:val="20"/>
                <w:szCs w:val="20"/>
              </w:rPr>
              <w:t>ČR</w:t>
            </w:r>
            <w:r>
              <w:rPr>
                <w:b/>
                <w:sz w:val="20"/>
                <w:szCs w:val="20"/>
              </w:rPr>
              <w:t xml:space="preserve">: </w:t>
            </w:r>
          </w:p>
          <w:p>
            <w:pPr>
              <w:pStyle w:val="Normal"/>
              <w:spacing w:before="60" w:after="0"/>
              <w:jc w:val="both"/>
              <w:rPr/>
            </w:pPr>
            <w:r>
              <w:rPr>
                <w:sz w:val="20"/>
                <w:szCs w:val="20"/>
              </w:rPr>
              <w:t xml:space="preserve">Po snížení a stagnaci rozpočtu v letech 2010-2015 AV ČR požadovala a zdůvodnila (vedle navýšení výdajů na rozvoj výzkumných organizací) také navýšení institucionálních výdajů </w:t>
            </w:r>
            <w:r>
              <w:rPr>
                <w:bCs/>
                <w:sz w:val="20"/>
                <w:szCs w:val="20"/>
              </w:rPr>
              <w:t>v</w:t>
            </w:r>
            <w:r>
              <w:rPr>
                <w:sz w:val="20"/>
                <w:szCs w:val="20"/>
              </w:rPr>
              <w:t> </w:t>
            </w:r>
            <w:r>
              <w:rPr>
                <w:bCs/>
                <w:sz w:val="20"/>
                <w:szCs w:val="20"/>
              </w:rPr>
              <w:t>položce Náklady na činnost AV</w:t>
            </w:r>
            <w:r>
              <w:rPr>
                <w:sz w:val="20"/>
                <w:szCs w:val="20"/>
              </w:rPr>
              <w:t> </w:t>
            </w:r>
            <w:r>
              <w:rPr>
                <w:bCs/>
                <w:sz w:val="20"/>
                <w:szCs w:val="20"/>
              </w:rPr>
              <w:t>ČR pro léta 2016, 2017 a 2018 příslušně o 168, 297 a</w:t>
            </w:r>
            <w:r>
              <w:rPr>
                <w:sz w:val="20"/>
                <w:szCs w:val="20"/>
              </w:rPr>
              <w:t> </w:t>
            </w:r>
            <w:r>
              <w:rPr>
                <w:bCs/>
                <w:sz w:val="20"/>
                <w:szCs w:val="20"/>
              </w:rPr>
              <w:t>362</w:t>
            </w:r>
            <w:r>
              <w:rPr>
                <w:sz w:val="20"/>
                <w:szCs w:val="20"/>
              </w:rPr>
              <w:t> </w:t>
            </w:r>
            <w:r>
              <w:rPr>
                <w:bCs/>
                <w:sz w:val="20"/>
                <w:szCs w:val="20"/>
              </w:rPr>
              <w:t>mil.</w:t>
            </w:r>
            <w:r>
              <w:rPr>
                <w:sz w:val="20"/>
                <w:szCs w:val="20"/>
              </w:rPr>
              <w:t> </w:t>
            </w:r>
            <w:r>
              <w:rPr>
                <w:bCs/>
                <w:sz w:val="20"/>
                <w:szCs w:val="20"/>
              </w:rPr>
              <w:t>Kč.</w:t>
            </w:r>
            <w:r>
              <w:rPr>
                <w:sz w:val="20"/>
                <w:szCs w:val="20"/>
              </w:rPr>
              <w:t xml:space="preserve"> Tomuto požadavku nebylo vyhověno, v předkládací zprávě však chybí zdůvodnění tohoto postupu.</w:t>
            </w:r>
          </w:p>
          <w:p>
            <w:pPr>
              <w:pStyle w:val="Normal"/>
              <w:spacing w:before="60" w:after="0"/>
              <w:jc w:val="both"/>
              <w:rPr>
                <w:sz w:val="20"/>
                <w:szCs w:val="20"/>
                <w:u w:val="single"/>
              </w:rPr>
            </w:pPr>
            <w:r>
              <w:rPr>
                <w:sz w:val="20"/>
                <w:szCs w:val="20"/>
                <w:u w:val="single"/>
              </w:rPr>
              <w:t>Požadujeme doplnění předkládací zprávy v uvedeném smyslu.</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highlight w:val="yellow"/>
              </w:rPr>
            </w:pPr>
            <w:r>
              <w:rPr>
                <w:b/>
                <w:sz w:val="20"/>
                <w:szCs w:val="20"/>
              </w:rPr>
              <w:t>Akceptováno.</w:t>
            </w:r>
          </w:p>
          <w:p>
            <w:pPr>
              <w:pStyle w:val="Normal"/>
              <w:spacing w:before="60" w:after="0"/>
              <w:jc w:val="both"/>
              <w:rPr>
                <w:bCs/>
                <w:sz w:val="20"/>
                <w:szCs w:val="20"/>
              </w:rPr>
            </w:pPr>
            <w:r>
              <w:rPr>
                <w:sz w:val="20"/>
                <w:szCs w:val="20"/>
              </w:rPr>
              <w:t>Předkládací zpráva byla doplněna v části IV.</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b) K výdajům kapitoly MŠMT – str. 6, aktivita Projekty velkých infrastruktur pro VaV: </w:t>
            </w:r>
          </w:p>
          <w:p>
            <w:pPr>
              <w:pStyle w:val="Normal"/>
              <w:spacing w:before="60" w:after="0"/>
              <w:jc w:val="both"/>
              <w:rPr/>
            </w:pPr>
            <w:r>
              <w:rPr>
                <w:sz w:val="20"/>
                <w:szCs w:val="20"/>
              </w:rPr>
              <w:t xml:space="preserve">Vzhledem k důležitosti zajištění odpovídajícího financování velkých výzkumných infrastruktur, jejichž hodnocení provedlo v minulém roce MŠMT a na něž podle našich informací požadovalo ke stávajícím 796 mil. Kč v "nadpožadavcích" na roky 2016-2018 cca 400 mil. Kč, považujeme navržené navýšení o 156 mil. Kč za nepřiměřeně nízké, tím spíše že v roce 2017 se má celková částka na velké výzkumné infrastruktury vrátit na dnešních 796 mil. Kč a v roce 2018 opět vzrůst pouze na 902 mil. Kč. Připomínáme v této souvislost výrok z </w:t>
            </w:r>
            <w:r>
              <w:rPr>
                <w:bCs/>
                <w:sz w:val="20"/>
                <w:szCs w:val="20"/>
              </w:rPr>
              <w:t>Národní RIS3 strategie (str. 43):</w:t>
            </w:r>
            <w:r>
              <w:rPr>
                <w:sz w:val="20"/>
                <w:szCs w:val="20"/>
              </w:rPr>
              <w:t xml:space="preserve"> „</w:t>
            </w:r>
            <w:r>
              <w:rPr>
                <w:i/>
                <w:sz w:val="20"/>
                <w:szCs w:val="20"/>
              </w:rPr>
              <w:t>V nadcházejícím období bude i nadále klíčovým úkolem zabezpečit dlouhodobý rámec financování velkých infrastruktur zajišťující jejich stabilitu, umožňující jejich další rozvoj a v neposlední řadě umožňující jejich napojení na zahraniční výzkumné infrastruktury (např. ESFRI)”.</w:t>
            </w:r>
          </w:p>
          <w:p>
            <w:pPr>
              <w:pStyle w:val="Normal"/>
              <w:spacing w:before="60" w:after="0"/>
              <w:jc w:val="both"/>
              <w:rPr>
                <w:sz w:val="20"/>
                <w:szCs w:val="20"/>
                <w:u w:val="single"/>
              </w:rPr>
            </w:pPr>
            <w:r>
              <w:rPr>
                <w:sz w:val="20"/>
                <w:szCs w:val="20"/>
                <w:u w:val="single"/>
              </w:rPr>
              <w:t>Nízké a navíc rozkolísané financování nemůže být základem pro stabilní fungování tohoto strategického sektoru VaVaI v ČR.</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Nelze akceptovat. Toto je v kompetenci MŠMT.</w:t>
            </w:r>
          </w:p>
          <w:p>
            <w:pPr>
              <w:pStyle w:val="Normal"/>
              <w:spacing w:before="60" w:after="0"/>
              <w:jc w:val="both"/>
              <w:rPr>
                <w:sz w:val="20"/>
                <w:szCs w:val="20"/>
              </w:rPr>
            </w:pPr>
            <w:r>
              <w:rPr>
                <w:sz w:val="20"/>
                <w:szCs w:val="20"/>
              </w:rPr>
              <w:t xml:space="preserve">Z usnesení RVVI ze dne 27. 3. 2015 vyplývá: </w:t>
            </w:r>
          </w:p>
          <w:p>
            <w:pPr>
              <w:pStyle w:val="Normal"/>
              <w:spacing w:before="60" w:after="0"/>
              <w:jc w:val="both"/>
              <w:rPr>
                <w:sz w:val="20"/>
                <w:szCs w:val="20"/>
              </w:rPr>
            </w:pPr>
            <w:r>
              <w:rPr>
                <w:sz w:val="20"/>
                <w:szCs w:val="20"/>
              </w:rPr>
              <w:t xml:space="preserve">Rada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 </w:t>
            </w:r>
          </w:p>
          <w:p>
            <w:pPr>
              <w:pStyle w:val="Normal"/>
              <w:spacing w:before="60" w:after="0"/>
              <w:jc w:val="both"/>
              <w:rPr>
                <w:bCs/>
                <w:sz w:val="20"/>
                <w:szCs w:val="20"/>
              </w:rPr>
            </w:pPr>
            <w:r>
              <w:rPr>
                <w:sz w:val="20"/>
                <w:szCs w:val="20"/>
              </w:rPr>
              <w:t>MŠMT návrh na změnu rozpočtu mezi jednotlivými dílčími ukazateli dosud nepředložil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pBdr>
                <w:bottom w:val="single" w:sz="4" w:space="1" w:color="000000"/>
              </w:pBdr>
              <w:spacing w:before="60" w:after="0"/>
              <w:rPr/>
            </w:pPr>
            <w:r>
              <w:rPr>
                <w:b/>
                <w:sz w:val="20"/>
                <w:szCs w:val="20"/>
              </w:rPr>
              <w:t>(c) K výdajům kapitoly MŠMT – str. 6, programy mezinárodní spolupráce COST CZ, EUREKA CZ, INGO II, KONTAKT II, EUPRO II a Inter-Excelence:</w:t>
            </w:r>
          </w:p>
          <w:p>
            <w:pPr>
              <w:pStyle w:val="Normal"/>
              <w:spacing w:before="60" w:after="0"/>
              <w:jc w:val="both"/>
              <w:rPr>
                <w:sz w:val="20"/>
                <w:szCs w:val="20"/>
              </w:rPr>
            </w:pPr>
            <w:r>
              <w:rPr>
                <w:sz w:val="20"/>
                <w:szCs w:val="20"/>
              </w:rPr>
              <w:t xml:space="preserve">Výdaje na uvedené programy v souhrnu klesají z cca 545 mil. Kč v r. 2015 přes cca 425 mil. Kč v r. 2016 na cca 240 mil. Kč v letech 2017 a 2018. </w:t>
            </w:r>
          </w:p>
          <w:p>
            <w:pPr>
              <w:pStyle w:val="Normal"/>
              <w:spacing w:before="60" w:after="0"/>
              <w:jc w:val="both"/>
              <w:rPr>
                <w:sz w:val="20"/>
                <w:szCs w:val="20"/>
                <w:u w:val="single"/>
              </w:rPr>
            </w:pPr>
            <w:r>
              <w:rPr>
                <w:sz w:val="20"/>
                <w:szCs w:val="20"/>
                <w:u w:val="single"/>
              </w:rPr>
              <w:t>Uvedený trend neodpovídá skutečnosti, že mezinárodní spolupráce ve výzkumu a vývoji je deklarována jako priorita (na úrovni programového prohlášení vlády ČR).</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Rozpočet MŠMT na programy mezinárodní spolupráce COST CZ, EUREKA CZ, INGO II, KONTAKT II, EUPRO II byl redukován MŠMT na základě jednání ve dne 4. 2. 2015 a 11. 2. 2015. Přesuny uvnitř rozpočtu jsou v kompetenci MŠMT (viz bod IV návrhu usnesení vlády, zákon č. 218/2000 Sb. at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d) K výdajům kapitoly MŠMT – str. 6, program Informace - základ výzkumu:</w:t>
            </w:r>
          </w:p>
          <w:p>
            <w:pPr>
              <w:pStyle w:val="Normal"/>
              <w:spacing w:before="60" w:after="0"/>
              <w:jc w:val="both"/>
              <w:rPr>
                <w:sz w:val="20"/>
                <w:szCs w:val="20"/>
              </w:rPr>
            </w:pPr>
            <w:r>
              <w:rPr>
                <w:sz w:val="20"/>
                <w:szCs w:val="20"/>
              </w:rPr>
              <w:t xml:space="preserve">Ve výdajích MŠMT na program LR Informace - základ výzkumu již není na rok 2018 počítáno s žádnou částkou. Bez náležitého financování přístupu k (zejména elektronickým) informačním zdrojům pro VaVaI se systém VaVaI nemůže v žádném případě obejít. </w:t>
            </w:r>
          </w:p>
          <w:p>
            <w:pPr>
              <w:pStyle w:val="Normal"/>
              <w:spacing w:before="60" w:after="0"/>
              <w:jc w:val="both"/>
              <w:rPr>
                <w:sz w:val="20"/>
                <w:szCs w:val="20"/>
                <w:u w:val="single"/>
              </w:rPr>
            </w:pPr>
            <w:r>
              <w:rPr>
                <w:sz w:val="20"/>
                <w:szCs w:val="20"/>
                <w:u w:val="single"/>
              </w:rPr>
              <w:t>Žádáme tuto položku ve výhledu výdajů pro rok 2018 finančně zajistit částkou ve stejné výši jako v předchozích létech.</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Rozpočet MŠMT na programy mezinárodní spolupráce COST CZ, EUREKA CZ, INGO II, KONTAKT II, EUPRO II byl redukován MŠMT na základě jednání ve dne 4. 2. 2015 a 11. 2. 2015. Přesuny uvnitř rozpočtu jsou v kompetenci MŠMT (viz bod IV návrhu usnesení vlády, zákon č. 218/2000 Sb. at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e) K výdajům kapitoly ÚV ČR – str. 3, položka Náklady na činnost </w:t>
            </w:r>
            <w:r>
              <w:rPr>
                <w:b/>
                <w:bCs/>
                <w:sz w:val="20"/>
                <w:szCs w:val="20"/>
              </w:rPr>
              <w:t>RVVI</w:t>
            </w:r>
            <w:r>
              <w:rPr>
                <w:b/>
                <w:sz w:val="20"/>
                <w:szCs w:val="20"/>
              </w:rPr>
              <w:t xml:space="preserve">: </w:t>
            </w:r>
          </w:p>
          <w:p>
            <w:pPr>
              <w:pStyle w:val="Normal"/>
              <w:spacing w:before="60" w:after="0"/>
              <w:jc w:val="both"/>
              <w:rPr/>
            </w:pPr>
            <w:r>
              <w:rPr>
                <w:sz w:val="20"/>
                <w:szCs w:val="20"/>
              </w:rPr>
              <w:t xml:space="preserve">Položka je v návrhu výdajů oproti střednědobému výhledu navýšena </w:t>
            </w:r>
            <w:r>
              <w:rPr>
                <w:bCs/>
                <w:sz w:val="20"/>
                <w:szCs w:val="20"/>
              </w:rPr>
              <w:t>pro léta 2016, 2017 a 2018 příslušně o 150, 160, a 170 mil. Kč. V</w:t>
            </w:r>
            <w:r>
              <w:rPr>
                <w:sz w:val="20"/>
                <w:szCs w:val="20"/>
              </w:rPr>
              <w:t> předkládací zprávě však chybí zdůvodnění tohoto navýšení.</w:t>
            </w:r>
          </w:p>
          <w:p>
            <w:pPr>
              <w:pStyle w:val="Normal"/>
              <w:spacing w:before="60" w:after="0"/>
              <w:jc w:val="both"/>
              <w:rPr>
                <w:bCs/>
                <w:sz w:val="20"/>
                <w:szCs w:val="20"/>
              </w:rPr>
            </w:pPr>
            <w:r>
              <w:rPr>
                <w:sz w:val="20"/>
                <w:szCs w:val="20"/>
                <w:u w:val="single"/>
              </w:rPr>
              <w:t>Požadujeme doplnění předkládací zprávy v uvedeném smyslu.</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Vysvětleno. </w:t>
            </w:r>
          </w:p>
          <w:p>
            <w:pPr>
              <w:pStyle w:val="Normal"/>
              <w:spacing w:before="60" w:after="0"/>
              <w:jc w:val="both"/>
              <w:rPr>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GA ČR a TA ČR mají institucionální podporu na činnost a správu v objemu více než 100 mil. Kč.</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jc w:val="both"/>
              <w:rPr/>
            </w:pPr>
            <w:r>
              <w:rPr>
                <w:b/>
                <w:sz w:val="20"/>
                <w:szCs w:val="20"/>
              </w:rPr>
              <w:t>(f) V předkládací zprávě chybí komentář či zdůvodnění i dalších úprav výdajových rámců, případně jejich nerovnoměrného vývoje v období 2016-2018</w:t>
            </w:r>
            <w:r>
              <w:rPr>
                <w:sz w:val="20"/>
                <w:szCs w:val="20"/>
              </w:rPr>
              <w:t xml:space="preserve"> (viz např. na str. 3 výdaje v kapitole MPO na kofinancování Operačního programu Podnikání a inovace pro konkurenceschopnost)</w:t>
            </w:r>
            <w:r>
              <w:rPr>
                <w:b/>
                <w:sz w:val="20"/>
                <w:szCs w:val="20"/>
              </w:rPr>
              <w:t xml:space="preserve">. </w:t>
            </w:r>
          </w:p>
          <w:p>
            <w:pPr>
              <w:pStyle w:val="Normal"/>
              <w:spacing w:before="60" w:after="0"/>
              <w:jc w:val="both"/>
              <w:rPr>
                <w:sz w:val="20"/>
                <w:szCs w:val="20"/>
                <w:u w:val="single"/>
              </w:rPr>
            </w:pPr>
            <w:r>
              <w:rPr>
                <w:sz w:val="20"/>
                <w:szCs w:val="20"/>
                <w:u w:val="single"/>
              </w:rPr>
              <w:t>Požadujeme doplnění předkládací zprávy v uvedených směrech.</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Nerovnoměrný vývoj čerpání u ESIF obecně vychází z podstaty čerpání fondů EU – s ohledem na vývoj čerpání v rámci programovacího období a vývoje čerpání fondů E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u w:val="single"/>
              </w:rPr>
              <w:t>Další připomínka k části V. – Tisková zpráva:</w:t>
            </w:r>
          </w:p>
          <w:p>
            <w:pPr>
              <w:pStyle w:val="Normal"/>
              <w:spacing w:before="60" w:after="0"/>
              <w:jc w:val="both"/>
              <w:rPr>
                <w:b/>
                <w:b/>
                <w:sz w:val="20"/>
                <w:szCs w:val="20"/>
              </w:rPr>
            </w:pPr>
            <w:r>
              <w:rPr>
                <w:b/>
                <w:sz w:val="20"/>
                <w:szCs w:val="20"/>
              </w:rPr>
              <w:t>Není zřejmé, jak je v návrhu výdajů SR na VaVaI pro období 2016-2018 zohledněn očekávaný prudký pokles finančních prostředků z EU po roce 2020 – to je nutné buď vyjasnit, nebo text vypustit.</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Stávající legislativa ČR neřeší plánování výdajů na období delší než střednědobý výhled rozpočtu. Uvedené upozornění je realitou a je nutno toto riziko řešit v součinnosti s MF (viz. III odst. 3 návrhu usnesení vlád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Grantová Agentura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8.</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b/>
                <w:bCs/>
                <w:sz w:val="20"/>
                <w:szCs w:val="20"/>
                <w:u w:val="single"/>
              </w:rPr>
              <w:t>Zásadní připomínky k</w:t>
            </w:r>
            <w:r>
              <w:rPr>
                <w:b/>
                <w:sz w:val="20"/>
                <w:szCs w:val="20"/>
                <w:u w:val="single"/>
              </w:rPr>
              <w:t> materiálu obecně:</w:t>
            </w:r>
          </w:p>
          <w:p>
            <w:pPr>
              <w:pStyle w:val="Normal"/>
              <w:widowControl w:val="false"/>
              <w:autoSpaceDE w:val="false"/>
              <w:spacing w:before="60" w:after="0"/>
              <w:jc w:val="both"/>
              <w:rPr/>
            </w:pPr>
            <w:r>
              <w:rPr>
                <w:sz w:val="20"/>
                <w:szCs w:val="20"/>
              </w:rPr>
              <w:t>Považujeme za nutné zdůraznit, že předkládaný nárůst účelových prostředků v letech 2017 a 2018 pro GA ČR neumožňuje využít nároky z nespotřebovaných výdajů k financování projektů zahajovaných k 1.1.2016, neboť by v letech 2017 a 2018 narostly mandatorní výdaje a v důsledku by došlo ke značnému relativnímu poklesu disponibilních prostředků a tím i k poklesu úspěšnosti v těchto letech. Takto navržený rozpočet dále neskýtá možnosti k tolik žádoucímu rozšíření mezinárodní spolupráce.</w:t>
            </w:r>
          </w:p>
          <w:p>
            <w:pPr>
              <w:pStyle w:val="Normal"/>
              <w:spacing w:before="60" w:after="0"/>
              <w:jc w:val="both"/>
              <w:rPr>
                <w:sz w:val="20"/>
                <w:szCs w:val="20"/>
              </w:rPr>
            </w:pPr>
            <w:r>
              <w:rPr>
                <w:sz w:val="20"/>
                <w:szCs w:val="20"/>
              </w:rPr>
              <w:t>Požadujeme zapracování uvedených připomínek.</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Akceptováno </w:t>
            </w:r>
            <w:r>
              <w:rPr>
                <w:b/>
                <w:color w:val="FF0000"/>
                <w:sz w:val="20"/>
                <w:szCs w:val="20"/>
              </w:rPr>
              <w:t>částečně/vysvětleno</w:t>
            </w:r>
            <w:r>
              <w:rPr>
                <w:b/>
                <w:sz w:val="20"/>
                <w:szCs w:val="20"/>
              </w:rPr>
              <w:t xml:space="preserve">   </w:t>
            </w:r>
          </w:p>
          <w:p>
            <w:pPr>
              <w:pStyle w:val="Normal"/>
              <w:spacing w:before="60" w:after="0"/>
              <w:jc w:val="both"/>
              <w:rPr>
                <w:color w:val="FF0000"/>
                <w:sz w:val="20"/>
                <w:szCs w:val="20"/>
              </w:rPr>
            </w:pPr>
            <w:r>
              <w:rPr>
                <w:sz w:val="20"/>
                <w:szCs w:val="20"/>
              </w:rPr>
              <w:t xml:space="preserve">Tato otázka byla předmětem opakovaných jednání k rozpočtu GAČR a byla vysvětlena i zástupcům GA ČR na jednání RVVI dne 27. 3. 2015. </w:t>
            </w:r>
            <w:r>
              <w:rPr>
                <w:color w:val="FF0000"/>
                <w:sz w:val="20"/>
                <w:szCs w:val="20"/>
              </w:rPr>
              <w:t xml:space="preserve">Případné navýšení rozpočtu GAČR formou nadpožadavku navrženo 304. RVVI. </w:t>
            </w:r>
          </w:p>
          <w:p>
            <w:pPr>
              <w:pStyle w:val="Normal"/>
              <w:spacing w:before="60" w:after="0"/>
              <w:jc w:val="both"/>
              <w:rPr>
                <w:bCs/>
                <w:color w:val="FF0000"/>
                <w:sz w:val="20"/>
                <w:szCs w:val="20"/>
              </w:rPr>
            </w:pPr>
            <w:r>
              <w:rPr>
                <w:bCs/>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9.</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b/>
                <w:bCs/>
                <w:sz w:val="20"/>
                <w:szCs w:val="20"/>
                <w:u w:val="single"/>
              </w:rPr>
              <w:t>Doporučující připomínky k</w:t>
            </w:r>
            <w:r>
              <w:rPr>
                <w:b/>
                <w:sz w:val="20"/>
                <w:szCs w:val="20"/>
                <w:u w:val="single"/>
              </w:rPr>
              <w:t> předkládací zprávě strana 6. Bod vii</w:t>
            </w:r>
          </w:p>
          <w:p>
            <w:pPr>
              <w:pStyle w:val="Normal"/>
              <w:spacing w:before="60" w:after="0"/>
              <w:rPr/>
            </w:pPr>
            <w:r>
              <w:rPr>
                <w:sz w:val="20"/>
                <w:szCs w:val="20"/>
              </w:rPr>
              <w:t>v předkládací zprávě na straně 6 v bodě vii a v odstavci b je uvedeno, že "je nutné dále systémově diskutovat roli implementačních agentur v systému VaVaI, definice role TA ČR a GA ČR v systému"</w:t>
            </w:r>
          </w:p>
          <w:p>
            <w:pPr>
              <w:pStyle w:val="Normal"/>
              <w:spacing w:before="60" w:after="0"/>
              <w:rPr>
                <w:sz w:val="20"/>
                <w:szCs w:val="20"/>
              </w:rPr>
            </w:pPr>
            <w:r>
              <w:rPr>
                <w:sz w:val="20"/>
                <w:szCs w:val="20"/>
              </w:rPr>
            </w:r>
          </w:p>
          <w:p>
            <w:pPr>
              <w:pStyle w:val="Normal"/>
              <w:spacing w:before="60" w:after="0"/>
              <w:rPr>
                <w:sz w:val="20"/>
                <w:szCs w:val="20"/>
              </w:rPr>
            </w:pPr>
            <w:r>
              <w:rPr>
                <w:sz w:val="20"/>
                <w:szCs w:val="20"/>
              </w:rPr>
              <w:t>Tuto formulaci požadujeme objasnit, GAČR není implementační agenturou.</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Akceptováno </w:t>
            </w:r>
          </w:p>
          <w:p>
            <w:pPr>
              <w:pStyle w:val="Normal"/>
              <w:spacing w:before="60" w:after="0"/>
              <w:jc w:val="both"/>
              <w:rPr>
                <w:sz w:val="20"/>
                <w:szCs w:val="20"/>
              </w:rPr>
            </w:pPr>
            <w:r>
              <w:rPr>
                <w:sz w:val="20"/>
                <w:szCs w:val="20"/>
              </w:rPr>
              <w:t>Tato otázka souvisí s implementací fondů ESIF (zde je využíván pojem implementační agentura) a nutností jednoznačně definovat roli agentur vůči ministerstvům s ohledem na role vymezené kompetenčním zákonem. Bude řešeno na jednání RVVI.</w:t>
            </w:r>
          </w:p>
          <w:p>
            <w:pPr>
              <w:pStyle w:val="Normal"/>
              <w:spacing w:before="60" w:after="0"/>
              <w:jc w:val="both"/>
              <w:rPr>
                <w:bCs/>
                <w:sz w:val="20"/>
                <w:szCs w:val="20"/>
              </w:rPr>
            </w:pPr>
            <w:r>
              <w:rPr>
                <w:bCs/>
                <w:sz w:val="20"/>
                <w:szCs w:val="20"/>
              </w:rPr>
              <w:t>Příslušná část byla v souvislosti s jinými připomínkami (AV ČR č. 6 aj.) vypuštěn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Ministerstvo doprav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b/>
                <w:b/>
                <w:sz w:val="20"/>
                <w:szCs w:val="20"/>
                <w:u w:val="single"/>
              </w:rPr>
            </w:pPr>
            <w:r>
              <w:rPr>
                <w:b/>
                <w:sz w:val="20"/>
                <w:szCs w:val="20"/>
                <w:u w:val="single"/>
              </w:rPr>
              <w:t>Zásadní připomínky:</w:t>
            </w:r>
          </w:p>
          <w:p>
            <w:pPr>
              <w:pStyle w:val="Normal"/>
              <w:widowControl w:val="false"/>
              <w:autoSpaceDE w:val="false"/>
              <w:spacing w:before="60" w:after="0"/>
              <w:jc w:val="both"/>
              <w:rPr>
                <w:sz w:val="20"/>
                <w:szCs w:val="20"/>
              </w:rPr>
            </w:pPr>
            <w:r>
              <w:rPr>
                <w:sz w:val="20"/>
                <w:szCs w:val="20"/>
              </w:rPr>
              <w:t>S ohledem na to, že Ministerstvo dopravy dle zákona č. 130/2002 Sb., o podpoře výzkumu, experimentálního vývoje a inovací z veřejných prostředků a o změně některých souvisejících zákonů (zákon o podpoře výzkumu, experimentálního vývoje a inovací), v platném znění, nedisponuje finančními prostředky na podporu výzkumu, vývoje a inovací, realizuje své výzkumné potřeby prostřednictvím Technologické agentury ČR (TA ČR). Byť celkový rozpočet na výzkum, vývoj a inovace je na příští roky navrhován s rostoucí tendencí, nedochází k nárůstu finančních prostředků v rozpočtu TA ČR. To v důsledku znamená, že MD a další orgány, které nedisponují vlastními prostředky na podporu výzkumu, vývoje a inovací, budou mít ještě mnohem omezenější možnosti realizace svých výzkumných potřeb a priorit, než je tomu nyní, popř. vůbec nebude možné v rámci TA ČR nově realizovat s tímto spojené veřejné soutěže či veřejné zakázky. S tímto nelze souhlasit, neboť MD vidí jen pro oblast dopravy potřebu rozpočtu na výzkum, vývoj a inovace až 750 mil. Kč ročně.</w:t>
            </w:r>
          </w:p>
          <w:p>
            <w:pPr>
              <w:pStyle w:val="Normal"/>
              <w:widowControl w:val="false"/>
              <w:autoSpaceDE w:val="false"/>
              <w:spacing w:before="60" w:after="0"/>
              <w:jc w:val="both"/>
              <w:rPr>
                <w:sz w:val="20"/>
                <w:szCs w:val="20"/>
              </w:rPr>
            </w:pPr>
            <w:r>
              <w:rPr>
                <w:b/>
                <w:sz w:val="20"/>
                <w:szCs w:val="20"/>
              </w:rPr>
              <w:t xml:space="preserve">Závěr - </w:t>
            </w:r>
            <w:r>
              <w:rPr>
                <w:sz w:val="20"/>
                <w:szCs w:val="20"/>
              </w:rPr>
              <w:t>Žádáme o akceptování našich zásadních připomínek</w:t>
            </w:r>
          </w:p>
          <w:p>
            <w:pPr>
              <w:pStyle w:val="Normal"/>
              <w:widowControl w:val="false"/>
              <w:autoSpaceDE w:val="false"/>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
                <w:b/>
                <w:sz w:val="20"/>
                <w:szCs w:val="20"/>
              </w:rPr>
            </w:pPr>
            <w:r>
              <w:rPr>
                <w:b/>
                <w:sz w:val="20"/>
                <w:szCs w:val="20"/>
              </w:rPr>
            </w:r>
          </w:p>
          <w:p>
            <w:pPr>
              <w:pStyle w:val="Normal"/>
              <w:spacing w:before="60" w:after="0"/>
              <w:jc w:val="both"/>
              <w:rPr>
                <w:sz w:val="20"/>
                <w:szCs w:val="20"/>
              </w:rPr>
            </w:pPr>
            <w:r>
              <w:rPr>
                <w:sz w:val="20"/>
                <w:szCs w:val="20"/>
              </w:rPr>
              <w:t>Důvodem je nutnost zohlednit náběh ESIF – v oblasti aplikovaného výzkumu pro potřeby MPO bude přednostně využíváno těchto zdrojů a úspor v národních zdrojích bude využít aplikací § 22 zák. č. 218/2000 Sb. Toto je v kompetenci příslušného poskytovatele – TA ČR (viz vypořádání připomínky TA ČR č. 115).</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 xml:space="preserve">Tento materiál řeší rozpočet jen do úrovně poskytovatelů. Nezbytnost zvyšování finančních prostředků je třeba posuzovat i s ohledem na stanovisko MF. </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 xml:space="preserve">Ministerstvo financí – </w:t>
            </w:r>
            <w:r>
              <w:rPr>
                <w:b/>
                <w:color w:val="FF0000"/>
              </w:rPr>
              <w:t>přetrvávají rozpory (viz konkrétní připomínk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pPr>
            <w:r>
              <w:rPr>
                <w:b/>
                <w:sz w:val="20"/>
                <w:szCs w:val="20"/>
                <w:u w:val="single"/>
              </w:rPr>
              <w:t>Zásadní připomínka</w:t>
            </w:r>
            <w:r>
              <w:rPr>
                <w:b/>
                <w:sz w:val="20"/>
                <w:szCs w:val="20"/>
              </w:rPr>
              <w:t xml:space="preserve"> - S požadovaným zvýšením celkového objemu podpory výzkumu, vývoje a inovací na období 2016 až 2018 nelze souhlasit. </w:t>
            </w:r>
          </w:p>
          <w:p>
            <w:pPr>
              <w:pStyle w:val="Normal"/>
              <w:spacing w:before="60" w:after="0"/>
              <w:ind w:right="141" w:hanging="0"/>
              <w:jc w:val="both"/>
              <w:rPr/>
            </w:pPr>
            <w:r>
              <w:rPr>
                <w:sz w:val="20"/>
                <w:szCs w:val="20"/>
              </w:rPr>
              <w:t xml:space="preserve">Návrh představuje jednostranný pohled na problematiku a není konfrontován s možnostmi připravovaného návrhu státního rozpočtu na rok 2016 a střednědobého výhledu na léta 2017 a 2018. Zejména je třeba upozornit na </w:t>
            </w:r>
            <w:r>
              <w:rPr>
                <w:b/>
                <w:sz w:val="20"/>
                <w:szCs w:val="20"/>
              </w:rPr>
              <w:t>fiskální cíle vlády pro léta 2016-2018,</w:t>
            </w:r>
            <w:r>
              <w:rPr>
                <w:sz w:val="20"/>
                <w:szCs w:val="20"/>
              </w:rPr>
              <w:t xml:space="preserve"> a to </w:t>
            </w:r>
            <w:r>
              <w:rPr>
                <w:b/>
                <w:sz w:val="20"/>
                <w:szCs w:val="20"/>
              </w:rPr>
              <w:t>snížení schodku</w:t>
            </w:r>
            <w:r>
              <w:rPr>
                <w:sz w:val="20"/>
                <w:szCs w:val="20"/>
              </w:rPr>
              <w:t xml:space="preserve"> státního rozpočtu na úroveň 70 mld. Kč pro rok 2016 a pro další dva roky na úroveň 60 mld. Kč, resp. 50 mld. Kč (výhled 2016 a 2017 počítal se schodky 100 mld. Kč a 95 mld. Kč). Rovněž je třeba vzít v úvahu </w:t>
            </w:r>
            <w:r>
              <w:rPr>
                <w:b/>
                <w:sz w:val="20"/>
                <w:szCs w:val="20"/>
              </w:rPr>
              <w:t>miliardové nadpožadavky kapitol i v rámci ostatních výdajů státního rozpočtu</w:t>
            </w:r>
            <w:r>
              <w:rPr>
                <w:sz w:val="20"/>
                <w:szCs w:val="20"/>
              </w:rPr>
              <w:t xml:space="preserve">. Za těchto okolností je nezbytné, aby </w:t>
            </w:r>
            <w:r>
              <w:rPr>
                <w:b/>
                <w:sz w:val="20"/>
                <w:szCs w:val="20"/>
              </w:rPr>
              <w:t xml:space="preserve">vláda rozhodla o prioritách </w:t>
            </w:r>
            <w:r>
              <w:rPr>
                <w:sz w:val="20"/>
                <w:szCs w:val="20"/>
              </w:rPr>
              <w:t xml:space="preserve">připravovaného návrhu státního rozpočtu pro další období. Totéž se však týká i stanovení priorit v oblasti výdajů na výzkum, vývoj a inovace. </w:t>
            </w:r>
            <w:r>
              <w:rPr>
                <w:b/>
                <w:sz w:val="20"/>
                <w:szCs w:val="20"/>
              </w:rPr>
              <w:t>Tato připomínka je zásadní.</w:t>
            </w:r>
          </w:p>
          <w:p>
            <w:pPr>
              <w:pStyle w:val="Normal"/>
              <w:spacing w:before="60" w:after="0"/>
              <w:ind w:right="141" w:hanging="0"/>
              <w:jc w:val="both"/>
              <w:rPr/>
            </w:pPr>
            <w:r>
              <w:rPr>
                <w:b/>
                <w:sz w:val="20"/>
                <w:szCs w:val="20"/>
              </w:rPr>
              <w:t>Pro případ, že by</w:t>
            </w:r>
            <w:r>
              <w:rPr>
                <w:sz w:val="20"/>
                <w:szCs w:val="20"/>
              </w:rPr>
              <w:t xml:space="preserve"> vláda přehodnotila priority a </w:t>
            </w:r>
            <w:r>
              <w:rPr>
                <w:b/>
                <w:sz w:val="20"/>
                <w:szCs w:val="20"/>
              </w:rPr>
              <w:t>byly nalezeny zdroje</w:t>
            </w:r>
            <w:r>
              <w:rPr>
                <w:sz w:val="20"/>
                <w:szCs w:val="20"/>
              </w:rPr>
              <w:t xml:space="preserve"> pro </w:t>
            </w:r>
            <w:r>
              <w:rPr>
                <w:b/>
                <w:sz w:val="20"/>
                <w:szCs w:val="20"/>
              </w:rPr>
              <w:t>navýšení</w:t>
            </w:r>
            <w:r>
              <w:rPr>
                <w:sz w:val="20"/>
                <w:szCs w:val="20"/>
              </w:rPr>
              <w:t xml:space="preserve"> oblasti podpory výzkumu, vývoje a inovací na požadovaná období, doporučujeme pro další fázi příprav návrhu státního rozpočtu na rok 2016 a SDV 2017 a 2018 přehodnotit výši nadpožadavků a </w:t>
            </w:r>
            <w:r>
              <w:rPr>
                <w:b/>
                <w:sz w:val="20"/>
                <w:szCs w:val="20"/>
              </w:rPr>
              <w:t>zacílit na jeden konkrétní titul</w:t>
            </w:r>
            <w:r>
              <w:rPr>
                <w:sz w:val="20"/>
                <w:szCs w:val="20"/>
              </w:rPr>
              <w:t xml:space="preserve">. Z předložených podkladů a z obecně známých skutečností se v této chvíli jeví jako zásadní potřeba </w:t>
            </w:r>
            <w:r>
              <w:rPr>
                <w:b/>
                <w:sz w:val="20"/>
                <w:szCs w:val="20"/>
              </w:rPr>
              <w:t xml:space="preserve">podpory udržitelnosti výzkumných infrastruktur. </w:t>
            </w:r>
            <w:r>
              <w:rPr>
                <w:sz w:val="20"/>
                <w:szCs w:val="20"/>
              </w:rPr>
              <w:t xml:space="preserve">Příprava podkladů pro další možná jednání je nezbytná. </w:t>
            </w:r>
            <w:r>
              <w:rPr>
                <w:b/>
                <w:sz w:val="20"/>
                <w:szCs w:val="20"/>
              </w:rPr>
              <w:t>Tato připomínka je zásadní.</w:t>
            </w:r>
          </w:p>
          <w:p>
            <w:pPr>
              <w:pStyle w:val="Normal"/>
              <w:spacing w:before="60" w:after="0"/>
              <w:ind w:right="141" w:hanging="0"/>
              <w:jc w:val="both"/>
              <w:rPr>
                <w:b/>
                <w:b/>
                <w:sz w:val="20"/>
                <w:szCs w:val="20"/>
              </w:rPr>
            </w:pPr>
            <w:r>
              <w:rPr>
                <w:b/>
                <w:sz w:val="20"/>
                <w:szCs w:val="20"/>
              </w:rPr>
            </w:r>
          </w:p>
          <w:p>
            <w:pPr>
              <w:pStyle w:val="Normal"/>
              <w:spacing w:before="60" w:after="0"/>
              <w:jc w:val="both"/>
              <w:rPr/>
            </w:pPr>
            <w:r>
              <w:rPr>
                <w:b/>
                <w:sz w:val="20"/>
                <w:szCs w:val="20"/>
              </w:rPr>
              <w:t xml:space="preserve">V prvé řadě je však třeba přihlédnout na výši nároků z nespotřebovaných výdajů </w:t>
            </w:r>
            <w:r>
              <w:rPr>
                <w:sz w:val="20"/>
                <w:szCs w:val="20"/>
              </w:rPr>
              <w:t xml:space="preserve">podpory výzkumu vývoje a inovací, která k 1. 1. 2015 činila </w:t>
            </w:r>
            <w:r>
              <w:rPr>
                <w:b/>
                <w:sz w:val="20"/>
                <w:szCs w:val="20"/>
              </w:rPr>
              <w:t>11,2 mld. Kč</w:t>
            </w:r>
            <w:r>
              <w:rPr>
                <w:sz w:val="20"/>
                <w:szCs w:val="20"/>
              </w:rPr>
              <w:t xml:space="preserve">, z toho 5,2 mld. Kč v rámci státního rozpočtu bez zahraničních zdrojů a 6 mld. Kč v rámci zahraničních zdrojů, a potřebné priority v této oblasti řešit bez zvýšeného dopadu na státní rozpočet. </w:t>
            </w:r>
            <w:r>
              <w:rPr>
                <w:b/>
                <w:sz w:val="20"/>
                <w:szCs w:val="20"/>
              </w:rPr>
              <w:t>Tato připomínka je zásadní.</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Částečně neakceptováno – </w:t>
            </w:r>
            <w:r>
              <w:rPr>
                <w:b/>
                <w:color w:val="FF0000"/>
                <w:sz w:val="20"/>
                <w:szCs w:val="20"/>
              </w:rPr>
              <w:t>rozpor v navýšení rozpočtu na VaVaI</w:t>
            </w:r>
            <w:r>
              <w:rPr>
                <w:b/>
                <w:sz w:val="20"/>
                <w:szCs w:val="20"/>
              </w:rPr>
              <w:t xml:space="preserve">. </w:t>
            </w:r>
          </w:p>
          <w:p>
            <w:pPr>
              <w:pStyle w:val="Normal"/>
              <w:spacing w:before="60" w:after="0"/>
              <w:jc w:val="both"/>
              <w:rPr>
                <w:sz w:val="20"/>
                <w:szCs w:val="20"/>
              </w:rPr>
            </w:pPr>
            <w:r>
              <w:rPr>
                <w:sz w:val="20"/>
                <w:szCs w:val="20"/>
              </w:rPr>
              <w:t xml:space="preserve">Státní rozpočet na rok 2016 a výhled na roky 2017 a 2018 jsou v současné době ve stádiu příprav a cílem předloženého materiálu „Návrh výdajů státního rozpočtu České republiky na výzkum, experimentální vývoj a inovace na rok 2016 s výhledem na léta 2017 a 2018“ je zapracovat výdaje na VaVaI do připravovaného návrhu. Pro oblast výzkumu, vývoje a inovací byly priority již schváleny usn. vlády ze dne 19. 7. 2012 č. 552 a jejich implementace usn. vlády ze dne </w:t>
            </w:r>
            <w:r>
              <w:rPr>
                <w:color w:val="454545"/>
                <w:sz w:val="20"/>
                <w:szCs w:val="20"/>
              </w:rPr>
              <w:t>31. 7. 2013 č. 569.</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b/>
                <w:b/>
                <w:color w:val="FF0000"/>
                <w:sz w:val="20"/>
                <w:szCs w:val="20"/>
              </w:rPr>
            </w:pPr>
            <w:r>
              <w:rPr>
                <w:b/>
                <w:color w:val="FF0000"/>
                <w:sz w:val="20"/>
                <w:szCs w:val="20"/>
              </w:rPr>
              <w:t>MF trvá na své připomínce k celkovému objemu výdajů.</w:t>
            </w:r>
          </w:p>
          <w:p>
            <w:pPr>
              <w:pStyle w:val="Normal"/>
              <w:spacing w:before="60" w:after="0"/>
              <w:jc w:val="both"/>
              <w:rPr>
                <w:color w:val="FF0000"/>
                <w:sz w:val="20"/>
                <w:szCs w:val="20"/>
              </w:rPr>
            </w:pPr>
            <w:r>
              <w:rPr>
                <w:color w:val="FF0000"/>
                <w:sz w:val="20"/>
                <w:szCs w:val="20"/>
              </w:rPr>
              <w:t xml:space="preserve">Rozhodnutí o prioritách nebylo vztaženo jen k úzkému okruhu výzkumu, vývoje a inovací. </w:t>
            </w:r>
          </w:p>
          <w:p>
            <w:pPr>
              <w:pStyle w:val="Normal"/>
              <w:spacing w:before="60" w:after="0"/>
              <w:jc w:val="both"/>
              <w:rPr>
                <w:color w:val="FF0000"/>
                <w:sz w:val="20"/>
                <w:szCs w:val="20"/>
              </w:rPr>
            </w:pPr>
            <w:r>
              <w:rPr>
                <w:color w:val="FF0000"/>
                <w:sz w:val="20"/>
                <w:szCs w:val="20"/>
              </w:rPr>
            </w:r>
          </w:p>
          <w:p>
            <w:pPr>
              <w:pStyle w:val="Normal"/>
              <w:spacing w:before="60" w:after="0"/>
              <w:jc w:val="both"/>
              <w:rPr>
                <w:sz w:val="20"/>
                <w:szCs w:val="20"/>
              </w:rPr>
            </w:pPr>
            <w:r>
              <w:rPr>
                <w:sz w:val="20"/>
                <w:szCs w:val="20"/>
              </w:rPr>
              <w:t>Problematika udržitelnosti výzkumných infrastruktur se netýká jednoho dotačního titulu, podle stávajících předpisů jsou podporovány řadou titulů (RVO, Národní programy udržitelnosti I a II, projekty velkých infrastruktur schvalované vládou, OP VVV, grantové a programové projekty většiny poskytovatelů. V novém zákoně by tato možnost jednoho dotačního titulu (NIF) je navrhována, ale stávající návrh SR VaVaI 2016-18 musí vycházet z platného znění zákona č. 130/2002 Sb.</w:t>
            </w:r>
          </w:p>
          <w:p>
            <w:pPr>
              <w:pStyle w:val="Normal"/>
              <w:spacing w:before="60" w:after="0"/>
              <w:jc w:val="both"/>
              <w:rPr>
                <w:b/>
                <w:b/>
                <w:color w:val="FF0000"/>
                <w:sz w:val="20"/>
                <w:szCs w:val="20"/>
                <w:u w:val="single"/>
              </w:rPr>
            </w:pPr>
            <w:r>
              <w:rPr>
                <w:b/>
                <w:color w:val="FF0000"/>
                <w:sz w:val="20"/>
                <w:szCs w:val="20"/>
                <w:u w:val="single"/>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Zacílení na jeden cíl - </w:t>
            </w:r>
            <w:r>
              <w:rPr>
                <w:b/>
                <w:color w:val="FF0000"/>
                <w:sz w:val="20"/>
                <w:szCs w:val="20"/>
              </w:rPr>
              <w:t xml:space="preserve">podpora udržitelnosti výzkumných infrastruktur </w:t>
            </w:r>
            <w:r>
              <w:rPr>
                <w:color w:val="FF0000"/>
                <w:sz w:val="20"/>
                <w:szCs w:val="20"/>
              </w:rPr>
              <w:t xml:space="preserve">bylo doporučeno z toho důvodu, že předložené odůvodnění navýšení takto nevyznívalo. </w:t>
            </w:r>
          </w:p>
          <w:p>
            <w:pPr>
              <w:pStyle w:val="Normal"/>
              <w:spacing w:before="60" w:after="0"/>
              <w:jc w:val="both"/>
              <w:rPr>
                <w:color w:val="FF0000"/>
                <w:sz w:val="20"/>
                <w:szCs w:val="20"/>
              </w:rPr>
            </w:pPr>
            <w:r>
              <w:rPr>
                <w:color w:val="FF0000"/>
                <w:sz w:val="20"/>
                <w:szCs w:val="20"/>
              </w:rPr>
            </w:r>
          </w:p>
          <w:p>
            <w:pPr>
              <w:pStyle w:val="Normal"/>
              <w:spacing w:before="60" w:after="0"/>
              <w:jc w:val="both"/>
              <w:rPr>
                <w:sz w:val="20"/>
                <w:szCs w:val="20"/>
              </w:rPr>
            </w:pPr>
            <w:r>
              <w:rPr>
                <w:sz w:val="20"/>
                <w:szCs w:val="20"/>
              </w:rPr>
              <w:t>Jak vyplývá z materiálu i připomínek některých poskytovatelů, byla při přípravě návrhu rozpočtu výše nároků z nespotřebovaných výdajů zohledněna.</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Trváme na skutečnosti, že </w:t>
            </w:r>
            <w:r>
              <w:rPr>
                <w:b/>
                <w:color w:val="FF0000"/>
                <w:sz w:val="20"/>
                <w:szCs w:val="20"/>
              </w:rPr>
              <w:t>výše nároků je značná</w:t>
            </w:r>
            <w:r>
              <w:rPr>
                <w:color w:val="FF0000"/>
                <w:sz w:val="20"/>
                <w:szCs w:val="20"/>
              </w:rPr>
              <w:t xml:space="preserve"> a podle našeho názoru lze pro případ akutní potřeby přerozdělení výdajů je jako zdroj použít.  </w:t>
            </w:r>
          </w:p>
          <w:p>
            <w:pPr>
              <w:pStyle w:val="Normal"/>
              <w:spacing w:before="60" w:after="0"/>
              <w:jc w:val="both"/>
              <w:rPr>
                <w:b/>
                <w:b/>
                <w:bCs/>
                <w:color w:val="FF0000"/>
                <w:sz w:val="20"/>
                <w:szCs w:val="20"/>
              </w:rPr>
            </w:pPr>
            <w:r>
              <w:rPr>
                <w:b/>
                <w:bCs/>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w:t>
            </w:r>
          </w:p>
          <w:p>
            <w:pPr>
              <w:pStyle w:val="Normal"/>
              <w:spacing w:before="60" w:after="0"/>
              <w:ind w:right="141" w:hanging="0"/>
              <w:jc w:val="both"/>
              <w:rPr>
                <w:b/>
                <w:b/>
                <w:sz w:val="20"/>
                <w:szCs w:val="20"/>
              </w:rPr>
            </w:pPr>
            <w:r>
              <w:rPr>
                <w:sz w:val="20"/>
                <w:szCs w:val="20"/>
              </w:rPr>
              <w:t>S ohledem na výše uvedené</w:t>
            </w:r>
            <w:r>
              <w:rPr>
                <w:b/>
                <w:sz w:val="20"/>
                <w:szCs w:val="20"/>
              </w:rPr>
              <w:t xml:space="preserve"> s bodem I návrhu usnesení</w:t>
            </w:r>
            <w:r>
              <w:rPr>
                <w:sz w:val="20"/>
                <w:szCs w:val="20"/>
              </w:rPr>
              <w:t xml:space="preserve"> vlády </w:t>
            </w:r>
            <w:r>
              <w:rPr>
                <w:b/>
                <w:sz w:val="20"/>
                <w:szCs w:val="20"/>
              </w:rPr>
              <w:t>nelze souhlasit</w:t>
            </w:r>
            <w:r>
              <w:rPr>
                <w:sz w:val="20"/>
                <w:szCs w:val="20"/>
              </w:rPr>
              <w:t xml:space="preserve"> vzhledem k dopadu na státní rozpoče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 xml:space="preserve">Státní rozpočet na rok 2016 a výhled na roky 2017 a 2018 jsou v současné době ve stádiu příprav a cílem předloženého materiálu „Návrh výdajů státního rozpočtu České republiky na výzkum, experimentální vývoj a inovace na rok 2016 s výhledem na léta 2017 a 2018“ je zapracovat výdaje na VaVaI do připravovaného návrhu. </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b/>
                <w:color w:val="FF0000"/>
                <w:sz w:val="20"/>
                <w:szCs w:val="20"/>
              </w:rPr>
              <w:t>MF trvá na své připomínce k celkovému objemu výdajů.</w:t>
            </w:r>
          </w:p>
          <w:p>
            <w:pPr>
              <w:pStyle w:val="Normal"/>
              <w:spacing w:before="60" w:after="0"/>
              <w:jc w:val="both"/>
              <w:rPr>
                <w:b/>
                <w:b/>
                <w:color w:val="FF0000"/>
                <w:sz w:val="20"/>
                <w:szCs w:val="20"/>
              </w:rPr>
            </w:pPr>
            <w:r>
              <w:rPr>
                <w:b/>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b/>
                <w:sz w:val="20"/>
                <w:szCs w:val="20"/>
              </w:rPr>
              <w:t>Nesouhlasíme s bodem III. 2</w:t>
            </w:r>
            <w:r>
              <w:rPr>
                <w:sz w:val="20"/>
                <w:szCs w:val="20"/>
              </w:rPr>
              <w:t>. návrhu usnesení vlády: pokud tento bod znamená, zapracovat potřebné předfinancování operačních programů, je úkol nadbytečný. Tento postup je plně v kompetenci ministra financí ve spolupráci s jednotlivými správci kapitol. Není zřejmé, jakou úlohu by měl v tomto případě sehrát místopředseda pro vědu, výzkum a inovace. Pokud se jedná o přihlédnutí k nárokům z nespotřebovaných výdajů, tímto způsobem ministerstvo financí vždy k rozpočtování předfinancování postupuje. Požadujeme bod vypust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Předfinancování fondů EU je pro dlouhodobé rozpočtování klíčové. Fondy EU mají dopad do vývoje systému a do výše národních zdrojů. Odhadovaný dopad fondů ESIF byl při přípravě rozpočtu zohledněn, avšak je nutné při celé přípravě návrhu zákona o státním rozpočtu úzce spolupracovat s útvarem MPŘ VaVaI.</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sz w:val="20"/>
                <w:szCs w:val="20"/>
              </w:rPr>
            </w:pPr>
            <w:r>
              <w:rPr>
                <w:b/>
                <w:color w:val="FF0000"/>
                <w:sz w:val="20"/>
                <w:szCs w:val="20"/>
              </w:rPr>
              <w:t xml:space="preserve">MF trvá na svém požadavku tento bod vypustit, a to z již  uvedených důvodů. </w:t>
            </w:r>
            <w:r>
              <w:rPr>
                <w:color w:val="FF0000"/>
                <w:sz w:val="20"/>
                <w:szCs w:val="20"/>
              </w:rPr>
              <w:t>Pro upřesnění rozpočtového procesu doplňujeme, že předfinancování zahraničních zdrojů MF provádí ve spolupráci s řídícími orgány.</w:t>
            </w:r>
            <w:r>
              <w:rPr>
                <w:b/>
                <w:color w:val="FF0000"/>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bCs/>
                <w:sz w:val="20"/>
                <w:szCs w:val="20"/>
              </w:rPr>
            </w:pPr>
            <w:r>
              <w:rPr>
                <w:b/>
                <w:sz w:val="20"/>
                <w:szCs w:val="20"/>
              </w:rPr>
              <w:t>Nelze souhlasit s bodem III. 3.</w:t>
            </w:r>
            <w:r>
              <w:rPr>
                <w:sz w:val="20"/>
                <w:szCs w:val="20"/>
              </w:rPr>
              <w:t xml:space="preserve"> návrhu usnesení vlády: náležitosti střednědobého výhledu jsou stanoveny zákonem o rozpočtových pravidlech a o jeho změně v této části MF neuvažuje. Pokud se jedná o sjednocení programového období pro strukturální fondy EU a programů podpory výzkumu, vývoje a inovací je plně v kompetenci příslušných orgánů systému výzkumu, vývoje a inovací program VVaI přizpůsobit, úloha ministra v tomto případě je nejasná, pravděpodobně nadbytečná a mimo působnost MF. Požadujeme bod vypust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Jak vyplývá ze závěrů pracovních jednání s poskytovateli, je absence dlouhodobého plánování rozpočtu klíčovým problémem financování VaVaI. Jak vyplývá z grafu č. 3, financování fondů EU má dopad na systém VaVaI po roce 2018, na který je připravován rozpočtový výhled. Aby se neopakovala situace z předchozího programovacího období EU, je nutné plánovat národní zdroje konsolidovaně tj. na stejné programovací období jako fondy EU. V připomínkách MF kritizuje selhání koordinační role RVVI. Toto selhání je zčásti zapříčiněno stávajícím způsobem rozpočtování národních a evropských zdrojů dle zák. č. 218/2000 Sb. Je proto snahou předkladatele v rámci přípravy nového zákona VaVaI zapracovat, zohlednit v rozpočtových pravidlech závaznost střednědobých výhledů v oblasti VaVaI.</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bCs/>
                <w:sz w:val="20"/>
                <w:szCs w:val="20"/>
              </w:rPr>
            </w:pPr>
            <w:r>
              <w:rPr>
                <w:b/>
                <w:color w:val="FF0000"/>
                <w:sz w:val="20"/>
                <w:szCs w:val="20"/>
              </w:rPr>
              <w:t>MF trvá na své připomínce</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b/>
                <w:sz w:val="20"/>
                <w:szCs w:val="20"/>
              </w:rPr>
              <w:t xml:space="preserve">K bodu IV. </w:t>
            </w:r>
            <w:r>
              <w:rPr>
                <w:sz w:val="20"/>
                <w:szCs w:val="20"/>
              </w:rPr>
              <w:t>návrhu usnesení vlády: není zřejmé, proč má ministr školství požadovaný návrh opatření předložit i ministru financí, které si nic takového nevyžádalo. Navrhujeme předložení požadovaného materiálu vládě ČR.</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 xml:space="preserve">Akceptováno. </w:t>
            </w:r>
          </w:p>
          <w:p>
            <w:pPr>
              <w:pStyle w:val="Normal"/>
              <w:spacing w:before="60" w:after="0"/>
              <w:jc w:val="both"/>
              <w:rPr>
                <w:bCs/>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 xml:space="preserve">K odst. 4: nelze souhlasit s tvrzením, že hlavním důvodem dlouhodobé neudržitelnosti </w:t>
            </w:r>
            <w:r>
              <w:rPr>
                <w:b/>
                <w:sz w:val="20"/>
                <w:szCs w:val="20"/>
              </w:rPr>
              <w:t xml:space="preserve">systému výzkumu, vývoje a inovací je skutečnost, že </w:t>
            </w:r>
            <w:r>
              <w:rPr>
                <w:sz w:val="20"/>
                <w:szCs w:val="20"/>
              </w:rPr>
              <w:t>nebyl plněn záměr reformy VaVaI pravidelný meziroční nárůst ve výši 8 %</w:t>
            </w:r>
            <w:r>
              <w:rPr>
                <w:b/>
                <w:sz w:val="20"/>
                <w:szCs w:val="20"/>
              </w:rPr>
              <w:t xml:space="preserve">. </w:t>
            </w:r>
            <w:r>
              <w:rPr>
                <w:sz w:val="20"/>
                <w:szCs w:val="20"/>
              </w:rPr>
              <w:t>MF stanovení takového indikátoru vždy zpochybňovalo a zásadně odmítalo jeho stanovení jako závazný cíl. Žádný systém nemůže být postaven pouze na růstu finančních zdrojů. Hlavním důvodem je, podle našeho názoru, selhání koordinační funkce Rady pro výzkum, vývoj a inovace, která měla koordinovat nové programy a závazky do té míry, aby byl systém podpory VVaI schopen reagovat pružně a optimálně využívat zdroje v rámci mantinelů daných schválenými limity výdajů. Požadujeme předkládací zprávu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 xml:space="preserve">Neakceptováno - </w:t>
            </w:r>
            <w:r>
              <w:rPr>
                <w:b/>
                <w:color w:val="FF0000"/>
                <w:sz w:val="20"/>
                <w:szCs w:val="20"/>
              </w:rPr>
              <w:t>rozpor</w:t>
            </w:r>
            <w:r>
              <w:rPr>
                <w:b/>
                <w:sz w:val="20"/>
                <w:szCs w:val="20"/>
              </w:rPr>
              <w:t xml:space="preserve"> </w:t>
            </w:r>
          </w:p>
          <w:p>
            <w:pPr>
              <w:pStyle w:val="Normal"/>
              <w:spacing w:before="60" w:after="0"/>
              <w:jc w:val="both"/>
              <w:rPr>
                <w:sz w:val="20"/>
                <w:szCs w:val="20"/>
              </w:rPr>
            </w:pPr>
            <w:r>
              <w:rPr>
                <w:sz w:val="20"/>
                <w:szCs w:val="20"/>
              </w:rPr>
              <w:t>Koordinace systému VaVaI ze strany RVVI není možná bez jednoznačného dlouhodobého výhledu rozpočtu, který je v souladu s programovacím obdobím EU (cílem Horizon 2020). Důsledkem této situace v minulosti je i nárůst finančních požadavků na udržitelnost VaVpI center. Není zřejmé, o jaké „zpochybňování“ záměru MF se jedná, předpoklad růstu vycházel z dlouhodobých analýz a byl standardně a opakovaně schvalován vládou.</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color w:val="FF0000"/>
                <w:sz w:val="20"/>
                <w:szCs w:val="20"/>
              </w:rPr>
            </w:pPr>
            <w:r>
              <w:rPr>
                <w:b/>
                <w:color w:val="FF0000"/>
                <w:sz w:val="20"/>
                <w:szCs w:val="20"/>
              </w:rPr>
              <w:t xml:space="preserve">MF trvá na své připomínce. </w:t>
            </w:r>
            <w:r>
              <w:rPr>
                <w:color w:val="FF0000"/>
                <w:sz w:val="20"/>
                <w:szCs w:val="20"/>
              </w:rPr>
              <w:t>Pro akceptaci této připomínky je třeba uvést konkrétní usnesení vlády, kterým vláda tento cíl schválila, resp. jehož znění takovýto cíl konkrétně definuje.</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K textu prvního odstavce na str. 2 upřesňujeme, že v uvedených letech byly výdaje na podporu VVaI schvalovány</w:t>
            </w:r>
            <w:r>
              <w:rPr>
                <w:b/>
                <w:sz w:val="20"/>
                <w:szCs w:val="20"/>
              </w:rPr>
              <w:t xml:space="preserve"> </w:t>
            </w:r>
            <w:r>
              <w:rPr>
                <w:sz w:val="20"/>
                <w:szCs w:val="20"/>
              </w:rPr>
              <w:t>v rámci návrhu celého státního rozpočtu a SDV na daná období a Rada pro VVaI (případně její předsednictvo) i v těchto případech participovala na tvorbě struktury podpory. Navrhujeme proto uvést, že materiály byly schvalovány ne samostatně, ale jako součást návrhu státního rozpočtu na daná období, případně jinak upřesnit formulaci.</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Akceptováno.</w:t>
            </w:r>
          </w:p>
          <w:p>
            <w:pPr>
              <w:pStyle w:val="Normal"/>
              <w:spacing w:before="60" w:after="0"/>
              <w:jc w:val="both"/>
              <w:rPr>
                <w:color w:val="FF0000"/>
                <w:sz w:val="20"/>
                <w:szCs w:val="20"/>
              </w:rPr>
            </w:pPr>
            <w:r>
              <w:rPr>
                <w:sz w:val="20"/>
                <w:szCs w:val="20"/>
              </w:rPr>
              <w:t>Bylo upraveno.</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K písm. a) na str. 2: text vyvolává představu, že SDV nebyl závazně dodržován, což je, podle našeho názoru, nepřesné tvrzení. V dobách úsporných opatření nedocházelo ke snižování výdajů na podporu VVaI schváleného v SDV, resp. SDV celkových objemů podpory byl dodržován. Pouze nedocházelo k navýšením požadovaným Radou pro VVaI. Jednalo se spíše o problém, který uvádíme v úvodu, tedy že nebyly nastaveny priority v této oblasti tak, aby reagovaly na akutní potřeby systému v rámci mantinelů podpory. Úsporné úpravy střednědobých limitů byly provedeny až při přípravě roku 2015, a to v řádech milionů Kč vlivem úprav některých výdajových položek, což celkový objem podpory nijak zásadně neovlivnilo. Navrhujeme text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U písm. d) na konci textu je třeba doplnit slovo „vládě“</w:t>
            </w:r>
          </w:p>
          <w:p>
            <w:pPr>
              <w:pStyle w:val="Normal"/>
              <w:spacing w:before="60" w:after="0"/>
              <w:jc w:val="both"/>
              <w:rPr>
                <w:sz w:val="20"/>
                <w:szCs w:val="20"/>
              </w:rPr>
            </w:pPr>
            <w:r>
              <w:rPr>
                <w:sz w:val="20"/>
                <w:szCs w:val="20"/>
              </w:rPr>
              <w:t>Str. 4 první odrážka v čísle 1) v prvním slově chybí písmeno.</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 xml:space="preserve">Část II. předkládací zprávy „Postup přípravy návrhu“ je včetně nadpisu pojata spíše jako rychlý záznam, než text vhodný do materiálu do vlády. V některých odrážkách je sloveso, někde není, zkratky se používají mnohdy až moc často. </w:t>
            </w:r>
            <w:r>
              <w:rPr>
                <w:b/>
                <w:sz w:val="20"/>
                <w:szCs w:val="20"/>
              </w:rPr>
              <w:t>Doporučujeme revizi celého textu a stylistickou úpravu.</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Slovo kofinancování je zavádějící, je vhodnější používat spolufinancování z národních zdrojů nebo evropských fondů. Navrhujeme materiál upravit (týká se veškerých textů s tzv. „kofinancováním“). </w:t>
            </w:r>
          </w:p>
          <w:p>
            <w:pPr>
              <w:pStyle w:val="Normal"/>
              <w:spacing w:before="60" w:after="0"/>
              <w:ind w:right="141" w:hanging="0"/>
              <w:jc w:val="both"/>
              <w:rPr>
                <w:sz w:val="20"/>
                <w:szCs w:val="20"/>
              </w:rPr>
            </w:pPr>
            <w:r>
              <w:rPr>
                <w:sz w:val="20"/>
                <w:szCs w:val="20"/>
              </w:rPr>
              <w:t>V některých spojeních je obtížné text pochopit. Např. bod 5) druhá odrážka.</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Šestá odrážka v bodě 5) na str. 5: není zřejmé, jakým způsobem se příprava nového zákona promítla do předloženého návrhu státního rozpočtu.</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 xml:space="preserve">Akceptováno částečně </w:t>
            </w:r>
          </w:p>
          <w:p>
            <w:pPr>
              <w:pStyle w:val="Normal"/>
              <w:spacing w:before="60" w:after="0"/>
              <w:jc w:val="both"/>
              <w:rPr>
                <w:sz w:val="20"/>
                <w:szCs w:val="20"/>
              </w:rPr>
            </w:pPr>
            <w:r>
              <w:rPr>
                <w:sz w:val="20"/>
                <w:szCs w:val="20"/>
              </w:rPr>
              <w:t xml:space="preserve">V textu je uvedeno pouze jako soubor věcných opatření k řešení stávající kritické situace financování VaVaI. Očekává se, že období do roku 2018 bude přechodové a nový zákon bude mít dopad dlouhodobě, aby se neopakovala situace z minulého období. </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Str. 5 písm. (iii): Je třeba doplnit přesné období SDV.</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část III. na str. 7 text prostředního odstavce: Na místo slovo „nejde“ = hovorový výraz, navrhujeme použít slovo NELZE.</w:t>
            </w:r>
            <w:r>
              <w:rPr>
                <w:b/>
                <w:sz w:val="20"/>
                <w:szCs w:val="20"/>
              </w:rPr>
              <w:t xml:space="preserve">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b/>
                <w:b/>
                <w:sz w:val="20"/>
                <w:szCs w:val="20"/>
              </w:rPr>
            </w:pPr>
            <w:r>
              <w:rPr>
                <w:sz w:val="20"/>
                <w:szCs w:val="20"/>
              </w:rPr>
              <w:t>Str. 8 bod 1.: Nelze souhlasit s tvrzením, že výdaje státního rozpočtu na podporu VVaI nikdy nedosáhly hranice 0,7 % HDP, tento podíl, se mění spolu s predikcemi, které MF zveřejňuje každé čtvrtletí. Např. při přípravě návrhu rozpočtu na rok 2014, tedy v srpnu 2013, byl schválený rozpočet celkové podpory na rok 2012 přesně v úrovni 1 % HDP při porovnání s tehdy aktuálně zveřejněnou makropredikcí z července 2013. Záleží na tom, v jakém období se výdaje hodnotí a zda je hodnocen schválený rozpočet nebo skutečné výdaje. Mnohokrát již bylo dosaženo hranice 0,69 % HDP. Požadujeme formulaci zmírnit v tom smyslu, např. že hranice 0,7 byla jen sporadicky dosažena.</w:t>
            </w:r>
          </w:p>
          <w:p>
            <w:pPr>
              <w:pStyle w:val="Normal"/>
              <w:spacing w:before="60" w:after="0"/>
              <w:jc w:val="both"/>
              <w:rPr>
                <w:i/>
                <w:i/>
                <w:sz w:val="20"/>
                <w:szCs w:val="20"/>
              </w:rPr>
            </w:pPr>
            <w:r>
              <w:rPr>
                <w:i/>
                <w:sz w:val="20"/>
                <w:szCs w:val="20"/>
              </w:rPr>
              <w:t>Poznámka: neustále se vyvíjející hodnota HDP (čtvrtletní predikce a skutečnosti) svědčí o tom, jak je tato veličina nevhodná jako indikátor potřeb výdajů.</w:t>
            </w:r>
          </w:p>
          <w:p>
            <w:pPr>
              <w:pStyle w:val="Normal"/>
              <w:spacing w:before="60" w:after="0"/>
              <w:jc w:val="both"/>
              <w:rPr>
                <w:bCs/>
                <w:i/>
                <w:i/>
                <w:sz w:val="20"/>
                <w:szCs w:val="20"/>
              </w:rPr>
            </w:pPr>
            <w:r>
              <w:rPr>
                <w:bCs/>
                <w:i/>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Cs/>
                <w:sz w:val="20"/>
                <w:szCs w:val="20"/>
              </w:rPr>
            </w:pPr>
            <w:r>
              <w:rPr>
                <w:bCs/>
                <w:sz w:val="20"/>
                <w:szCs w:val="20"/>
              </w:rPr>
            </w:r>
          </w:p>
          <w:p>
            <w:pPr>
              <w:pStyle w:val="Normal"/>
              <w:spacing w:before="60" w:after="0"/>
              <w:jc w:val="both"/>
              <w:rPr>
                <w:b/>
                <w:b/>
                <w:sz w:val="20"/>
                <w:szCs w:val="20"/>
              </w:rPr>
            </w:pPr>
            <w:r>
              <w:rPr>
                <w:b/>
                <w:sz w:val="20"/>
                <w:szCs w:val="20"/>
              </w:rPr>
              <w:t>Neakceptováno. Vysvětleno.</w:t>
            </w:r>
          </w:p>
          <w:p>
            <w:pPr>
              <w:pStyle w:val="Normal"/>
              <w:spacing w:before="60" w:after="0"/>
              <w:jc w:val="both"/>
              <w:rPr>
                <w:sz w:val="20"/>
                <w:szCs w:val="20"/>
              </w:rPr>
            </w:pPr>
            <w:r>
              <w:rPr>
                <w:sz w:val="20"/>
                <w:szCs w:val="20"/>
              </w:rPr>
              <w:t xml:space="preserve">Výše uvedené podíly 1 % HDP jsou včetně zapojení fondů EU, což zde nelze započítávat. Z uvedených důvodů je v materiálu řešena situace v období po roce 2020. </w:t>
            </w:r>
          </w:p>
          <w:p>
            <w:pPr>
              <w:pStyle w:val="Normal"/>
              <w:spacing w:before="60" w:after="0"/>
              <w:jc w:val="both"/>
              <w:rPr>
                <w:sz w:val="20"/>
                <w:szCs w:val="20"/>
              </w:rPr>
            </w:pPr>
            <w:r>
              <w:rPr>
                <w:sz w:val="20"/>
                <w:szCs w:val="20"/>
              </w:rPr>
              <w:t>HDP je jediným možným a mezinárodně respektovaným indikátorem potřeb nebo závazků ČR pro výdaje na VaV. HDP je i základním indikátorem při tvorbě střednědobých výhledů MF.</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Připouštíme, že uvedené 1% je zavádějící. Mělo být uvedeno, že hodnota národních zdrojů v té době dosáhla 0,7 % HDP, a to právě z důvodu změny hodnota HDP. Nadále se domníváme se, že zmírněná formulace by odpovídala realitě. V tomto případě měníme připomínku na ostatní a nebude uváděna jako rozporovaná.  </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ind w:right="141" w:hanging="0"/>
              <w:jc w:val="both"/>
              <w:rPr>
                <w:sz w:val="20"/>
                <w:szCs w:val="20"/>
              </w:rPr>
            </w:pPr>
            <w:r>
              <w:rPr>
                <w:sz w:val="20"/>
                <w:szCs w:val="20"/>
              </w:rPr>
              <w:t>Str. 8 bod 2.: Podle našeho názoru rozšíření názvu zákona ještě nezakládá důvod k navýšení objemu výdajů na podporu. Podpora inovací, která by byla v režimu zákona č. 130/2002 Sb., nebyla ani nikdy Radou do zákona věcně zapracována. Navíc bylo možné, v rámci limitů výdajů na podporu VVaI v předchozích obdobích přehodnotit priority.</w:t>
            </w:r>
            <w:r>
              <w:rPr>
                <w:b/>
                <w:sz w:val="20"/>
                <w:szCs w:val="20"/>
              </w:rPr>
              <w:t xml:space="preserve"> </w:t>
            </w:r>
            <w:r>
              <w:rPr>
                <w:sz w:val="20"/>
                <w:szCs w:val="20"/>
              </w:rPr>
              <w:t>Tento důvod nepovažujeme za relevantní.</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 Vysvětleno.</w:t>
            </w:r>
          </w:p>
          <w:p>
            <w:pPr>
              <w:pStyle w:val="Normal"/>
              <w:spacing w:before="60" w:after="0"/>
              <w:jc w:val="both"/>
              <w:rPr>
                <w:sz w:val="20"/>
                <w:szCs w:val="20"/>
              </w:rPr>
            </w:pPr>
            <w:r>
              <w:rPr>
                <w:sz w:val="20"/>
                <w:szCs w:val="20"/>
              </w:rPr>
              <w:t>Podpora inovací je již nyní pojmově definována v zákoně č. 130/2002 Sb. a v minulosti byla financována ze zdrojů fondů EU (OP PI).</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Str. 9 bod 7.: Text je obtížně pochopitelný, závorka končí kde? Není zřejmé, jak to, že účelová podpora nesystémově kompenzuje nedostatečnou institucionální podporu. Je to zavádějící z hlediska obsahu grantů nebo projektů, které jistě nejsou za tímto účelem vypisovány. Navíc v. v. i. a ostatní pokud uspějí, tak vlastně plní svoji funkci, podle našeho názoru je to jejich role v systému.</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Str. 10 bod 11.: Není zřejmé, jakého navýšení se tento cíl týká. Text je nesrozumitelný, „nástroj“ jako takový není zřejmý. Pokud se tento cíl nebo důvod dotýká navýšení výdajů kapitoly 304 ÚV, pak upozorňujeme, že jako odůvodnění je nedostačující.</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ext části III. doporučujeme zařadit tak, aby plynule navazoval na část „Návrh výdajů…“, která je chybně očíslována (shodně s předchozí částí „IV. Popis institucionální podpor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bCs/>
                <w:sz w:val="20"/>
                <w:szCs w:val="20"/>
              </w:rPr>
            </w:pPr>
            <w:r>
              <w:rPr>
                <w:sz w:val="20"/>
                <w:szCs w:val="20"/>
              </w:rPr>
              <w:t>Bylo upraveno a přesunut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K textu v bodě 4 na str. 13</w:t>
            </w:r>
          </w:p>
          <w:p>
            <w:pPr>
              <w:pStyle w:val="Normal"/>
              <w:spacing w:before="60" w:after="0"/>
              <w:jc w:val="both"/>
              <w:rPr>
                <w:sz w:val="20"/>
                <w:szCs w:val="20"/>
              </w:rPr>
            </w:pPr>
            <w:r>
              <w:rPr>
                <w:sz w:val="20"/>
                <w:szCs w:val="20"/>
              </w:rPr>
              <w:t>Není zřejmé, proč nebyl tento výdajový titul zajištěn v rámci přehodnocení prior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 xml:space="preserve">Výše výdajů na NPÚ vychází ze závěrů jednání k rozpočtu mezi MŠMT a zástupci RVVI ve dnech 4. 2. a 11.2. 2015. </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pPr>
            <w:r>
              <w:rPr>
                <w:sz w:val="20"/>
                <w:szCs w:val="20"/>
              </w:rPr>
              <w:t>V materiálu je uváděno mnoho nevysvětlených zkratek, což způsobuje i nepřehlednost materiálu. Podle našeho názoru je třeba vytvořit jejich seznam.</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bCs/>
                <w:sz w:val="20"/>
                <w:szCs w:val="20"/>
              </w:rPr>
            </w:pPr>
            <w:r>
              <w:rPr>
                <w:sz w:val="20"/>
                <w:szCs w:val="20"/>
              </w:rPr>
              <w:t>Bylo upraveno,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části III. materiálu Rozpis výdajů:</w:t>
            </w:r>
          </w:p>
          <w:p>
            <w:pPr>
              <w:pStyle w:val="Normal"/>
              <w:spacing w:before="60" w:after="0"/>
              <w:jc w:val="both"/>
              <w:rPr>
                <w:sz w:val="20"/>
                <w:szCs w:val="20"/>
              </w:rPr>
            </w:pPr>
            <w:r>
              <w:rPr>
                <w:sz w:val="20"/>
                <w:szCs w:val="20"/>
              </w:rPr>
              <w:t xml:space="preserve">K navýšení celkového objemu viz zásadní připomínka z první části stanoviska.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p>
          <w:p>
            <w:pPr>
              <w:pStyle w:val="Normal"/>
              <w:spacing w:before="60" w:after="0"/>
              <w:jc w:val="both"/>
              <w:rPr>
                <w:sz w:val="20"/>
                <w:szCs w:val="20"/>
              </w:rPr>
            </w:pPr>
            <w:r>
              <w:rPr>
                <w:bCs/>
                <w:sz w:val="20"/>
                <w:szCs w:val="20"/>
              </w:rPr>
              <w:t>Viz předchozí připomínky</w:t>
            </w:r>
            <w:r>
              <w:rPr>
                <w:sz w:val="20"/>
                <w:szCs w:val="20"/>
              </w:rPr>
              <w:t xml:space="preserve">. </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sz w:val="20"/>
                <w:szCs w:val="20"/>
              </w:rPr>
            </w:pPr>
            <w:r>
              <w:rPr>
                <w:b/>
                <w:color w:val="FF0000"/>
                <w:sz w:val="20"/>
                <w:szCs w:val="20"/>
              </w:rPr>
              <w:t>MF trvá na své připomínce k celkovému objemu výdajů.</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 xml:space="preserve">Zásadní připomínka k obsahu: </w:t>
            </w:r>
          </w:p>
          <w:p>
            <w:pPr>
              <w:pStyle w:val="Normal"/>
              <w:spacing w:before="60" w:after="0"/>
              <w:jc w:val="both"/>
              <w:rPr>
                <w:sz w:val="20"/>
                <w:szCs w:val="20"/>
              </w:rPr>
            </w:pPr>
            <w:r>
              <w:rPr>
                <w:b/>
                <w:sz w:val="20"/>
                <w:szCs w:val="20"/>
              </w:rPr>
              <w:t xml:space="preserve">Schválený rozpočet 2015 byl v některých kapitolách a položkách schválen </w:t>
            </w:r>
            <w:r>
              <w:rPr>
                <w:sz w:val="20"/>
                <w:szCs w:val="20"/>
              </w:rPr>
              <w:t xml:space="preserve">až na koruny a i celková částka nečinila 26 905 375 000 Kč, ale </w:t>
            </w:r>
            <w:r>
              <w:rPr>
                <w:b/>
                <w:sz w:val="20"/>
                <w:szCs w:val="20"/>
              </w:rPr>
              <w:t>26 905 375 532 Kč.</w:t>
            </w:r>
            <w:r>
              <w:rPr>
                <w:sz w:val="20"/>
                <w:szCs w:val="20"/>
              </w:rPr>
              <w:t xml:space="preserve"> Veškeré tabulky je třeba proto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u w:val="single"/>
              </w:rPr>
              <w:t>Zásadní připomínka k návrhu rozpočtu kapitoly 304 Úřad vlády:</w:t>
            </w:r>
            <w:r>
              <w:rPr>
                <w:b/>
                <w:sz w:val="20"/>
                <w:szCs w:val="20"/>
              </w:rPr>
              <w:t xml:space="preserve"> </w:t>
            </w:r>
            <w:r>
              <w:rPr>
                <w:sz w:val="20"/>
                <w:szCs w:val="20"/>
              </w:rPr>
              <w:t>navýšení výdajů v</w:t>
            </w:r>
            <w:r>
              <w:rPr>
                <w:b/>
                <w:sz w:val="20"/>
                <w:szCs w:val="20"/>
              </w:rPr>
              <w:t xml:space="preserve"> </w:t>
            </w:r>
            <w:r>
              <w:rPr>
                <w:sz w:val="20"/>
                <w:szCs w:val="20"/>
              </w:rPr>
              <w:t>této kapitole 304</w:t>
            </w:r>
            <w:r>
              <w:rPr>
                <w:b/>
                <w:sz w:val="20"/>
                <w:szCs w:val="20"/>
              </w:rPr>
              <w:t xml:space="preserve"> konkrétně není odůvodněno. </w:t>
            </w:r>
            <w:r>
              <w:rPr>
                <w:sz w:val="20"/>
                <w:szCs w:val="20"/>
              </w:rPr>
              <w:t>Zatím není ani zřejmé, jakým způsobem bude využito 100 mil. Kč v rámci platné legislativy, podle níž má kapitola 304 omezené možnosti. Pokud by se navýšení mělo týkat vzniku nového úřadu, pak zásadně nesouhlasíme, neboť na úřad místopředsedy vlády pro vědu, výzkum a inovace byly výdaje kapitoly výrazně posíleny, včetně funkčních míst. MF proto předpokládá, že zřízení nového úřadu bude realizováno bez zvýšených požadavků na státní rozpoče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Akceptováno částečně – </w:t>
            </w:r>
            <w:r>
              <w:rPr>
                <w:b/>
                <w:bCs/>
                <w:color w:val="FF0000"/>
                <w:sz w:val="20"/>
                <w:szCs w:val="20"/>
              </w:rPr>
              <w:t xml:space="preserve">rozpor </w:t>
            </w:r>
          </w:p>
          <w:p>
            <w:pPr>
              <w:pStyle w:val="Normal"/>
              <w:spacing w:before="60" w:after="0"/>
              <w:jc w:val="both"/>
              <w:rPr>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GA ČR a TA ČR mají institucionální podporu na činnost a správu v objemu více než 100 mil. Kč. Navýšení nesouvisí s případným vznikem nového úřadu ani jinou institucionální reorganizací systému VaVaI. Navýšení souvisí se stávajícími působnostmi a kompetencemi ÚV ČR, potažmo RVVI, správou a údržbou IS VaVaI a dalšími svěřenými úkoly, jejichž plnění je dlouhodobě poddimenzová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V tabulce III.C Účelové výdaje nejsou u kapitoly GA ČR uvedeny roky ukončení u Mezinárodních projektů a Postdoktorandských projektů, které jsou postupně nahrazovány vládou schválenými novými skupinami projektů (LA granty a Juniorskými granty). V obou případech byly v materiálech pro jednání vlády uvedeny roky, do kterých budou původní skupiny projektů nahrazeny novými.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sz w:val="20"/>
                <w:szCs w:val="20"/>
              </w:rPr>
            </w:pPr>
            <w:r>
              <w:rPr>
                <w:bCs/>
                <w:sz w:val="20"/>
                <w:szCs w:val="20"/>
              </w:rPr>
              <w:t>Bylo upraveno u Postdoktorandských projektů (do r. 20</w:t>
            </w:r>
            <w:r>
              <w:rPr>
                <w:sz w:val="20"/>
                <w:szCs w:val="20"/>
              </w:rPr>
              <w:t>16). LA granty ale plně nenahrazují Mezinárodní projekty (viz předkládací zpráva k materiálu schváleném usn. vlády ze dne 31.7. 2013 č. 572 „</w:t>
            </w:r>
            <w:r>
              <w:rPr>
                <w:i/>
                <w:sz w:val="20"/>
                <w:szCs w:val="20"/>
              </w:rPr>
              <w:t>Analogicky budou klesat výdaje na „Mezinárodní projekty" ze stávajících výdajů (v roce 2013) v objemu cca 53 mil. na cca 18 mil. Kč v cílovém roce 2019.</w:t>
            </w:r>
            <w:r>
              <w:rPr>
                <w:sz w:val="20"/>
                <w:szCs w:val="20"/>
              </w:rPr>
              <w:t>“).</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 xml:space="preserve">Ministerstvo pro místní rozvoj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w:t>
            </w:r>
          </w:p>
          <w:p>
            <w:pPr>
              <w:pStyle w:val="Normal"/>
              <w:spacing w:before="60" w:after="0"/>
              <w:rPr>
                <w:sz w:val="20"/>
                <w:szCs w:val="20"/>
              </w:rPr>
            </w:pPr>
            <w:r>
              <w:rPr>
                <w:sz w:val="20"/>
                <w:szCs w:val="20"/>
              </w:rPr>
              <w:t>V materiálu postrádáme transparentní a průkaznou argumentaci a zdůvodnění pro nastavení jednotlivých výdajů státního rozpočtu na rok 2016 a výhled na léta 2017 a 2018. Požadujeme doplnění.</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Argumentace je dle předkladatele dostatečně podrobná, některá připomínková místa naopak kritizují její obsáhlost. Připomínka je nekonkrétní, není uvedeno, která část odůvodnění má být doplněna.</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celý materiál</w:t>
            </w:r>
          </w:p>
          <w:p>
            <w:pPr>
              <w:pStyle w:val="Normal"/>
              <w:spacing w:before="60" w:after="0"/>
              <w:rPr>
                <w:sz w:val="20"/>
                <w:szCs w:val="20"/>
              </w:rPr>
            </w:pPr>
            <w:r>
              <w:rPr>
                <w:sz w:val="20"/>
                <w:szCs w:val="20"/>
              </w:rPr>
              <w:t>Ve zprávě se operuje s blíže neupřesněnými principy „nového zákona VaVaI“, který však není dosud v platnosti. Rozpočet nelze navrhovat na základě předpokladů, že zákon bude v této podobě schválen. Podle aktuálně platného zákona 130/2002 Sb. par. 5, odst. 1 je možno rozpočet schvalovat pouze v souladu Národní politikou výzkumu, vývoje a inovací a na vládou schválené programy.</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Odkazy na připravovaný věcný záměr nového zákona byly vypuštěny (měly pouze vysvětlit snahu o nápravu problémů financování VaVaI). Jednou z klíčových příčin je i systém rozpočtování v ČR, který neumožnuje dlouhodobou stabilitu financování a konsolidaci národních zdrojů se zdroji EU.</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1</w:t>
            </w:r>
          </w:p>
          <w:p>
            <w:pPr>
              <w:pStyle w:val="Normal"/>
              <w:spacing w:before="60" w:after="0"/>
              <w:rPr>
                <w:sz w:val="20"/>
                <w:szCs w:val="20"/>
              </w:rPr>
            </w:pPr>
            <w:r>
              <w:rPr>
                <w:b/>
                <w:sz w:val="20"/>
                <w:szCs w:val="20"/>
              </w:rPr>
              <w:t xml:space="preserve">Doporučujeme upravit </w:t>
            </w:r>
            <w:r>
              <w:rPr>
                <w:sz w:val="20"/>
                <w:szCs w:val="20"/>
              </w:rPr>
              <w:t xml:space="preserve">větu ve odst. </w:t>
            </w:r>
            <w:r>
              <w:rPr>
                <w:i/>
                <w:sz w:val="20"/>
                <w:szCs w:val="20"/>
              </w:rPr>
              <w:t>3 „... zásadní novelou měnící systém podpory baly novela zákona č. 110/2009 Sb.“</w:t>
            </w:r>
            <w:r>
              <w:rPr>
                <w:sz w:val="20"/>
                <w:szCs w:val="20"/>
              </w:rPr>
              <w:t xml:space="preserve"> Jednalo se o novelu zákona 130/2002 Sb, která byla provedena přijetím zákona 110/2009 Sb.</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Návazně na předchozí připomínku č. 47 byl odstavec vypuštěn.</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9.</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1</w:t>
            </w:r>
          </w:p>
          <w:p>
            <w:pPr>
              <w:pStyle w:val="Normal"/>
              <w:spacing w:before="60" w:after="0"/>
              <w:rPr/>
            </w:pPr>
            <w:r>
              <w:rPr>
                <w:sz w:val="20"/>
                <w:szCs w:val="20"/>
              </w:rPr>
              <w:t xml:space="preserve">Ve větě </w:t>
            </w:r>
            <w:r>
              <w:rPr>
                <w:i/>
                <w:sz w:val="20"/>
                <w:szCs w:val="20"/>
              </w:rPr>
              <w:t>„Hlavní důvod, proč…“</w:t>
            </w:r>
            <w:r>
              <w:rPr>
                <w:sz w:val="20"/>
                <w:szCs w:val="20"/>
              </w:rPr>
              <w:t xml:space="preserve"> opravit interpunkci.</w:t>
            </w:r>
          </w:p>
          <w:p>
            <w:pPr>
              <w:pStyle w:val="Normal"/>
              <w:spacing w:before="60" w:after="0"/>
              <w:rPr>
                <w:sz w:val="20"/>
                <w:szCs w:val="20"/>
              </w:rPr>
            </w:pPr>
            <w:r>
              <w:rPr>
                <w:sz w:val="20"/>
                <w:szCs w:val="20"/>
              </w:rPr>
              <w:t>V posledním odstavci opravit slovo „financovaných“.</w:t>
            </w:r>
          </w:p>
          <w:p>
            <w:pPr>
              <w:pStyle w:val="Normal"/>
              <w:spacing w:before="60" w:after="0"/>
              <w:rPr>
                <w:sz w:val="20"/>
                <w:szCs w:val="20"/>
              </w:rPr>
            </w:pPr>
            <w:r>
              <w:rPr>
                <w:sz w:val="20"/>
                <w:szCs w:val="20"/>
              </w:rPr>
              <w:t xml:space="preserve">Věta </w:t>
            </w:r>
            <w:r>
              <w:rPr>
                <w:i/>
                <w:sz w:val="20"/>
                <w:szCs w:val="20"/>
              </w:rPr>
              <w:t>„Rozpočet roku 2016 s výhledem do roku 2018 je koncipován jako součást časového celku v letech 2020/2023, s tím,…“</w:t>
            </w:r>
            <w:r>
              <w:rPr>
                <w:sz w:val="20"/>
                <w:szCs w:val="20"/>
              </w:rPr>
              <w:t xml:space="preserve"> nedává smysl. </w:t>
            </w:r>
            <w:r>
              <w:rPr>
                <w:b/>
                <w:sz w:val="20"/>
                <w:szCs w:val="20"/>
              </w:rPr>
              <w:t>Doporučujeme formulačně upravit.</w:t>
            </w:r>
            <w:r>
              <w:rPr>
                <w:sz w:val="20"/>
                <w:szCs w:val="20"/>
              </w:rPr>
              <w:t xml:space="preserve"> (Období 2016-2018 není součástí celku 2020-2023, jak je uvedeno)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0.</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6 - 7</w:t>
            </w:r>
          </w:p>
          <w:p>
            <w:pPr>
              <w:pStyle w:val="Normal"/>
              <w:spacing w:before="60" w:after="0"/>
              <w:rPr>
                <w:sz w:val="20"/>
                <w:szCs w:val="20"/>
              </w:rPr>
            </w:pPr>
            <w:r>
              <w:rPr>
                <w:sz w:val="20"/>
                <w:szCs w:val="20"/>
              </w:rPr>
              <w:t xml:space="preserve">Nesouhlasíme s tvrzením uvedeným v odst. (iv) </w:t>
            </w:r>
            <w:r>
              <w:rPr>
                <w:i/>
                <w:sz w:val="20"/>
                <w:szCs w:val="20"/>
              </w:rPr>
              <w:t>„… že je nutné vnímat prostředky OP VVV jako prostředky mající institucionální charakter“</w:t>
            </w:r>
            <w:r>
              <w:rPr>
                <w:sz w:val="20"/>
                <w:szCs w:val="20"/>
              </w:rPr>
              <w:t xml:space="preserve">. Tato formulace, která se vyskytuje na více místech materiálu (též </w:t>
            </w:r>
            <w:r>
              <w:rPr>
                <w:i/>
                <w:sz w:val="20"/>
                <w:szCs w:val="20"/>
              </w:rPr>
              <w:t>pseudo-institucionální</w:t>
            </w:r>
            <w:r>
              <w:rPr>
                <w:sz w:val="20"/>
                <w:szCs w:val="20"/>
              </w:rPr>
              <w:t xml:space="preserve">), je zavádějící a naprosto neodpovídá charakteru intervencí financovaných z EFRR, které musí být striktně účelové. </w:t>
            </w:r>
            <w:r>
              <w:rPr>
                <w:b/>
                <w:sz w:val="20"/>
                <w:szCs w:val="20"/>
              </w:rPr>
              <w:t>Doporučujeme formulačně uprav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 xml:space="preserve">Je v souladu s platnou legislativou (§ 3 zák. č.130/2002 Sb.): </w:t>
            </w:r>
            <w:r>
              <w:rPr>
                <w:bCs/>
                <w:i/>
                <w:sz w:val="20"/>
                <w:szCs w:val="20"/>
              </w:rPr>
              <w:t xml:space="preserve">institucionální podporu lze poskytnout na operační programy ve výzkumu, vývoji a inovacích nebo na jejich část zajišťující cíle ve výzkumu, vývoji a inovacích. </w:t>
            </w:r>
            <w:r>
              <w:rPr>
                <w:bCs/>
                <w:sz w:val="20"/>
                <w:szCs w:val="20"/>
              </w:rPr>
              <w:t>V novém návrhu zákona se sice uvažuje o přesunutí financování operačních programů do účelové podpory, nicméně dle stávající právní úpravy se má za to, že prostředky na OP jsou prostředky poskytované jako institucionální podpora na VaVaI.</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7</w:t>
            </w:r>
          </w:p>
          <w:p>
            <w:pPr>
              <w:pStyle w:val="Normal"/>
              <w:spacing w:before="60" w:after="0"/>
              <w:rPr>
                <w:sz w:val="20"/>
                <w:szCs w:val="20"/>
              </w:rPr>
            </w:pPr>
            <w:r>
              <w:rPr>
                <w:sz w:val="20"/>
                <w:szCs w:val="20"/>
              </w:rPr>
              <w:t xml:space="preserve">Je </w:t>
            </w:r>
            <w:r>
              <w:rPr>
                <w:b/>
                <w:sz w:val="20"/>
                <w:szCs w:val="20"/>
              </w:rPr>
              <w:t>třeba změnit označení zdrojů</w:t>
            </w:r>
            <w:r>
              <w:rPr>
                <w:sz w:val="20"/>
                <w:szCs w:val="20"/>
              </w:rPr>
              <w:t xml:space="preserve"> pocházejících z EU. Pro období. 2007-2013 se používalo označení Strukturální fondy EU (SF EU), pro období 2014- 2020 se používá označení Evropské strukturální a investiční fondy (ESIF). V textu, v nadpisu a legendě grafu je třeba upravit.</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 xml:space="preserve">Bylo upraveno.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7 – graf</w:t>
            </w:r>
          </w:p>
          <w:p>
            <w:pPr>
              <w:pStyle w:val="Normal"/>
              <w:spacing w:before="60" w:after="0"/>
              <w:rPr>
                <w:sz w:val="20"/>
                <w:szCs w:val="20"/>
              </w:rPr>
            </w:pPr>
            <w:r>
              <w:rPr>
                <w:sz w:val="20"/>
                <w:szCs w:val="20"/>
              </w:rPr>
              <w:t xml:space="preserve">Není zřejmé, k jakým zdrojům jsou výdaje VaVaI přiřazeny. Navrhujeme specifikovat obsah veličiny „Fondy EU“ (o jaké operační programy a jaké specifické cíle se jedná). Ke grafu by bylo vhodné přidat i tabulku zdrojových dat s bližší specifikací obsahu každé položky. </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color w:val="FF0000"/>
                <w:sz w:val="20"/>
                <w:szCs w:val="20"/>
              </w:rPr>
            </w:pPr>
            <w:r>
              <w:rPr>
                <w:bCs/>
                <w:sz w:val="20"/>
                <w:szCs w:val="20"/>
              </w:rPr>
              <w:t>Jedná se o části operačních programů OP VVV a OP PIK, které mají dopad do financování VaVaI. Jedná se o orientační model rozpočtování vývoje čerpání, za předpokladu respektování pravidla n+3.</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graf</w:t>
            </w:r>
          </w:p>
          <w:p>
            <w:pPr>
              <w:pStyle w:val="Normal"/>
              <w:spacing w:before="60" w:after="0"/>
              <w:rPr/>
            </w:pPr>
            <w:r>
              <w:rPr>
                <w:b/>
                <w:sz w:val="20"/>
                <w:szCs w:val="20"/>
              </w:rPr>
              <w:t>Doporučujeme změnit</w:t>
            </w:r>
            <w:r>
              <w:rPr>
                <w:sz w:val="20"/>
                <w:szCs w:val="20"/>
              </w:rPr>
              <w:t xml:space="preserve"> popis objektu „ESIF“ (modré obdélníky nahoře). ESIF jsou zdroje, ze kterých se financují příslušné aktivity. Závazky k jejich financování vyplývají z Národního strategického referenčního rámce a Dohody o partnerství. (Analogicky jako některé závazky vyplývají z RIS3)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bod 3</w:t>
            </w:r>
          </w:p>
          <w:p>
            <w:pPr>
              <w:pStyle w:val="Normal"/>
              <w:spacing w:before="60" w:after="0"/>
              <w:rPr>
                <w:sz w:val="20"/>
                <w:szCs w:val="20"/>
              </w:rPr>
            </w:pPr>
            <w:r>
              <w:rPr>
                <w:sz w:val="20"/>
                <w:szCs w:val="20"/>
              </w:rPr>
              <w:t>Domníváme se, že tyto nároky byly popsány v materiálu MŠMT k udržitelnosti VaVpI center - „Udržitelnost center výzkumu a vývoje podpořených z Operačního programu Výzkum a vývoj pro inovace - aktualizace dat“ z října 2014 (i s propojením na NPU I a II).</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Jedná se o údaje, které vyplývají z plnění formálních indikátorů, které neodpovídají reálnému vývoji. Tuto problematiku řeší aktuálně MŠMT v souladu s usn. vl. č 652 ze dne 6. srpna 20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9, bod 3, b) c)</w:t>
            </w:r>
          </w:p>
          <w:p>
            <w:pPr>
              <w:pStyle w:val="Normal"/>
              <w:spacing w:before="60" w:after="0"/>
              <w:rPr/>
            </w:pPr>
            <w:r>
              <w:rPr>
                <w:sz w:val="20"/>
                <w:szCs w:val="20"/>
              </w:rPr>
              <w:t xml:space="preserve">Bylo by vhodné </w:t>
            </w:r>
            <w:r>
              <w:rPr>
                <w:b/>
                <w:sz w:val="20"/>
                <w:szCs w:val="20"/>
              </w:rPr>
              <w:t>upřesnit</w:t>
            </w:r>
            <w:r>
              <w:rPr>
                <w:sz w:val="20"/>
                <w:szCs w:val="20"/>
              </w:rPr>
              <w:t>, na jaké změny materiál poukazuje.</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0"/>
                <w:szCs w:val="20"/>
              </w:rPr>
            </w:pPr>
            <w:r>
              <w:rPr>
                <w:bCs/>
                <w:sz w:val="20"/>
                <w:szCs w:val="20"/>
              </w:rPr>
              <w:t>V materiálu je uvedeno, není zřejmé, o jaké upřesnění má jí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4</w:t>
            </w:r>
          </w:p>
          <w:p>
            <w:pPr>
              <w:pStyle w:val="Normal"/>
              <w:spacing w:before="60" w:after="0"/>
              <w:rPr>
                <w:b/>
                <w:b/>
                <w:sz w:val="20"/>
                <w:szCs w:val="20"/>
              </w:rPr>
            </w:pPr>
            <w:r>
              <w:rPr>
                <w:sz w:val="20"/>
                <w:szCs w:val="20"/>
              </w:rPr>
              <w:t xml:space="preserve">Vyšší objem prostředků na VaVaI z ESIF je pozitivní a neměl by být využíván jako argument pro zvýšený nárok na kofinancování ze státního rozpočtu. </w:t>
            </w:r>
            <w:r>
              <w:rPr>
                <w:b/>
                <w:sz w:val="20"/>
                <w:szCs w:val="20"/>
              </w:rPr>
              <w:t>Doporučujeme upravit.</w:t>
            </w:r>
          </w:p>
          <w:p>
            <w:pPr>
              <w:pStyle w:val="Normal"/>
              <w:spacing w:before="60" w:after="0"/>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Není zpochybněna pozitivnost ESIF. Zvýšené nároky na spolufinancování národních zdrojů ze státního rozpočtu jsou však realito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6</w:t>
            </w:r>
          </w:p>
          <w:p>
            <w:pPr>
              <w:pStyle w:val="Normal"/>
              <w:spacing w:before="60" w:after="0"/>
              <w:rPr/>
            </w:pPr>
            <w:r>
              <w:rPr>
                <w:sz w:val="20"/>
                <w:szCs w:val="20"/>
              </w:rPr>
              <w:t xml:space="preserve">Informace není přesná. ŘO OP VaVpI vyjednal možnost podpory pražských VO ve výzvě 3.4. </w:t>
            </w:r>
            <w:r>
              <w:rPr>
                <w:b/>
                <w:sz w:val="20"/>
                <w:szCs w:val="20"/>
              </w:rPr>
              <w:t>Doporučujeme upřesnit.</w:t>
            </w:r>
          </w:p>
          <w:p>
            <w:pPr>
              <w:pStyle w:val="Normal"/>
              <w:spacing w:before="60" w:after="0"/>
              <w:rPr>
                <w:sz w:val="20"/>
                <w:szCs w:val="20"/>
              </w:rPr>
            </w:pPr>
            <w:r>
              <w:rPr>
                <w:sz w:val="20"/>
                <w:szCs w:val="20"/>
              </w:rPr>
              <w:t xml:space="preserve">Věta </w:t>
            </w:r>
            <w:r>
              <w:rPr>
                <w:i/>
                <w:sz w:val="20"/>
                <w:szCs w:val="20"/>
              </w:rPr>
              <w:t>„Navíc bylo v uplynulých letech nutné…“</w:t>
            </w:r>
            <w:r>
              <w:rPr>
                <w:sz w:val="20"/>
                <w:szCs w:val="20"/>
              </w:rPr>
              <w:t xml:space="preserve"> nedává v kontextu s Prahou smysl. Nutnost kofinancování projektů v Praze platí i v tomto programovém období.</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řesně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8 d</w:t>
            </w:r>
          </w:p>
          <w:p>
            <w:pPr>
              <w:pStyle w:val="Normal"/>
              <w:spacing w:before="60" w:after="0"/>
              <w:rPr>
                <w:b/>
                <w:b/>
                <w:sz w:val="20"/>
                <w:szCs w:val="20"/>
              </w:rPr>
            </w:pPr>
            <w:r>
              <w:rPr>
                <w:sz w:val="20"/>
                <w:szCs w:val="20"/>
              </w:rPr>
              <w:t xml:space="preserve">Z dosud dostupných informaci o programu TRIO lze dovodit, že se z velké části překrývá s programem Aplikace financovaným z ESIF v OP PIK. Program v přípravné fázi nelze brát jako program schválený, naopak, programy TA ČR vládou schválené jsou, takže jejich financování by mělo být rozpočtem pokryto. </w:t>
            </w:r>
            <w:r>
              <w:rPr>
                <w:b/>
                <w:sz w:val="20"/>
                <w:szCs w:val="20"/>
              </w:rPr>
              <w:t>Doporučujeme upravit.</w:t>
            </w:r>
          </w:p>
          <w:p>
            <w:pPr>
              <w:pStyle w:val="Normal"/>
              <w:spacing w:before="60" w:after="0"/>
              <w:rPr>
                <w:b/>
                <w:b/>
                <w:sz w:val="20"/>
                <w:szCs w:val="20"/>
                <w:u w:val="single"/>
              </w:rPr>
            </w:pPr>
            <w:r>
              <w:rPr>
                <w:b/>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pPr>
            <w:r>
              <w:rPr>
                <w:bCs/>
                <w:sz w:val="20"/>
                <w:szCs w:val="20"/>
              </w:rPr>
              <w:t>Tato problematika je předmětem detailních technických jednání MPO a TAČR. Prevence duplicit v rámci jedné rozpočtové kapitoly je ošetřeno v rámci finanční kontroly a dalších kontrolních mechanismů. Blíže viz vypořádání připomínek k Technologické agentuře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9.</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10</w:t>
            </w:r>
          </w:p>
          <w:p>
            <w:pPr>
              <w:pStyle w:val="Normal"/>
              <w:spacing w:before="60" w:after="0"/>
              <w:rPr>
                <w:sz w:val="20"/>
                <w:szCs w:val="20"/>
              </w:rPr>
            </w:pPr>
            <w:r>
              <w:rPr>
                <w:sz w:val="20"/>
                <w:szCs w:val="20"/>
              </w:rPr>
              <w:t xml:space="preserve">Formulačně </w:t>
            </w:r>
            <w:r>
              <w:rPr>
                <w:b/>
                <w:sz w:val="20"/>
                <w:szCs w:val="20"/>
              </w:rPr>
              <w:t xml:space="preserve">upravit </w:t>
            </w:r>
            <w:r>
              <w:rPr>
                <w:sz w:val="20"/>
                <w:szCs w:val="20"/>
              </w:rPr>
              <w:t xml:space="preserve">(dvakrát </w:t>
            </w:r>
            <w:r>
              <w:rPr>
                <w:i/>
                <w:sz w:val="20"/>
                <w:szCs w:val="20"/>
              </w:rPr>
              <w:t>„v rámci“</w:t>
            </w:r>
            <w:r>
              <w:rPr>
                <w:sz w:val="20"/>
                <w:szCs w:val="20"/>
              </w:rPr>
              <w:t xml:space="preserve">)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0.</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0, bod 11</w:t>
            </w:r>
          </w:p>
          <w:p>
            <w:pPr>
              <w:pStyle w:val="Normal"/>
              <w:spacing w:before="60" w:after="0"/>
              <w:rPr>
                <w:sz w:val="20"/>
                <w:szCs w:val="20"/>
              </w:rPr>
            </w:pPr>
            <w:r>
              <w:rPr>
                <w:sz w:val="20"/>
                <w:szCs w:val="20"/>
              </w:rPr>
              <w:t xml:space="preserve">Zkratka CIST není vysvětlena a není zřejmé, o jaký „nástroj“ se jedná.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Tabulka č. 1</w:t>
            </w:r>
          </w:p>
          <w:p>
            <w:pPr>
              <w:pStyle w:val="Normal"/>
              <w:spacing w:before="60" w:after="0"/>
              <w:rPr>
                <w:sz w:val="20"/>
                <w:szCs w:val="20"/>
              </w:rPr>
            </w:pPr>
            <w:r>
              <w:rPr>
                <w:sz w:val="20"/>
                <w:szCs w:val="20"/>
              </w:rPr>
              <w:t xml:space="preserve">Členění alokací OP VVV neodpovídá členění programu podle prioritních os a specifických cílů, případně podle plánu výzev. </w:t>
            </w:r>
            <w:r>
              <w:rPr>
                <w:b/>
                <w:sz w:val="20"/>
                <w:szCs w:val="20"/>
              </w:rPr>
              <w:t>Doporučujeme upravit.</w:t>
            </w:r>
            <w:r>
              <w:rPr>
                <w:sz w:val="20"/>
                <w:szCs w:val="20"/>
              </w:rPr>
              <w:t xml:space="preserve">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sz w:val="20"/>
                <w:szCs w:val="20"/>
              </w:rPr>
            </w:pPr>
            <w:r>
              <w:rPr>
                <w:bCs/>
                <w:sz w:val="20"/>
                <w:szCs w:val="20"/>
              </w:rPr>
              <w:t>Členění odpovídá závěrům jednání s MŠMT a členění podle jednotlivých aktivit VaVaI, detailní podklady k tabulce jsou k dispozici na MŠMT. Byl doplněn odkaz na zdroj „MŠMT“</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Poznámka</w:t>
            </w:r>
          </w:p>
          <w:p>
            <w:pPr>
              <w:pStyle w:val="Normal"/>
              <w:spacing w:before="60" w:after="0"/>
              <w:rPr/>
            </w:pPr>
            <w:r>
              <w:rPr>
                <w:sz w:val="20"/>
                <w:szCs w:val="20"/>
              </w:rPr>
              <w:t>Informace o alokacích pro OP PIK dostupné jsou. Jsou k dispozici v programovém dokumentu, popř. přímo u řídicího orgánu, je třeba doplnit v analogickém členění jako u OP VVV po úpravě.</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 xml:space="preserve">Podklad byl již ze strany MPO dodán a doplněn. Rozhodující je zejména míra kofinancování, která musí respektovat </w:t>
            </w:r>
            <w:r>
              <w:rPr>
                <w:sz w:val="20"/>
                <w:szCs w:val="20"/>
              </w:rPr>
              <w:t>usnesení vlády č. 583 ze dne 14. 7. 20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celá kap. IV</w:t>
            </w:r>
          </w:p>
          <w:p>
            <w:pPr>
              <w:pStyle w:val="Normal"/>
              <w:spacing w:before="60" w:after="0"/>
              <w:rPr>
                <w:sz w:val="20"/>
                <w:szCs w:val="20"/>
              </w:rPr>
            </w:pPr>
            <w:r>
              <w:rPr>
                <w:b/>
                <w:sz w:val="20"/>
                <w:szCs w:val="20"/>
              </w:rPr>
              <w:t xml:space="preserve">Doporučujeme </w:t>
            </w:r>
            <w:r>
              <w:rPr>
                <w:sz w:val="20"/>
                <w:szCs w:val="20"/>
              </w:rPr>
              <w:t>u každé skupiny financování uvést zdroj financování. Je matoucí, když OP VVV je uveden jako zdroj u skupiny 2 a přitom stejný OP VVV je uveden jako samostatná skupina 3.</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ext popisuje stávající realitu vícezdrojového financování na MŠM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2, kap. 2</w:t>
            </w:r>
          </w:p>
          <w:p>
            <w:pPr>
              <w:pStyle w:val="Normal"/>
              <w:spacing w:before="60" w:after="0"/>
              <w:rPr>
                <w:sz w:val="20"/>
                <w:szCs w:val="20"/>
                <w:u w:val="single"/>
              </w:rPr>
            </w:pPr>
            <w:r>
              <w:rPr>
                <w:sz w:val="20"/>
                <w:szCs w:val="20"/>
              </w:rPr>
              <w:t xml:space="preserve">V materiálu Cestovní mapy ČR velkých infrastruktur pro výzkum, experimentální vývoj a inovace je uvedeno, že „Souhrnným výstupem mezinárodního hodnocení se stalo celkem 58 pozitivně evaluovaných výzkumných infrastruktur, z nichž 42 bylo doporučeno k financování jako vysoce prioritních.“ </w:t>
            </w:r>
            <w:r>
              <w:rPr>
                <w:b/>
                <w:sz w:val="20"/>
                <w:szCs w:val="20"/>
              </w:rPr>
              <w:t>Doporučujeme</w:t>
            </w:r>
            <w:r>
              <w:rPr>
                <w:sz w:val="20"/>
                <w:szCs w:val="20"/>
              </w:rPr>
              <w:t xml:space="preserve"> dát do souladu s výše uvedeným materiálem.</w:t>
            </w:r>
            <w:r>
              <w:rPr>
                <w:sz w:val="20"/>
                <w:szCs w:val="20"/>
                <w:u w:val="single"/>
              </w:rPr>
              <w:t xml:space="preserve"> </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 xml:space="preserve">Aktualizace Cestovní mapy ČR velkých infrastruktur pro výzkum, experimentální vývoj a inovace, je v meziresortním připomínkovém řízení a RVVI jeho projednání odložila s ohledem na nevypořádané otázky. Z hlediska přípravy návrhu SR VaVaI 2016-18 je tento materiál irelevantní, protože neobsahuje požadavky na výdaje v jednotlivých letech. Jak vyplývá z dosavadních jednání s MŠMT, jsou velké výzkumné infrastruktury vedle příslušného dotačního nástroje hrazené i z jiných dotačních nástrojů. </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u w:val="single"/>
              </w:rPr>
              <w:t>Předkládací zpráva, str. 13, kap. 4</w:t>
            </w:r>
          </w:p>
          <w:p>
            <w:pPr>
              <w:pStyle w:val="Normal"/>
              <w:spacing w:before="60" w:after="0"/>
              <w:rPr/>
            </w:pPr>
            <w:r>
              <w:rPr>
                <w:sz w:val="20"/>
                <w:szCs w:val="20"/>
              </w:rPr>
              <w:t xml:space="preserve">Tento stav měl řešit materiál MŠMT „Udržitelnost center výzkumu a vývoje podpořených z Operačního programu Výzkum a vývoj pro inovace - aktualizace dat“ z října 2014 a dle usnesení vlády č. 652 ustavení v rámci MŠMT tzv. zmocněnce pro udržitelnost výzkumných center, v jehož kompetenci je monitoring výzkumných center a koordinace aktivit mezirezortní pracovní skupiny, tzv. Mezirezortní rady pro udržitelnost výzkumných center. </w:t>
            </w:r>
            <w:r>
              <w:rPr>
                <w:b/>
                <w:sz w:val="20"/>
                <w:szCs w:val="20"/>
              </w:rPr>
              <w:t>Doporučujeme</w:t>
            </w:r>
            <w:r>
              <w:rPr>
                <w:sz w:val="20"/>
                <w:szCs w:val="20"/>
              </w:rPr>
              <w:t xml:space="preserve"> tuto informaci </w:t>
            </w:r>
            <w:r>
              <w:rPr>
                <w:b/>
                <w:sz w:val="20"/>
                <w:szCs w:val="20"/>
              </w:rPr>
              <w:t>zapracovat</w:t>
            </w:r>
            <w:r>
              <w:rPr>
                <w:sz w:val="20"/>
                <w:szCs w:val="20"/>
              </w:rPr>
              <w:t xml:space="preserve"> do materiálu.</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Vysvětleno. </w:t>
            </w:r>
          </w:p>
          <w:p>
            <w:pPr>
              <w:pStyle w:val="Normal"/>
              <w:spacing w:before="60" w:after="0"/>
              <w:jc w:val="both"/>
              <w:rPr>
                <w:sz w:val="20"/>
                <w:szCs w:val="20"/>
              </w:rPr>
            </w:pPr>
            <w:r>
              <w:rPr>
                <w:bCs/>
                <w:sz w:val="20"/>
                <w:szCs w:val="20"/>
              </w:rPr>
              <w:t>Výstupy</w:t>
            </w:r>
            <w:r>
              <w:rPr>
                <w:b/>
                <w:bCs/>
                <w:sz w:val="20"/>
                <w:szCs w:val="20"/>
              </w:rPr>
              <w:t xml:space="preserve"> </w:t>
            </w:r>
            <w:r>
              <w:rPr>
                <w:sz w:val="20"/>
                <w:szCs w:val="20"/>
              </w:rPr>
              <w:t>MŠMT „Udržitelnost center výzkumu a vývoje podpořených z Operačního programu Výzkum a vývoj pro inovace - aktualizace dat“ z října 2014 problém neřeší.</w:t>
            </w:r>
          </w:p>
          <w:p>
            <w:pPr>
              <w:pStyle w:val="Normal"/>
              <w:spacing w:before="60" w:after="0"/>
              <w:jc w:val="both"/>
              <w:rPr>
                <w:sz w:val="20"/>
                <w:szCs w:val="20"/>
              </w:rPr>
            </w:pPr>
            <w:r>
              <w:rPr>
                <w:sz w:val="20"/>
                <w:szCs w:val="20"/>
              </w:rPr>
            </w:r>
          </w:p>
          <w:p>
            <w:pPr>
              <w:pStyle w:val="Normal"/>
              <w:spacing w:before="60" w:after="0"/>
              <w:jc w:val="both"/>
              <w:rPr/>
            </w:pPr>
            <w:r>
              <w:rPr>
                <w:sz w:val="20"/>
                <w:szCs w:val="20"/>
              </w:rPr>
              <w:t>K výstupům dle usnesení vlády č. 652 od tzv zmocněnce pro udržitelnost výzkumných center, v jehož kompetenci je monitoring výzkumných center a koordinace aktivit mezirezortní pracovní skupiny, tzv. Mezirezortní rady pro udržitelnost výzkumných center:</w:t>
            </w:r>
          </w:p>
          <w:p>
            <w:pPr>
              <w:pStyle w:val="Normal"/>
              <w:spacing w:before="60" w:after="0"/>
              <w:jc w:val="both"/>
              <w:rPr>
                <w:sz w:val="20"/>
                <w:szCs w:val="20"/>
              </w:rPr>
            </w:pPr>
            <w:r>
              <w:rPr>
                <w:sz w:val="20"/>
                <w:szCs w:val="20"/>
              </w:rPr>
              <w:t>Tyto výstupy nebyly v době zpracování rozpočtu k dispozici. Na posledním jednání příslušné pracovní skupiny dne 30. 3. 2015 bylo sděleno, že výstupy zmocněnkyně MŠMT pro udržitelnost nebudou pracovní skupinou projednány. Byly prezentovány pouze obecné záměry. Aktuálně je dílčí výstup předložen MŠMT na jednání vlády a probíhá připomínkování těchto dokumentů.</w:t>
            </w:r>
          </w:p>
          <w:p>
            <w:pPr>
              <w:pStyle w:val="Normal"/>
              <w:spacing w:before="60" w:after="0"/>
              <w:jc w:val="both"/>
              <w:rPr>
                <w:sz w:val="20"/>
                <w:szCs w:val="20"/>
              </w:rPr>
            </w:pPr>
            <w:r>
              <w:rPr>
                <w:sz w:val="20"/>
                <w:szCs w:val="20"/>
              </w:rPr>
              <w:t>MŠMT předkládá na jednání vlády dne 15.4. informativní materiál k této problematice, tento materiál však nemohl být zohledněn při schvalování rozpočtu VaVaI RVVI dne 27.3.2015 mj. proto, že jde o informativní materiál, který vychází jen s formálního sledování indikátorů uváděných příjemci podpory, kterí jsou v rozporu s podporou poskytovanou MŠMT (např. na NPU-I) i dalšími podporami z výdajů SR VaVaI dle skutečnosti (viz např. IS VaVaI/CEP, CEA).</w:t>
            </w:r>
          </w:p>
          <w:p>
            <w:pPr>
              <w:pStyle w:val="Normal"/>
              <w:spacing w:before="60" w:after="0"/>
              <w:jc w:val="both"/>
              <w:rPr>
                <w:b/>
                <w:b/>
                <w:bCs/>
                <w:sz w:val="20"/>
                <w:szCs w:val="20"/>
              </w:rPr>
            </w:pPr>
            <w:r>
              <w:rPr>
                <w:b/>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4, odrážky</w:t>
            </w:r>
          </w:p>
          <w:p>
            <w:pPr>
              <w:pStyle w:val="Normal"/>
              <w:spacing w:before="60" w:after="0"/>
              <w:rPr>
                <w:sz w:val="20"/>
                <w:szCs w:val="20"/>
              </w:rPr>
            </w:pPr>
            <w:r>
              <w:rPr>
                <w:b/>
                <w:sz w:val="20"/>
                <w:szCs w:val="20"/>
              </w:rPr>
              <w:t>Požadujeme upravit text</w:t>
            </w:r>
            <w:r>
              <w:rPr>
                <w:sz w:val="20"/>
                <w:szCs w:val="20"/>
              </w:rPr>
              <w:t xml:space="preserve"> v závorkách (méně – více), protože celkový požadavek na navýšení je tvořen součtem navýšení institucionálních a účelových výdajů. Pokud by měly být institucionální výdaje </w:t>
            </w:r>
            <w:r>
              <w:rPr>
                <w:b/>
                <w:sz w:val="20"/>
                <w:szCs w:val="20"/>
              </w:rPr>
              <w:t>sníženy</w:t>
            </w:r>
            <w:r>
              <w:rPr>
                <w:sz w:val="20"/>
                <w:szCs w:val="20"/>
              </w:rPr>
              <w:t>, celková suma musí být jiná.</w:t>
            </w:r>
          </w:p>
          <w:p>
            <w:pPr>
              <w:pStyle w:val="Normal"/>
              <w:spacing w:before="60" w:after="0"/>
              <w:rPr>
                <w:sz w:val="20"/>
                <w:szCs w:val="20"/>
                <w:u w:val="single"/>
              </w:rPr>
            </w:pPr>
            <w:r>
              <w:rPr>
                <w:sz w:val="20"/>
                <w:szCs w:val="20"/>
                <w:u w:val="single"/>
              </w:rPr>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Materiál, tab. III.B, str. 3. řádek MPO – OP PIK</w:t>
            </w:r>
          </w:p>
          <w:p>
            <w:pPr>
              <w:pStyle w:val="Normal"/>
              <w:spacing w:before="60" w:after="0"/>
              <w:rPr>
                <w:sz w:val="20"/>
                <w:szCs w:val="20"/>
              </w:rPr>
            </w:pPr>
            <w:r>
              <w:rPr>
                <w:sz w:val="20"/>
                <w:szCs w:val="20"/>
              </w:rPr>
              <w:t>Dle aktuálního stavu se nepředpokládá v rámci OP PIK spolufinancování ze státního rozpočtu v letech 2016 a 2017. Pro rok 2018 je to možné podmíněně.</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oto je nutno řešit na dalších jednáních s MPO a MMR. Dle podkladů doložených z MPO se spolufinancování předpokládá. UV č. 583/2014 nehovoří o nulovém kofinancování. Návrh je v kompetenci řídícího orgánu, kterým je MPO.</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Ministerstvo průmyslu a obchod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8.</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Předkládací zpráva je velmi nepřehledná a nekonzistentní, obsahuje řadu bodů, které nijak nesouvisí s předkládaným materiálem, je plná nejasných formulací, u kterých není zřejmý jejich smysl či vztah k rozpočtu na VaVaI. Konkrétně uvádíme např. chaoticky a nesprávně používanou terminologii (doporučujeme zejména používat standardní termíny zavedené zákonem č. 130/2002 Sb.), celou řadu nepochopitelných tvrzení (např. „prostředky OP VVV jsou prostředky obdobné RVO“), některé části jsou zřejmě vytržené z kontextu (např. není jasné, jaké údaje obsahuje tabulka na str. 12 a v jakém vztahu k tabulce je pod ní uvedená poznámka), zpráva rovněž rezignuje na korektní zavádění a používání zkratek, atd.</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Zpráva obsahuje i další věcné chyby, např. v závěrech na str. 17 je uvedeno, že návrh usnesení k materiálu obsahuje úkol předložit novou metodiku hodnocení VaVaI (návrh usnesení ale žádný takový úkol neobsahuje). Předkládací zpráva dále jako jeden z hlavních cílů uvádí posílení podpory aplikovaného výzkumu za účelem zvýšení konkurenceschopnosti ČR, přitom materiál údajně nemá dopad na podnikatelské prostředí. Z logiky věci by měl mít dopad pozitivní, pokud uvedený cíl skutečně naplňuje – což je ale třeba doložit.</w:t>
            </w:r>
          </w:p>
          <w:p>
            <w:pPr>
              <w:pStyle w:val="Normal"/>
              <w:spacing w:before="60" w:after="0"/>
              <w:jc w:val="both"/>
              <w:rPr>
                <w:sz w:val="20"/>
                <w:szCs w:val="20"/>
              </w:rPr>
            </w:pPr>
            <w:r>
              <w:rPr>
                <w:sz w:val="20"/>
                <w:szCs w:val="20"/>
              </w:rPr>
            </w:r>
          </w:p>
          <w:p>
            <w:pPr>
              <w:pStyle w:val="Normal"/>
              <w:spacing w:before="60" w:after="0"/>
              <w:jc w:val="both"/>
              <w:rPr>
                <w:b/>
                <w:b/>
                <w:sz w:val="20"/>
                <w:szCs w:val="20"/>
              </w:rPr>
            </w:pPr>
            <w:r>
              <w:rPr>
                <w:b/>
                <w:sz w:val="20"/>
                <w:szCs w:val="20"/>
              </w:rPr>
              <w:t>Požadujeme předkládací zprávu přepracovat ve smyslu výše uvedených poznámek tak, aby formálně odpovídala materiálu předkládanému do vlády, používala standardní terminologii VaVaI, obsahovala jen srozumitelná tvrzení a týkala se vlastního materiálu, kterým je návrh rozpočtu na VaVaI. Požadujeme v této souvislosti zejména vypustit body zmiňující neschválené a blíže nevysvětlené záměry typu Integrovaná oborová centra aplikovaného výzkumu či „CIST“, které žádnou vazbu na předkládaný rozpočet nemají.</w:t>
            </w:r>
          </w:p>
          <w:p>
            <w:pPr>
              <w:pStyle w:val="Normal"/>
              <w:widowControl w:val="false"/>
              <w:autoSpaceDE w:val="false"/>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sz w:val="20"/>
                <w:szCs w:val="20"/>
              </w:rPr>
            </w:pPr>
            <w:r>
              <w:rPr>
                <w:bCs/>
                <w:sz w:val="20"/>
                <w:szCs w:val="20"/>
              </w:rPr>
              <w:t xml:space="preserve">Jedná se o subjektivní názor, některá připomínková místa požadují naopak rozšíření. Konkrétní připomínky byly zapracovány, předkládací zpráva byla výrazně upravena.  </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pPr>
            <w:r>
              <w:rPr>
                <w:bCs/>
                <w:sz w:val="20"/>
                <w:szCs w:val="20"/>
              </w:rPr>
              <w:t>Odstavec týkající se metodiky byl vypuštěn, byl doplněn nepřímý dopad na podnikatelské prostředí.</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rFonts w:eastAsia="Arial"/>
                <w:bCs/>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části III. Materiálu:</w:t>
            </w:r>
          </w:p>
          <w:p>
            <w:pPr>
              <w:pStyle w:val="Normal"/>
              <w:spacing w:before="60" w:after="0"/>
              <w:jc w:val="both"/>
              <w:rPr/>
            </w:pPr>
            <w:r>
              <w:rPr>
                <w:b/>
                <w:sz w:val="20"/>
                <w:szCs w:val="20"/>
              </w:rPr>
              <w:t xml:space="preserve">MPO trvá na svém požadavku na objem prostředků na kofinancování Operačního programu Podnikání a inovace pro konkurenceschopnost ve výši 700 mil. Kč v roce 2016, 800 mil. Kč v roce 2017 a 1 000 mil. Kč v roce 2018. </w:t>
            </w:r>
            <w:r>
              <w:rPr>
                <w:sz w:val="20"/>
                <w:szCs w:val="20"/>
              </w:rPr>
              <w:t>Tento požadavek MPO uplatňuje od začátku přípravy návrhu rozpočtu a řádně jej zdůvodnilo. V té souvislosti rovněž požadujeme vypustit pozn. na str. 11 Předkládací zprávy, která uvádí, že „přehled o výši alokovaných prostředků na OP PIK na období 2015 – 2022 zatím není k dispozici“. Alokace na OP PIK i jeho jednotlivé programy je stanovena od roku 2014 a tabulku zpracovanou dle konkrétních požadavků Rady předalo MPO dne 24. 3. 2015.</w:t>
            </w:r>
          </w:p>
          <w:p>
            <w:pPr>
              <w:pStyle w:val="Normal"/>
              <w:widowControl w:val="false"/>
              <w:autoSpaceDE w:val="false"/>
              <w:spacing w:before="60" w:after="0"/>
              <w:jc w:val="both"/>
              <w:rPr/>
            </w:pPr>
            <w:r>
              <w:rPr>
                <w:b/>
                <w:sz w:val="20"/>
                <w:szCs w:val="20"/>
              </w:rPr>
              <w:t xml:space="preserve">Závěr - </w:t>
            </w:r>
            <w:r>
              <w:rPr>
                <w:sz w:val="20"/>
                <w:szCs w:val="20"/>
              </w:rPr>
              <w:t>Požadujeme zapracování uvedených připomínek.</w:t>
            </w:r>
          </w:p>
          <w:p>
            <w:pPr>
              <w:pStyle w:val="Normal"/>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pPr>
            <w:r>
              <w:rPr>
                <w:bCs/>
                <w:sz w:val="20"/>
                <w:szCs w:val="20"/>
              </w:rPr>
              <w:t>Výše rozpočtu na kofinancování bylo řešena na jednání s MPO dne 3.2.2015. Na tomto jednání (viz zápis) bylo přislíbeno „Dodání celkové bilance zdrojů OP PIK (EU, národní zdroje), v režimu zákona o VaVaI.</w:t>
            </w:r>
          </w:p>
          <w:p>
            <w:pPr>
              <w:pStyle w:val="Normal"/>
              <w:spacing w:before="60" w:after="0"/>
              <w:jc w:val="both"/>
              <w:rPr>
                <w:bCs/>
                <w:sz w:val="20"/>
                <w:szCs w:val="20"/>
              </w:rPr>
            </w:pPr>
            <w:r>
              <w:rPr>
                <w:bCs/>
                <w:sz w:val="20"/>
                <w:szCs w:val="20"/>
              </w:rPr>
              <w:t>Požadovaná bilance byla dodána dne 24.3.2015 a nebylo ji možné využít pro další projednávání a upřesnění nadpožadavků (RVVI schvaloval rozpočet dne 27.3. 2015),</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 xml:space="preserve">S ohledem na zpochybnění výše kofinancování ze strany MMR a TAČR je nutné pro případné navýšení nad rámec nadpožadavků v rámci vypořádání připomínek projednat za účasti těchto poskytovatelů. Návrh RVVI vychází z minimalistického odhadu, který byl předmětem jednání dne 3.2.2015 a byl schválen kompetentním pracovníkem OP PIK na MPO. </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color w:val="FF0000"/>
                <w:sz w:val="20"/>
                <w:szCs w:val="20"/>
              </w:rPr>
            </w:pPr>
            <w:r>
              <w:rPr>
                <w:b/>
              </w:rPr>
              <w:t>Ministerstvo školství, mládeže a tělovýchovy – přetrvávají rozpor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návrhu usnesení vlády, bod IV.:</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lovní s</w:t>
            </w:r>
            <w:r>
              <w:rPr>
                <w:rFonts w:cs="Arial" w:ascii="Arial" w:hAnsi="Arial"/>
              </w:rPr>
              <w:t>pojení „</w:t>
            </w:r>
            <w:r>
              <w:rPr>
                <w:rFonts w:cs="Arial" w:ascii="Arial" w:hAnsi="Arial"/>
                <w:i/>
              </w:rPr>
              <w:t>návrh věcně argumentovaného opatření, zabraňující multiplicitnímu financování činnosti „velkých výzkumných infrastruktur“ z dotačních titulů podpory výzkumu, vývoje a inovací</w:t>
            </w:r>
            <w:r>
              <w:rPr>
                <w:rFonts w:cs="Arial" w:ascii="Arial" w:hAnsi="Arial"/>
              </w:rPr>
              <w:t>“ je terminologicky chybné a není proto zřejmé, jaký úkol má být MŠMT eventuálně uložen. Zákon č. 130/2002 Sb., o podpoře výzkumu, experimentálního vývoje a inovací z veřejných prostředků a o změně některých souvisejících zákonů (zákon o podpoře výzkumu, experimentálního vývoje a inovací), ve znění pozdějších předpisů, definuje „velkou infrastrukturu pro výzkum, vývoj a</w:t>
            </w:r>
            <w:r>
              <w:rPr>
                <w:rFonts w:cs="Arial" w:ascii="Arial" w:hAnsi="Arial"/>
                <w:lang w:val="cs-CZ"/>
              </w:rPr>
              <w:t> </w:t>
            </w:r>
            <w:r>
              <w:rPr>
                <w:rFonts w:cs="Arial" w:ascii="Arial" w:hAnsi="Arial"/>
              </w:rPr>
              <w:t>inovace“. MŠMT k předkládanému návrhu „úkolu“ dále uvádí, že návrh systémového řešení financování všech výzkumných infrastruktur ČR, plně synergicky a vzájemně komplementárně kombinující výdaje státního rozpočtu ČR na výzkum, vývoj a inovace a zdroje Evropských strukturálních a investičních fondů (ESIF), byl dne 19. března 2015 MŠMT předložen do meziresortního připomínkového řízení (č. j. MSMT-7108/2015), jakožto aktualizace Cestovní mapy ČR velkých infrastruktur pro výzkum, experimentální vývoj a inovace. Současně byl materiál zaslán ke stanovisku Radě pro výzkum, vývoj a inovace, která k němu však během svého 303. zasedání dne 27. března 2015 nepřijala stanovisko a projednávání materiálu odložila na své nadcházející 304. zasedání, které proběhne na konci dubna 2015. Je-li tedy MŠMT žádáno o předložení návrhu financování velkých infrastruktur pro výzkum, vývoj a inovace, aby nedocházelo k eventuálnímu duplicitnímu financování jejich činností, daný úkol MŠMT již splnilo, a to předložením aktualizace Cestovní mapy ČR velkých infrastruktur pro výzkum, experimentální vývoj a inovace. S ohledem na popsané nesrovnalosti MŠMT žádá o</w:t>
            </w:r>
            <w:r>
              <w:rPr>
                <w:rFonts w:cs="Arial" w:ascii="Arial" w:hAnsi="Arial"/>
                <w:lang w:val="cs-CZ"/>
              </w:rPr>
              <w:t> </w:t>
            </w:r>
            <w:r>
              <w:rPr>
                <w:rFonts w:cs="Arial" w:ascii="Arial" w:hAnsi="Arial"/>
              </w:rPr>
              <w:t xml:space="preserve">vypuštění bodu IV. z návrhu usnesení vlády ČR a současně opětovně žádá Radu pro výzkum, vývoj a inovace, aby zaslala své stanovisko k aktualizaci Cestovní mapy ČR velkých infrastruktur pro výzkum, experimentální vývoj a inovace v nejbližším termínu tak, aby mohl být materiál předložen k projednání vládou ČR.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Neakceptováno - </w:t>
            </w:r>
            <w:r>
              <w:rPr>
                <w:b/>
                <w:bCs/>
                <w:color w:val="FF0000"/>
                <w:sz w:val="20"/>
                <w:szCs w:val="20"/>
              </w:rPr>
              <w:t>rozpor.</w:t>
            </w:r>
          </w:p>
          <w:p>
            <w:pPr>
              <w:pStyle w:val="Normal"/>
              <w:spacing w:before="60" w:after="0"/>
              <w:jc w:val="both"/>
              <w:rPr>
                <w:bCs/>
                <w:sz w:val="20"/>
                <w:szCs w:val="20"/>
              </w:rPr>
            </w:pPr>
            <w:r>
              <w:rPr>
                <w:bCs/>
                <w:sz w:val="20"/>
                <w:szCs w:val="20"/>
              </w:rPr>
              <w:t xml:space="preserve">Text připomínky je nesrozumitelný. Je sice uvedena kumulace odborných výrazů, a proklamací, nicméně stále trvá problém rizika „násobného financování jedné aktivity z více zdrojů“. Toto je systémový problém, který byl předmětem jednání RVVI dne 27.3. a nesrozumitelnost argumentace MŠMT si vyžádala doplnění tohoto úkolu. </w:t>
            </w:r>
          </w:p>
          <w:p>
            <w:pPr>
              <w:pStyle w:val="Normal"/>
              <w:spacing w:before="60" w:after="0"/>
              <w:jc w:val="both"/>
              <w:rPr>
                <w:bCs/>
                <w:sz w:val="20"/>
                <w:szCs w:val="20"/>
              </w:rPr>
            </w:pPr>
            <w:r>
              <w:rPr>
                <w:bCs/>
                <w:sz w:val="20"/>
                <w:szCs w:val="20"/>
              </w:rPr>
              <w:t>Jak vyplývá z textu připomínky, byly podklady nutné pro stanovení rozpočtu MŠMT dodávány postupně až po termínech ro zpracování podkladů pro jednání RVVI.</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návrhu usnesení vlády, bod IV.:</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k uvedenému návrhu, aby pro financování svých potřeb přednostně využilo prostředky nároků z nespotřebovaných výdajů minulých let, uvádí, že tyto finanční prostředky jsou určeny na (1)</w:t>
            </w:r>
            <w:r>
              <w:rPr>
                <w:rFonts w:cs="Arial" w:ascii="Arial" w:hAnsi="Arial"/>
                <w:lang w:val="cs-CZ"/>
              </w:rPr>
              <w:t> </w:t>
            </w:r>
            <w:r>
              <w:rPr>
                <w:rFonts w:cs="Arial" w:ascii="Arial" w:hAnsi="Arial"/>
              </w:rPr>
              <w:t>kofinancování aktivit vedoucích k plnému dočerpání prostředků</w:t>
            </w:r>
            <w:r>
              <w:rPr>
                <w:rFonts w:cs="Arial" w:ascii="Arial" w:hAnsi="Arial"/>
                <w:lang w:val="cs-CZ"/>
              </w:rPr>
              <w:t> </w:t>
            </w:r>
            <w:r>
              <w:rPr>
                <w:rFonts w:cs="Arial" w:ascii="Arial" w:hAnsi="Arial"/>
              </w:rPr>
              <w:t>Operačního programu Výzkum a vývoj pro inovace (OP</w:t>
            </w:r>
            <w:r>
              <w:rPr>
                <w:rFonts w:cs="Arial" w:ascii="Arial" w:hAnsi="Arial"/>
                <w:lang w:val="cs-CZ"/>
              </w:rPr>
              <w:t> </w:t>
            </w:r>
            <w:r>
              <w:rPr>
                <w:rFonts w:cs="Arial" w:ascii="Arial" w:hAnsi="Arial"/>
              </w:rPr>
              <w:t>VaVpI), (2) a</w:t>
            </w:r>
            <w:r>
              <w:rPr>
                <w:rFonts w:cs="Arial" w:ascii="Arial" w:hAnsi="Arial"/>
                <w:lang w:val="cs-CZ"/>
              </w:rPr>
              <w:t> </w:t>
            </w:r>
            <w:r>
              <w:rPr>
                <w:rFonts w:cs="Arial" w:ascii="Arial" w:hAnsi="Arial"/>
              </w:rPr>
              <w:t>implementaci již započatého Národního programu udržitelnosti I. V této souvislosti je nezbytné zmínit, že realizace projektů Operačního programu Výzkum a vývoj pro inovace a</w:t>
            </w:r>
            <w:r>
              <w:rPr>
                <w:rFonts w:cs="Arial" w:ascii="Arial" w:hAnsi="Arial"/>
                <w:lang w:val="cs-CZ"/>
              </w:rPr>
              <w:t> </w:t>
            </w:r>
            <w:r>
              <w:rPr>
                <w:rFonts w:cs="Arial" w:ascii="Arial" w:hAnsi="Arial"/>
              </w:rPr>
              <w:t>Operačního programu Praha – Konkurenceschopnost (OP PK), jejichž udržitelnost je předmětem Národního programu udržitelnosti I, je dokončována průběžně a průběžně tedy projekty vstupují do veřejných soutěží ve výzkumu, vývoji a inovací</w:t>
            </w:r>
            <w:r>
              <w:rPr>
                <w:rFonts w:cs="Arial" w:ascii="Arial" w:hAnsi="Arial"/>
                <w:lang w:val="cs-CZ"/>
              </w:rPr>
              <w:t>ch</w:t>
            </w:r>
            <w:r>
              <w:rPr>
                <w:rFonts w:cs="Arial" w:ascii="Arial" w:hAnsi="Arial"/>
              </w:rPr>
              <w:t xml:space="preserve"> vyhlašovaných k Národnímu programu udržitelnosti I. Indikativní rozpočet Národního programu udržitelnosti I schválený vládou ČR byl rozložen do jednotlivých let s tím, že prostředky „nakumulované“ v nárocích z nespotřebovaných výdajů minulých let budou průběžně uvolňovány na podporu projektů, které budou do Národního programu udržitelnosti I postupně vstupovat. MŠMT tedy uvádí, že prostředky nespotřebovaných výdajů minulých let není možné ve významných objemech využívat na „vykrývání“ jiných aktivit, na jejichž realizaci nebyly v rámci plánování státního rozpočtu ČR na výzkum, vývoj a</w:t>
            </w:r>
            <w:r>
              <w:rPr>
                <w:rFonts w:cs="Arial" w:ascii="Arial" w:hAnsi="Arial"/>
                <w:lang w:val="cs-CZ"/>
              </w:rPr>
              <w:t> </w:t>
            </w:r>
            <w:r>
              <w:rPr>
                <w:rFonts w:cs="Arial" w:ascii="Arial" w:hAnsi="Arial"/>
              </w:rPr>
              <w:t xml:space="preserve">inovace MŠMT poskytnut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Neakceptováno -  </w:t>
            </w:r>
            <w:r>
              <w:rPr>
                <w:b/>
                <w:bCs/>
                <w:color w:val="FF0000"/>
                <w:sz w:val="20"/>
                <w:szCs w:val="20"/>
              </w:rPr>
              <w:t>rozpor</w:t>
            </w:r>
          </w:p>
          <w:p>
            <w:pPr>
              <w:pStyle w:val="Normal"/>
              <w:spacing w:before="60" w:after="0"/>
              <w:jc w:val="both"/>
              <w:rPr>
                <w:bCs/>
                <w:sz w:val="20"/>
                <w:szCs w:val="20"/>
              </w:rPr>
            </w:pPr>
            <w:r>
              <w:rPr>
                <w:rFonts w:eastAsia="Arial"/>
                <w:bCs/>
                <w:sz w:val="20"/>
                <w:szCs w:val="20"/>
              </w:rPr>
              <w:t xml:space="preserve"> </w:t>
            </w:r>
            <w:r>
              <w:rPr>
                <w:bCs/>
                <w:sz w:val="20"/>
                <w:szCs w:val="20"/>
              </w:rPr>
              <w:t xml:space="preserve">Jedná se o konstatování MŠMT, které nebylo dosud číselně doloženo. MF výslovně upozorňuje na výši NNV a z celkových 11,2 mld. Kč je podíl MŠMT 7,3 mld. </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S ohledem na nepřehlednou situaci financování VaVaI na MŠMT v době zpracování podkladů pro přípravu rozpočtu a průběžné změny dotačních titulů na které je požadováno financování,  po vystoupení zástupce MŠMT na jednání RVVI dne 27.3. přijala toto usnesení:</w:t>
            </w:r>
          </w:p>
          <w:p>
            <w:pPr>
              <w:pStyle w:val="Normal"/>
              <w:spacing w:before="60" w:after="0"/>
              <w:jc w:val="both"/>
              <w:rPr>
                <w:sz w:val="20"/>
                <w:szCs w:val="20"/>
              </w:rPr>
            </w:pPr>
            <w:r>
              <w:rPr>
                <w:sz w:val="20"/>
                <w:szCs w:val="20"/>
              </w:rPr>
              <w:t>„</w:t>
            </w:r>
            <w:r>
              <w:rPr>
                <w:sz w:val="20"/>
                <w:szCs w:val="20"/>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předkládací zprávě –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požaduje do předkládací zprávy zahrnout zdůvodnění navýšení výdajových rámců na zabezpečení činností Rady pro výzkum, vývoj a inovace a zdůvodnění, jakým způsobem jsou rozpočtové prostředky využívány. Předkládací zpráva žádným způsobem potřebu navýšení prostředků na zabezpečení činností Rady pro výzkum, vývoj a inovace nezdůvodňuje.</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b/>
                <w:b/>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mají institucionální podporu na činnost a správu v objemu více než 100 mil. Kč.</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předkládací zprávě - str. 5:</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J</w:t>
            </w:r>
            <w:r>
              <w:rPr>
                <w:rFonts w:cs="Arial" w:ascii="Arial" w:hAnsi="Arial"/>
              </w:rPr>
              <w:t xml:space="preserve">ako záměr </w:t>
            </w:r>
            <w:r>
              <w:rPr>
                <w:rFonts w:cs="Arial" w:ascii="Arial" w:hAnsi="Arial"/>
                <w:lang w:val="cs-CZ"/>
              </w:rPr>
              <w:t xml:space="preserve">se </w:t>
            </w:r>
            <w:r>
              <w:rPr>
                <w:rFonts w:cs="Arial" w:ascii="Arial" w:hAnsi="Arial"/>
              </w:rPr>
              <w:t>uvádí „</w:t>
            </w:r>
            <w:r>
              <w:rPr>
                <w:rFonts w:cs="Arial" w:ascii="Arial" w:hAnsi="Arial"/>
                <w:i/>
              </w:rPr>
              <w:t>nově akcentovat důraz na institucionální podporu aplikovaného výzkumu</w:t>
            </w:r>
            <w:r>
              <w:rPr>
                <w:rFonts w:cs="Arial" w:ascii="Arial" w:hAnsi="Arial"/>
              </w:rPr>
              <w:t>“. Není nicméně zřejmé, co „</w:t>
            </w:r>
            <w:r>
              <w:rPr>
                <w:rFonts w:cs="Arial" w:ascii="Arial" w:hAnsi="Arial"/>
                <w:i/>
              </w:rPr>
              <w:t>institucionální podpora aplikovaného výzkumu“</w:t>
            </w:r>
            <w:r>
              <w:rPr>
                <w:rFonts w:cs="Arial" w:ascii="Arial" w:hAnsi="Arial"/>
              </w:rPr>
              <w:t xml:space="preserve"> znamená. Institucionální podpora je podle platného znění zákon</w:t>
            </w:r>
            <w:r>
              <w:rPr>
                <w:rFonts w:cs="Arial" w:ascii="Arial" w:hAnsi="Arial"/>
                <w:lang w:val="cs-CZ"/>
              </w:rPr>
              <w:t>a</w:t>
            </w:r>
            <w:r>
              <w:rPr>
                <w:rFonts w:cs="Arial" w:ascii="Arial" w:hAnsi="Arial"/>
              </w:rPr>
              <w:t xml:space="preserve"> o podpoře výzkumu, experimentálního vývoje a inovací poskytovaná na účely jí</w:t>
            </w:r>
            <w:r>
              <w:rPr>
                <w:rFonts w:cs="Arial" w:ascii="Arial" w:hAnsi="Arial"/>
                <w:lang w:val="cs-CZ"/>
              </w:rPr>
              <w:t>m</w:t>
            </w:r>
            <w:r>
              <w:rPr>
                <w:rFonts w:cs="Arial" w:ascii="Arial" w:hAnsi="Arial"/>
              </w:rPr>
              <w:t xml:space="preserve"> stanovené. Mezi nimi „</w:t>
            </w:r>
            <w:r>
              <w:rPr>
                <w:rFonts w:cs="Arial" w:ascii="Arial" w:hAnsi="Arial"/>
                <w:i/>
              </w:rPr>
              <w:t>institucionální podpora aplikovaného výzkumu</w:t>
            </w:r>
            <w:r>
              <w:rPr>
                <w:rFonts w:cs="Arial" w:ascii="Arial" w:hAnsi="Arial"/>
              </w:rPr>
              <w:t xml:space="preserve">“ uvedena není. MŠMT </w:t>
            </w:r>
            <w:r>
              <w:rPr>
                <w:rFonts w:cs="Arial" w:ascii="Arial" w:hAnsi="Arial"/>
                <w:lang w:val="cs-CZ"/>
              </w:rPr>
              <w:t xml:space="preserve">požaduje </w:t>
            </w:r>
            <w:r>
              <w:rPr>
                <w:rFonts w:cs="Arial" w:ascii="Arial" w:hAnsi="Arial"/>
              </w:rPr>
              <w:t>vysvětlení daného spojení, popř. jeho vypuštění z předkládací zprávy. Současně MŠMT uvádí, že prostředky institucionální podpory na dlouhodobý koncepční rozvoj výzkumné organizace může její příjemce využít samozřejmě i na podporu aplikovaného výzkumu a experimentálního vývoje. Je-li systém hodnocení výsledků a institucionálního financování výzkumných organizací v tomto ohledu považován za nedostatečně motivační, metodika hodnocení výsledků a institucionálního financování výzkumných organizací může být gestorem této agendy, tj. Radou pro výzkum, vývoj a inovace vhodným nastavením parametrů adekvátně uzpůsobena</w:t>
            </w:r>
            <w:r>
              <w:rPr>
                <w:rFonts w:cs="Arial" w:ascii="Arial" w:hAnsi="Arial"/>
                <w:lang w:val="cs-CZ"/>
              </w:rPr>
              <w:t>,</w:t>
            </w:r>
            <w:r>
              <w:rPr>
                <w:rFonts w:cs="Arial" w:ascii="Arial" w:hAnsi="Arial"/>
              </w:rPr>
              <w:t xml:space="preserve"> a není tak zapotřebí vytvářet nový nástroj „</w:t>
            </w:r>
            <w:r>
              <w:rPr>
                <w:rFonts w:cs="Arial" w:ascii="Arial" w:hAnsi="Arial"/>
                <w:i/>
              </w:rPr>
              <w:t>institucionální podpory aplikovaného výzkumu“</w:t>
            </w:r>
            <w:r>
              <w:rPr>
                <w:rFonts w:cs="Arial" w:ascii="Arial" w:hAnsi="Arial"/>
              </w:rPr>
              <w:t xml:space="preserve">.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w:t>
            </w:r>
            <w:r>
              <w:rPr>
                <w:b/>
                <w:bCs/>
                <w:color w:val="FF0000"/>
                <w:sz w:val="20"/>
                <w:szCs w:val="20"/>
              </w:rPr>
              <w:t xml:space="preserve">- rozpor. </w:t>
            </w:r>
          </w:p>
          <w:p>
            <w:pPr>
              <w:pStyle w:val="Normal"/>
              <w:spacing w:before="60" w:after="0"/>
              <w:jc w:val="both"/>
              <w:rPr>
                <w:bCs/>
                <w:sz w:val="20"/>
                <w:szCs w:val="20"/>
              </w:rPr>
            </w:pPr>
            <w:r>
              <w:rPr>
                <w:bCs/>
                <w:sz w:val="20"/>
                <w:szCs w:val="20"/>
              </w:rPr>
              <w:t>Institucionální podpora aplikovaného výzkumu byla opakovaně diskutována na pracovních jednáních s MŠMT a na jednání RVVI.</w:t>
            </w:r>
          </w:p>
          <w:p>
            <w:pPr>
              <w:pStyle w:val="Normal"/>
              <w:spacing w:before="60" w:after="0"/>
              <w:jc w:val="both"/>
              <w:rPr>
                <w:bCs/>
                <w:sz w:val="20"/>
                <w:szCs w:val="20"/>
              </w:rPr>
            </w:pPr>
            <w:r>
              <w:rPr>
                <w:bCs/>
                <w:sz w:val="20"/>
                <w:szCs w:val="20"/>
              </w:rPr>
            </w:r>
          </w:p>
          <w:p>
            <w:pPr>
              <w:pStyle w:val="Normal"/>
              <w:spacing w:before="60" w:after="0"/>
              <w:jc w:val="both"/>
              <w:rPr>
                <w:b/>
                <w:b/>
                <w:bCs/>
                <w:sz w:val="20"/>
                <w:szCs w:val="20"/>
              </w:rPr>
            </w:pPr>
            <w:r>
              <w:rPr>
                <w:bCs/>
                <w:sz w:val="20"/>
                <w:szCs w:val="20"/>
              </w:rPr>
              <w:t>Z logiky výrazu se jedná o institucionální podporu výzkumných organizací, které se zabývají aplikovaným výzkumem. Blíže o významu aplikovaného výzkumu viz informace z dokumentu tzv. RIS 3 strategie, zpracované</w:t>
            </w:r>
            <w:r>
              <w:rPr>
                <w:b/>
                <w:bCs/>
                <w:sz w:val="20"/>
                <w:szCs w:val="20"/>
              </w:rPr>
              <w:t xml:space="preserve"> </w:t>
            </w:r>
            <w:r>
              <w:rPr>
                <w:bCs/>
                <w:sz w:val="20"/>
                <w:szCs w:val="20"/>
              </w:rPr>
              <w:t>MŠM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4.</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pPr>
            <w:r>
              <w:rPr>
                <w:rFonts w:cs="Arial" w:ascii="Arial" w:hAnsi="Arial"/>
                <w:b/>
                <w:u w:val="single"/>
              </w:rPr>
              <w:t xml:space="preserve">Zásadní připomínka k předkládací zprávě - </w:t>
            </w:r>
            <w:r>
              <w:rPr>
                <w:rFonts w:cs="Arial" w:ascii="Arial" w:hAnsi="Arial"/>
                <w:b/>
                <w:u w:val="single"/>
                <w:lang w:val="cs-CZ"/>
              </w:rPr>
              <w:t>str. 5</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Uvádí se</w:t>
            </w:r>
            <w:r>
              <w:rPr>
                <w:rFonts w:cs="Arial" w:ascii="Arial" w:hAnsi="Arial"/>
              </w:rPr>
              <w:t>, že při přípravě návrhu výdajů státního rozpočtu ČR na výzkum, experimentální vývoj a inovace na rok 2016 s výhledem na léta 2017 a 2018 byly mj. zohledněny „</w:t>
            </w:r>
            <w:r>
              <w:rPr>
                <w:rFonts w:cs="Arial" w:ascii="Arial" w:hAnsi="Arial"/>
                <w:i/>
              </w:rPr>
              <w:t>principy pro přípravu nového zákona VaVaI pro vybudování institucionální kapacity řízení veřejné podpory VaVaI</w:t>
            </w:r>
            <w:r>
              <w:rPr>
                <w:rFonts w:cs="Arial" w:ascii="Arial" w:hAnsi="Arial"/>
              </w:rPr>
              <w:t>“. MŠMT upozorňuje, že uváděné „principy“ nebyly nikdy oficiálně schváleny a při jejich připomínkování, k němuž byli zástupci poskytovatelů vyzváni na pracovní úrovni, bylo vzneseno na 180 připomínek, které nebyly s poskytovateli vypořádány. K uváděným „principům“ poté proběhlo prozatím jediné jednání se zástupci poskytovatelů. MŠMT proto žádá dané z předkládací zprávy vypustit a neoperovat takto se záměry pro přípravu nového zákona o podpoře výzkumu, vývoje a inovací, které nebyly oficiálně projednány a schváleny alespoň ve formě věcného záměru zákon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Bylo upraveno – příslušné části byly i v souvislosti s dalšími připomínkami (MMR č. 47 aj.) vypuštěny.</w:t>
            </w:r>
          </w:p>
          <w:p>
            <w:pPr>
              <w:pStyle w:val="Normal"/>
              <w:spacing w:before="60" w:after="0"/>
              <w:jc w:val="both"/>
              <w:rPr/>
            </w:pPr>
            <w:r>
              <w:rPr>
                <w:rFonts w:eastAsia="Arial"/>
                <w:bCs/>
                <w:sz w:val="20"/>
                <w:szCs w:val="20"/>
              </w:rPr>
              <w:t xml:space="preserve"> </w:t>
            </w:r>
            <w:r>
              <w:rPr>
                <w:rFonts w:eastAsia="Arial"/>
                <w:bCs/>
                <w:color w:val="FF0000"/>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5.</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7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c</w:t>
            </w:r>
            <w:r>
              <w:rPr>
                <w:rFonts w:cs="Arial" w:ascii="Arial" w:hAnsi="Arial"/>
              </w:rPr>
              <w:t>héma „</w:t>
            </w:r>
            <w:r>
              <w:rPr>
                <w:rFonts w:cs="Arial" w:ascii="Arial" w:hAnsi="Arial"/>
                <w:i/>
              </w:rPr>
              <w:t>Integrovaná oborová centra aplikovaného výzkumu (IOC AV)</w:t>
            </w:r>
            <w:r>
              <w:rPr>
                <w:rFonts w:cs="Arial" w:ascii="Arial" w:hAnsi="Arial"/>
              </w:rPr>
              <w:t>“</w:t>
            </w:r>
            <w:r>
              <w:rPr>
                <w:rFonts w:cs="Arial" w:ascii="Arial" w:hAnsi="Arial"/>
                <w:lang w:val="cs-CZ"/>
              </w:rPr>
              <w:t xml:space="preserve"> není jakkoli</w:t>
            </w:r>
            <w:r>
              <w:rPr>
                <w:rFonts w:cs="Arial" w:ascii="Arial" w:hAnsi="Arial"/>
              </w:rPr>
              <w:t xml:space="preserve"> komentováno a vysvětleno, nicméně operuje jednak s jasně definovanými právními subjekty („AVČR, VŠ, GAČR, TAČR“), ale rovněž se subjekty, které nikterak právně definovány nejsou („centra VaV“). Současně není zřejmá přímá vazba a souvislost schéma s návrhem výdajů státního rozpočtu ČR na výzkum, experimentální vývoj a inovace na rok 2016 s výhledem na léta 2017 a 2018. Pokud mají být uvedené aspekty argumentačními nástroji pro zdůvodnění předloženého návrhu výdajů státního rozpočtu ČR na výzkum, experimentální vývoj a inovace na rok 2016 s výhledem na léta 2017 a 2018, je nezbytně nutné jejich vysvětlení, v opačném případě jejich vypuštění z předkládací zprávy.</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jinak. </w:t>
            </w:r>
          </w:p>
          <w:p>
            <w:pPr>
              <w:pStyle w:val="Normal"/>
              <w:spacing w:before="60" w:after="0"/>
              <w:jc w:val="both"/>
              <w:rPr>
                <w:bCs/>
                <w:sz w:val="20"/>
                <w:szCs w:val="20"/>
              </w:rPr>
            </w:pPr>
            <w:r>
              <w:rPr>
                <w:bCs/>
                <w:sz w:val="20"/>
                <w:szCs w:val="20"/>
              </w:rPr>
              <w:t>Bylo upraveno – příslušné části byly i v souvislosti s dalšími připomínkami (AV ČR č. 6 aj.) a vypuštěny.</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6.</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 8</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onstatování,</w:t>
            </w:r>
            <w:r>
              <w:rPr>
                <w:rFonts w:cs="Arial" w:ascii="Arial" w:hAnsi="Arial"/>
                <w:i/>
                <w:lang w:val="cs-CZ"/>
              </w:rPr>
              <w:t xml:space="preserve"> </w:t>
            </w:r>
            <w:r>
              <w:rPr>
                <w:rFonts w:cs="Arial" w:ascii="Arial" w:hAnsi="Arial"/>
              </w:rPr>
              <w:t>že „</w:t>
            </w:r>
            <w:r>
              <w:rPr>
                <w:rFonts w:cs="Arial" w:ascii="Arial" w:hAnsi="Arial"/>
                <w:i/>
              </w:rPr>
              <w:t>Neexistují objektivní podklady kvantifikující dopad nových infrastruktur vybudovaných z Operačního programu Výzkum a vývoj pro inovace (OP VaVpI) 2007-2013.</w:t>
            </w:r>
            <w:r>
              <w:rPr>
                <w:rFonts w:cs="Arial" w:ascii="Arial" w:hAnsi="Arial"/>
              </w:rPr>
              <w:t xml:space="preserve">“ </w:t>
            </w:r>
            <w:r>
              <w:rPr>
                <w:rFonts w:cs="Arial" w:ascii="Arial" w:hAnsi="Arial"/>
                <w:lang w:val="cs-CZ"/>
              </w:rPr>
              <w:t xml:space="preserve">považujeme za </w:t>
            </w:r>
            <w:r>
              <w:rPr>
                <w:rFonts w:cs="Arial" w:ascii="Arial" w:hAnsi="Arial"/>
              </w:rPr>
              <w:t>zavádějící</w:t>
            </w:r>
            <w:r>
              <w:rPr>
                <w:rFonts w:cs="Arial" w:ascii="Arial" w:hAnsi="Arial"/>
                <w:lang w:val="cs-CZ"/>
              </w:rPr>
              <w:t xml:space="preserve"> tvrzení.</w:t>
            </w:r>
            <w:r>
              <w:rPr>
                <w:rFonts w:cs="Arial" w:ascii="Arial" w:hAnsi="Arial"/>
              </w:rPr>
              <w:t xml:space="preserve"> Kapacity vybudované v ČR v letech 2007 – 2015 za využití prostředků Operačního programu Výzkum a</w:t>
            </w:r>
            <w:r>
              <w:rPr>
                <w:rFonts w:cs="Arial" w:ascii="Arial" w:hAnsi="Arial"/>
                <w:lang w:val="cs-CZ"/>
              </w:rPr>
              <w:t> </w:t>
            </w:r>
            <w:r>
              <w:rPr>
                <w:rFonts w:cs="Arial" w:ascii="Arial" w:hAnsi="Arial"/>
              </w:rPr>
              <w:t>vývoj pro inovace a naplňující znaky výzkumné infrastruktury definované věcně předmětnými předpisy EU – tj. Nařízení Komise (EU) č. 651/2014 ze dne 17. června 2014, kterým se v souladu s čl. 107 a</w:t>
            </w:r>
            <w:r>
              <w:rPr>
                <w:rFonts w:cs="Arial" w:ascii="Arial" w:hAnsi="Arial"/>
                <w:lang w:val="cs-CZ"/>
              </w:rPr>
              <w:t xml:space="preserve"> čl. </w:t>
            </w:r>
            <w:r>
              <w:rPr>
                <w:rFonts w:cs="Arial" w:ascii="Arial" w:hAnsi="Arial"/>
              </w:rPr>
              <w:t>108 Smlouvy prohlašují určité kategorie podpory za slučitelné s</w:t>
            </w:r>
            <w:r>
              <w:rPr>
                <w:rFonts w:cs="Arial" w:ascii="Arial" w:hAnsi="Arial"/>
                <w:lang w:val="cs-CZ"/>
              </w:rPr>
              <w:t> </w:t>
            </w:r>
            <w:r>
              <w:rPr>
                <w:rFonts w:cs="Arial" w:ascii="Arial" w:hAnsi="Arial"/>
              </w:rPr>
              <w:t>vnitřním trhem, a</w:t>
            </w:r>
            <w:r>
              <w:rPr>
                <w:rFonts w:cs="Arial" w:ascii="Arial" w:hAnsi="Arial"/>
                <w:lang w:val="cs-CZ"/>
              </w:rPr>
              <w:t> </w:t>
            </w:r>
            <w:r>
              <w:rPr>
                <w:rFonts w:cs="Arial" w:ascii="Arial" w:hAnsi="Arial"/>
              </w:rPr>
              <w:t>Rámec pro státní podporu výzkumu, vývoje a inovací (2014/C 198/01) – byly MŠMT v průběhu roku 2014 mezinárodně zhodnoceny a byly tak kvantifikovány rovněž jejich nároky na výdaje státního rozpočtu ČR na výzkum, vývoj a inovace v rámci aktivity MŠMT na podporu velkých infrastruktur pro výzkum, vývoj a inovace pro období 2016 – 2022. S touto argumentací se přitom paradoxně operuje v textu (str. 11 – 14). Současně probíhají v gesci MŠMT periodické sběry finančních dat týkající se kvantifikace nároků na udržitelnost všech kapacit vybudovaných z prostředků OP VaVpI, a to v rámci systému ESOP. V neposlední řadě proběhlo rozsáhlé šetření zmocněnkyně pro udržitelnost center, jehož výstupy budou předloženy vládě ČR, a pod organizační záštitou sekce pro vědu, výzkum a inovace ČR byla vytvořena další pracovní skupin</w:t>
            </w:r>
            <w:r>
              <w:rPr>
                <w:rFonts w:cs="Arial" w:ascii="Arial" w:hAnsi="Arial"/>
                <w:lang w:val="cs-CZ"/>
              </w:rPr>
              <w:t>a</w:t>
            </w:r>
            <w:r>
              <w:rPr>
                <w:rFonts w:cs="Arial" w:ascii="Arial" w:hAnsi="Arial"/>
              </w:rPr>
              <w:t xml:space="preserve">, která s daty dodanými ze strany center nakládá. </w:t>
            </w:r>
            <w:r>
              <w:rPr>
                <w:rFonts w:cs="Arial" w:ascii="Arial" w:hAnsi="Arial"/>
                <w:lang w:val="cs-CZ"/>
              </w:rPr>
              <w:t>M</w:t>
            </w:r>
            <w:r>
              <w:rPr>
                <w:rFonts w:cs="Arial" w:ascii="Arial" w:hAnsi="Arial"/>
              </w:rPr>
              <w:t>ŠMT proto žádá předkládací zprávu přepracovat.</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p>
          <w:p>
            <w:pPr>
              <w:pStyle w:val="Odstavecseseznamem"/>
              <w:overflowPunct w:val="true"/>
              <w:autoSpaceDE w:val="true"/>
              <w:spacing w:before="60" w:after="0"/>
              <w:ind w:left="0" w:hanging="0"/>
              <w:contextualSpacing/>
              <w:jc w:val="both"/>
              <w:textAlignment w:val="auto"/>
              <w:rPr>
                <w:rFonts w:ascii="Arial" w:hAnsi="Arial" w:cs="Arial"/>
                <w:bCs/>
              </w:rPr>
            </w:pPr>
            <w:r>
              <w:rPr>
                <w:rFonts w:cs="Arial" w:ascii="Arial" w:hAnsi="Arial"/>
                <w:bCs/>
              </w:rPr>
              <w:t xml:space="preserve">Tyto informace sice možná existují, ale </w:t>
            </w:r>
            <w:r>
              <w:rPr>
                <w:rFonts w:cs="Arial" w:ascii="Arial" w:hAnsi="Arial"/>
                <w:bCs/>
                <w:lang w:val="cs-CZ"/>
              </w:rPr>
              <w:t>dosud byly v</w:t>
            </w:r>
            <w:r>
              <w:rPr>
                <w:rFonts w:cs="Arial" w:ascii="Arial" w:hAnsi="Arial"/>
                <w:bCs/>
              </w:rPr>
              <w:t xml:space="preserve"> předkládány v roztříštěné a vzájemně si odporující podobě. Výstupy šetření zmocněnkyně pro udržitelnost center, nebyly ke dni zpracování materiálu k dispozici.</w:t>
            </w:r>
            <w:r>
              <w:rPr>
                <w:rFonts w:cs="Arial" w:ascii="Arial" w:hAnsi="Arial"/>
                <w:bCs/>
                <w:lang w:val="cs-CZ"/>
              </w:rPr>
              <w:t xml:space="preserve"> </w:t>
            </w:r>
            <w:r>
              <w:rPr>
                <w:rFonts w:cs="Arial" w:ascii="Arial" w:hAnsi="Arial"/>
                <w:bCs/>
              </w:rPr>
              <w:t xml:space="preserve">Jde o informativní materiál, který vychází </w:t>
            </w:r>
            <w:r>
              <w:rPr>
                <w:rFonts w:cs="Arial" w:ascii="Arial" w:hAnsi="Arial"/>
                <w:bCs/>
                <w:lang w:val="cs-CZ"/>
              </w:rPr>
              <w:t xml:space="preserve">z </w:t>
            </w:r>
            <w:r>
              <w:rPr>
                <w:rFonts w:cs="Arial" w:ascii="Arial" w:hAnsi="Arial"/>
                <w:bCs/>
              </w:rPr>
              <w:t>formálního sledování indikátorů uváděných příjemci podpory, kte</w:t>
            </w:r>
            <w:r>
              <w:rPr>
                <w:rFonts w:cs="Arial" w:ascii="Arial" w:hAnsi="Arial"/>
                <w:bCs/>
                <w:lang w:val="cs-CZ"/>
              </w:rPr>
              <w:t xml:space="preserve">ré </w:t>
            </w:r>
            <w:r>
              <w:rPr>
                <w:rFonts w:cs="Arial" w:ascii="Arial" w:hAnsi="Arial"/>
                <w:bCs/>
              </w:rPr>
              <w:t xml:space="preserve"> jsou v rozporu s podporou poskytovanou MŠMT (např. na NPU-I) i dalšími podporami z výdajů SR VaVaI dle skutečnosti (viz např. IS VaVaI/CEP, CEA).</w:t>
            </w:r>
          </w:p>
          <w:p>
            <w:pPr>
              <w:pStyle w:val="Normal"/>
              <w:spacing w:before="60" w:after="0"/>
              <w:jc w:val="both"/>
              <w:rPr>
                <w:bCs/>
                <w:sz w:val="20"/>
                <w:szCs w:val="20"/>
              </w:rPr>
            </w:pPr>
            <w:r>
              <w:rPr>
                <w:rFonts w:eastAsia="Arial"/>
                <w:bCs/>
                <w:sz w:val="20"/>
                <w:szCs w:val="20"/>
              </w:rPr>
              <w:t xml:space="preserve"> </w:t>
            </w:r>
            <w:r>
              <w:rPr>
                <w:bCs/>
                <w:sz w:val="20"/>
                <w:szCs w:val="20"/>
              </w:rPr>
              <w:t>P</w:t>
            </w:r>
            <w:r>
              <w:rPr>
                <w:sz w:val="20"/>
                <w:szCs w:val="20"/>
              </w:rPr>
              <w:t>od organizační záštitou sekce pro vědu, výzkum a inovace ČR byla skutečně vytvořena další pracovní skupina. Zástupci MŠMT jsou členy této pracovní skupiny. Pracovní skupina byla zřízena s ohledem na skutečnost, že nebylo možné získat  strukturované údaje o reálných finančních požadavcích velkých center nejen vůči MŠMT, ale i vůči ostatním poskytovatelům.</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7.</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 xml:space="preserve">str. </w:t>
            </w:r>
            <w:r>
              <w:rPr>
                <w:rFonts w:cs="Arial" w:ascii="Arial" w:hAnsi="Arial"/>
                <w:b/>
                <w:u w:val="single"/>
              </w:rPr>
              <w:t>10</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 uvedenému konstatování</w:t>
            </w:r>
            <w:r>
              <w:rPr>
                <w:rFonts w:cs="Arial" w:ascii="Arial" w:hAnsi="Arial"/>
              </w:rPr>
              <w:t xml:space="preserve"> „</w:t>
            </w:r>
            <w:r>
              <w:rPr>
                <w:rFonts w:cs="Arial" w:ascii="Arial" w:hAnsi="Arial"/>
                <w:i/>
              </w:rPr>
              <w:t>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ního výzkumu</w:t>
            </w:r>
            <w:r>
              <w:rPr>
                <w:rFonts w:cs="Arial" w:ascii="Arial" w:hAnsi="Arial"/>
              </w:rPr>
              <w:t>.</w:t>
            </w:r>
            <w:r>
              <w:rPr>
                <w:rFonts w:cs="Arial" w:ascii="Arial" w:hAnsi="Arial"/>
                <w:i/>
              </w:rPr>
              <w:t xml:space="preserve">“ </w:t>
            </w:r>
            <w:r>
              <w:rPr>
                <w:rFonts w:cs="Arial" w:ascii="Arial" w:hAnsi="Arial"/>
              </w:rPr>
              <w:t>MŠMT</w:t>
            </w:r>
            <w:r>
              <w:rPr>
                <w:rFonts w:cs="Arial" w:ascii="Arial" w:hAnsi="Arial"/>
                <w:lang w:val="cs-CZ"/>
              </w:rPr>
              <w:t xml:space="preserve"> poukazuje na to,</w:t>
            </w:r>
            <w:r>
              <w:rPr>
                <w:rFonts w:cs="Arial" w:ascii="Arial" w:hAnsi="Arial"/>
              </w:rPr>
              <w:t xml:space="preserve"> že návrh CIST nebyl oficiálně projednán, v materiálu není jeho koncept nad rámec výše uvedeného podrobněji popsán, není uvedeno, jaké stávající nástroje podpory by měl CIST kumulovat nebo nahradit, v jakém časovém horizontu apod. Obdobně jako „</w:t>
            </w:r>
            <w:r>
              <w:rPr>
                <w:rFonts w:cs="Arial" w:ascii="Arial" w:hAnsi="Arial"/>
                <w:i/>
              </w:rPr>
              <w:t>Integrovaná oborová centra aplikovaného výzkumu</w:t>
            </w:r>
            <w:r>
              <w:rPr>
                <w:rFonts w:cs="Arial" w:ascii="Arial" w:hAnsi="Arial"/>
              </w:rPr>
              <w:t>“ je nicméně uváděn jako argumentační podklad pro přípravu návrhu výdajů státního rozpočtu ČR na</w:t>
            </w:r>
            <w:r>
              <w:rPr>
                <w:rFonts w:cs="Arial" w:ascii="Arial" w:hAnsi="Arial"/>
                <w:lang w:val="cs-CZ"/>
              </w:rPr>
              <w:t> </w:t>
            </w:r>
            <w:r>
              <w:rPr>
                <w:rFonts w:cs="Arial" w:ascii="Arial" w:hAnsi="Arial"/>
              </w:rPr>
              <w:t>výzkum, experimentální vývoj a inovace na rok 2016 s výhledem na léta 2017 a</w:t>
            </w:r>
            <w:r>
              <w:rPr>
                <w:rFonts w:cs="Arial" w:ascii="Arial" w:hAnsi="Arial"/>
                <w:lang w:val="cs-CZ"/>
              </w:rPr>
              <w:t> </w:t>
            </w:r>
            <w:r>
              <w:rPr>
                <w:rFonts w:cs="Arial" w:ascii="Arial" w:hAnsi="Arial"/>
              </w:rPr>
              <w:t>2018. MŠMT proto žádá vypuštění věcně předmětné pasáže bez náhrady. Pasáž popisující záměr „</w:t>
            </w:r>
            <w:r>
              <w:rPr>
                <w:rFonts w:cs="Arial" w:ascii="Arial" w:hAnsi="Arial"/>
                <w:i/>
              </w:rPr>
              <w:t>dlouhodobé selektivní podpory</w:t>
            </w:r>
            <w:r>
              <w:rPr>
                <w:rFonts w:cs="Arial" w:ascii="Arial" w:hAnsi="Arial"/>
              </w:rPr>
              <w:t>“</w:t>
            </w:r>
            <w:r>
              <w:rPr>
                <w:rFonts w:cs="Arial" w:ascii="Arial" w:hAnsi="Arial"/>
                <w:i/>
              </w:rPr>
              <w:t xml:space="preserve"> </w:t>
            </w:r>
            <w:r>
              <w:rPr>
                <w:rFonts w:cs="Arial" w:ascii="Arial" w:hAnsi="Arial"/>
              </w:rPr>
              <w:t>formou CIST navíc evokuje zjednodušenou představu, že výdaje státního rozpočtu ČR na výzkum, vývoj a</w:t>
            </w:r>
            <w:r>
              <w:rPr>
                <w:rFonts w:cs="Arial" w:ascii="Arial" w:hAnsi="Arial"/>
                <w:lang w:val="cs-CZ"/>
              </w:rPr>
              <w:t> </w:t>
            </w:r>
            <w:r>
              <w:rPr>
                <w:rFonts w:cs="Arial" w:ascii="Arial" w:hAnsi="Arial"/>
              </w:rPr>
              <w:t>inovace jsou obecně vynakládány na činnosti, které neumožňují dlouhodobě a</w:t>
            </w:r>
            <w:r>
              <w:rPr>
                <w:rFonts w:cs="Arial" w:ascii="Arial" w:hAnsi="Arial"/>
                <w:lang w:val="cs-CZ"/>
              </w:rPr>
              <w:t> </w:t>
            </w:r>
            <w:r>
              <w:rPr>
                <w:rFonts w:cs="Arial" w:ascii="Arial" w:hAnsi="Arial"/>
              </w:rPr>
              <w:t>systematicky podporovat excelenci</w:t>
            </w:r>
            <w:r>
              <w:rPr>
                <w:rFonts w:cs="Arial" w:ascii="Arial" w:hAnsi="Arial"/>
                <w:lang w:val="cs-CZ"/>
              </w:rPr>
              <w:t>. K jejímu dosažení</w:t>
            </w:r>
            <w:r>
              <w:rPr>
                <w:rFonts w:cs="Arial" w:ascii="Arial" w:hAnsi="Arial"/>
              </w:rPr>
              <w:t xml:space="preserve"> je </w:t>
            </w:r>
            <w:r>
              <w:rPr>
                <w:rFonts w:cs="Arial" w:ascii="Arial" w:hAnsi="Arial"/>
                <w:lang w:val="cs-CZ"/>
              </w:rPr>
              <w:t>po</w:t>
            </w:r>
            <w:r>
              <w:rPr>
                <w:rFonts w:cs="Arial" w:ascii="Arial" w:hAnsi="Arial"/>
              </w:rPr>
              <w:t>třeba vyvinout zcela specifický nástroj financování. Daný přístup tedy evokuje snahu o vytvoření systému financování výzkumu, vývoje a inovací v ČR tak, aby se u pouhého výseku financovaných činností (tedy CIST) a priori předpokládalo, že budou nástrojem dlouhodobé podpory excelence výzkumu, vývoje a</w:t>
            </w:r>
            <w:r>
              <w:rPr>
                <w:rFonts w:cs="Arial" w:ascii="Arial" w:hAnsi="Arial"/>
                <w:lang w:val="cs-CZ"/>
              </w:rPr>
              <w:t> </w:t>
            </w:r>
            <w:r>
              <w:rPr>
                <w:rFonts w:cs="Arial" w:ascii="Arial" w:hAnsi="Arial"/>
              </w:rPr>
              <w:t>inovací. MŠMT proto upozorňuje, že veškeré výdaje státního rozpočtu ČR na výzkum, vývoj a inovace jsou zajisté vynakládány za účelem dosahování excelence.</w:t>
            </w:r>
            <w:r>
              <w:rPr>
                <w:rFonts w:cs="Arial" w:ascii="Arial" w:hAnsi="Arial"/>
                <w:i/>
              </w:rPr>
              <w:t xml:space="preserve"> </w:t>
            </w:r>
            <w:r>
              <w:rPr>
                <w:rFonts w:cs="Arial" w:ascii="Arial" w:hAnsi="Arial"/>
              </w:rPr>
              <w:t>Podpora vysoce „selektivního“ charakteru může mít poté výlučně krátkodobý charakter. V opačném případě by totiž vedla k dlouhodobému systémovému financování „ostatního“, tedy a priori méně kvalitního nebo dokonce nekvalitního výzkumu, vývoje a inovací a</w:t>
            </w:r>
            <w:r>
              <w:rPr>
                <w:rFonts w:cs="Arial" w:ascii="Arial" w:hAnsi="Arial"/>
                <w:lang w:val="cs-CZ"/>
              </w:rPr>
              <w:t> </w:t>
            </w:r>
            <w:r>
              <w:rPr>
                <w:rFonts w:cs="Arial" w:ascii="Arial" w:hAnsi="Arial"/>
              </w:rPr>
              <w:t>tolerování této skutečnosti ze strany orgánů státní správy, což nelze připustit. Veškeré výdaje státního rozpočtu ČR na výzkum, vývoj a inovace musí být podmíněny snahou o podporu těch nejvíce excelentních činností. Ke krátkodobé podpoře zcela excelentního výzkumu již přitom nyní slouží program „ERC CZ“ implementovaný MŠMT, který synergicky a</w:t>
            </w:r>
            <w:r>
              <w:rPr>
                <w:rFonts w:cs="Arial" w:ascii="Arial" w:hAnsi="Arial"/>
                <w:lang w:val="cs-CZ"/>
              </w:rPr>
              <w:t> </w:t>
            </w:r>
            <w:r>
              <w:rPr>
                <w:rFonts w:cs="Arial" w:ascii="Arial" w:hAnsi="Arial"/>
              </w:rPr>
              <w:t>plně komplementárně k činnostem Evropské výzkumné rady (ERC) financuje projekty tzv. hraničního výzkumu, které byly vysoce pozitivně hodnoceny v rámci náročné evaluace provedené ERC, avšak nemohly být následně financovány kvůli nedostatečné disponibilitě finančních prostředků ERC. MŠMT tak žádá o vypuštění záměru o ustavení CIST, a to také s ohledem na skutečnost, že není-li daný návrh promítnut do návrhu výdajů státního rozpočtu ČR na výzkum, experimentální vývoj a inovace na rok 2016 s výhledem na léta 2017 a 2018, jedná se o nesouvisející informaci.</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 – příslušné části byly i v souvislosti s dalšími připomínkami (AV ČR č. 6 aj.) vypuštěny.</w:t>
            </w:r>
            <w:r>
              <w:rPr>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8.</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w:t>
            </w:r>
            <w:r>
              <w:rPr>
                <w:rFonts w:cs="Arial" w:ascii="Arial" w:hAnsi="Arial"/>
                <w:b/>
                <w:u w:val="single"/>
              </w:rPr>
              <w:t xml:space="preserve">. 11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 xml:space="preserve">MŠMT poukazuje na uvedení </w:t>
            </w:r>
            <w:r>
              <w:rPr>
                <w:rFonts w:cs="Arial" w:ascii="Arial" w:hAnsi="Arial"/>
              </w:rPr>
              <w:t>přehled</w:t>
            </w:r>
            <w:r>
              <w:rPr>
                <w:rFonts w:cs="Arial" w:ascii="Arial" w:hAnsi="Arial"/>
                <w:lang w:val="cs-CZ"/>
              </w:rPr>
              <w:t>u</w:t>
            </w:r>
            <w:r>
              <w:rPr>
                <w:rFonts w:cs="Arial" w:ascii="Arial" w:hAnsi="Arial"/>
              </w:rPr>
              <w:t xml:space="preserve"> indikativní alokace prostředků Operačního programu Výzkum, vývoj a vzdělávání (OP VVV) na jednotlivé druhy intervencí, dodaný MŠMT. </w:t>
            </w:r>
            <w:r>
              <w:rPr>
                <w:rFonts w:cs="Arial" w:ascii="Arial" w:hAnsi="Arial"/>
                <w:lang w:val="cs-CZ"/>
              </w:rPr>
              <w:t>Požadujeme</w:t>
            </w:r>
            <w:r>
              <w:rPr>
                <w:rFonts w:cs="Arial" w:ascii="Arial" w:hAnsi="Arial"/>
              </w:rPr>
              <w:t>, aby obdobně došlo i ke zdůvodnění alokace prostředků na kofinancování intervencí Operačního programu Podnikání a inovace pro konkurenceschopnost. V předkládací zprávě se sice uvádí, že „</w:t>
            </w:r>
            <w:r>
              <w:rPr>
                <w:rFonts w:cs="Arial" w:ascii="Arial" w:hAnsi="Arial"/>
                <w:i/>
              </w:rPr>
              <w:t>Podobný přehled o výši alokovaných prostředků na OP PIK na období 2015-2022 zatím není k dispozici</w:t>
            </w:r>
            <w:r>
              <w:rPr>
                <w:rFonts w:cs="Arial" w:ascii="Arial" w:hAnsi="Arial"/>
              </w:rPr>
              <w:t>.“, avšak jedná se o tak stěžejní položku v návrhu výdajů státního rozpočtu ČR na výzkum, experimentální vývoj a inovace na rok 2016 s výhledem na léta 2017 a 2018, že by měla být adekvátně zdůvodněna. Členění výdajů na jednotlivé druhy intervencí bylo ze strany sekce pro vědu, výzkum a</w:t>
            </w:r>
            <w:r>
              <w:rPr>
                <w:rFonts w:cs="Arial" w:ascii="Arial" w:hAnsi="Arial"/>
                <w:lang w:val="cs-CZ"/>
              </w:rPr>
              <w:t> </w:t>
            </w:r>
            <w:r>
              <w:rPr>
                <w:rFonts w:cs="Arial" w:ascii="Arial" w:hAnsi="Arial"/>
              </w:rPr>
              <w:t>inovace ÚVČR stanoveno jako podmínka přidělení prostředků pro MŠMT na kofinancování Operačního programu Výzkum, vývoj a</w:t>
            </w:r>
            <w:r>
              <w:rPr>
                <w:rFonts w:cs="Arial" w:ascii="Arial" w:hAnsi="Arial"/>
                <w:lang w:val="cs-CZ"/>
              </w:rPr>
              <w:t> </w:t>
            </w:r>
            <w:r>
              <w:rPr>
                <w:rFonts w:cs="Arial" w:ascii="Arial" w:hAnsi="Arial"/>
              </w:rPr>
              <w:t>vzdělávání</w:t>
            </w:r>
            <w:r>
              <w:rPr>
                <w:rFonts w:cs="Arial" w:ascii="Arial" w:hAnsi="Arial"/>
                <w:lang w:val="cs-CZ"/>
              </w:rPr>
              <w:t>.</w:t>
            </w:r>
            <w:r>
              <w:rPr>
                <w:rFonts w:cs="Arial" w:ascii="Arial" w:hAnsi="Arial"/>
              </w:rPr>
              <w:t xml:space="preserve">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bCs/>
                <w:sz w:val="20"/>
                <w:szCs w:val="20"/>
              </w:rPr>
            </w:pPr>
            <w:r>
              <w:rPr>
                <w:sz w:val="20"/>
                <w:szCs w:val="20"/>
                <w:lang w:val="en-US"/>
              </w:rPr>
              <w:t>Tabulka alokace prostředků na kofinancování intervencí Operačního programu Podnikání a inovace pro konkurenceschopnost byla doplněna. Blíže viz připomínka MPO č. 6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9.</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lang w:val="cs-CZ"/>
              </w:rPr>
            </w:pPr>
            <w:r>
              <w:rPr>
                <w:rFonts w:cs="Arial" w:ascii="Arial" w:hAnsi="Arial"/>
                <w:b/>
                <w:u w:val="single"/>
              </w:rPr>
              <w:t>Zásadní připomínka k předkládací zprávě – str. 11–14</w:t>
            </w:r>
            <w:r>
              <w:rPr>
                <w:rFonts w:cs="Arial" w:ascii="Arial" w:hAnsi="Arial"/>
                <w:b/>
              </w:rPr>
              <w:t xml:space="preserve"> </w:t>
            </w:r>
            <w:r>
              <w:rPr>
                <w:rFonts w:cs="Arial" w:ascii="Arial" w:hAnsi="Arial"/>
                <w:b/>
                <w:lang w:val="cs-CZ"/>
              </w:rPr>
              <w:t>(</w:t>
            </w:r>
            <w:r>
              <w:rPr>
                <w:rFonts w:cs="Arial" w:ascii="Arial" w:hAnsi="Arial"/>
                <w:b/>
              </w:rPr>
              <w:t>„</w:t>
            </w:r>
            <w:r>
              <w:rPr>
                <w:rFonts w:cs="Arial" w:ascii="Arial" w:hAnsi="Arial"/>
                <w:b/>
                <w:i/>
              </w:rPr>
              <w:t>Popis institucionální podpory a nástroje pro řešení dle současné právní úpravy</w:t>
            </w:r>
            <w:r>
              <w:rPr>
                <w:rFonts w:cs="Arial" w:ascii="Arial" w:hAnsi="Arial"/>
                <w:b/>
              </w:rPr>
              <w:t>“)</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w:t>
            </w:r>
            <w:r>
              <w:rPr>
                <w:rFonts w:cs="Arial" w:ascii="Arial" w:hAnsi="Arial"/>
              </w:rPr>
              <w:t xml:space="preserve"> výjimkou úvodního doplněného odstavce </w:t>
            </w:r>
            <w:r>
              <w:rPr>
                <w:rFonts w:cs="Arial" w:ascii="Arial" w:hAnsi="Arial"/>
                <w:lang w:val="cs-CZ"/>
              </w:rPr>
              <w:t xml:space="preserve">je </w:t>
            </w:r>
            <w:r>
              <w:rPr>
                <w:rFonts w:cs="Arial" w:ascii="Arial" w:hAnsi="Arial"/>
              </w:rPr>
              <w:t>uváděn kompletní podklad, který zasílalo MŠMT pracovníkům sekce pro vědu, výzkum a</w:t>
            </w:r>
            <w:r>
              <w:rPr>
                <w:rFonts w:cs="Arial" w:ascii="Arial" w:hAnsi="Arial"/>
                <w:lang w:val="cs-CZ"/>
              </w:rPr>
              <w:t> </w:t>
            </w:r>
            <w:r>
              <w:rPr>
                <w:rFonts w:cs="Arial" w:ascii="Arial" w:hAnsi="Arial"/>
              </w:rPr>
              <w:t>inovace Úřadu vlády ČR jako argumentační podklad pro zohlednění nad-požadavků MŠMT ve vztahu k nastavení adekvátní alokace na (1) podporu velkých infrastruktur pro výzkum, vývoj a inovace, (2)</w:t>
            </w:r>
            <w:r>
              <w:rPr>
                <w:rFonts w:cs="Arial" w:ascii="Arial" w:hAnsi="Arial"/>
                <w:lang w:val="cs-CZ"/>
              </w:rPr>
              <w:t> </w:t>
            </w:r>
            <w:r>
              <w:rPr>
                <w:rFonts w:cs="Arial" w:ascii="Arial" w:hAnsi="Arial"/>
              </w:rPr>
              <w:t>výdajů na kofinancování Operačního programu Výzkum, vývoj a</w:t>
            </w:r>
            <w:r>
              <w:rPr>
                <w:rFonts w:cs="Arial" w:ascii="Arial" w:hAnsi="Arial"/>
                <w:lang w:val="cs-CZ"/>
              </w:rPr>
              <w:t> </w:t>
            </w:r>
            <w:r>
              <w:rPr>
                <w:rFonts w:cs="Arial" w:ascii="Arial" w:hAnsi="Arial"/>
              </w:rPr>
              <w:t>vzdělávání a (3) implementaci Národních programů udržitelnosti I</w:t>
            </w:r>
            <w:r>
              <w:rPr>
                <w:rFonts w:cs="Arial" w:ascii="Arial" w:hAnsi="Arial"/>
                <w:lang w:val="cs-CZ"/>
              </w:rPr>
              <w:t> </w:t>
            </w:r>
            <w:r>
              <w:rPr>
                <w:rFonts w:cs="Arial" w:ascii="Arial" w:hAnsi="Arial"/>
              </w:rPr>
              <w:t>a</w:t>
            </w:r>
            <w:r>
              <w:rPr>
                <w:rFonts w:cs="Arial" w:ascii="Arial" w:hAnsi="Arial"/>
                <w:lang w:val="cs-CZ"/>
              </w:rPr>
              <w:t> </w:t>
            </w:r>
            <w:r>
              <w:rPr>
                <w:rFonts w:cs="Arial" w:ascii="Arial" w:hAnsi="Arial"/>
              </w:rPr>
              <w:t>II. Je paradoxní, že sekce pro vědu, výzkum a inovace Úřadu vlády ČR doslovně přejala podklad MŠMT jako součást argumentace, ale podklad již dále v navrhovaných rozpočtových rámcích pro velké infrastruktury pro výzkum, vývoj a inovace a Národní program udržitelnosti I a II nezohlednila. Materiál si tak protiřečí, jelikož operuje s argumentací zaslanou MŠMT žádající, aby Národní program udržitelnosti II a aktivita na podporu velkých infrastruktur pro výzkum, vývoj a inovace byly rozpočtově zabezpečeny v adekvátní výši, ale dané nepromítá do rozpočtové části materiálu. MŠMT proto žádá o přepracování předkládací zprávy a vysvětlení, proč nedošlo k adekvátnímu navýšení podpory na aktivitu velkých infrastruktur pro výzkum, vývoj a inovace, když se jedná o vysoce systémový nástroj financování výzkumných infrastruktur ČR, včetně těch budovaných za využití prostředků Operačního programu Výzkum a vývoj pro inovace, který tak má zásadním způsobem přispět k udržitelnosti takto vybudovaných kapacit a jejich dlouhodobému provozu. Současně MŠMT žádá vysvětlení, proč nedošlo k adekvátní alokaci finančních prostředků na Národní program udržitelnosti II pro ta centra OP VaVpI, která nejsou výzkumnými infrastrukturami, a předpokládá se, že z Národního programu udržitelnosti II schváleného vládou ČR budou čerpat hlavní finanční zdroje podporující jejich udržitelnost. Dále MŠMT upozorňuje, že v případě, že není adekvátně rozpočtována jak aktivita na podporu velkých infrastruktur pro výzkum, vývoj a</w:t>
            </w:r>
            <w:r>
              <w:rPr>
                <w:rFonts w:cs="Arial" w:ascii="Arial" w:hAnsi="Arial"/>
                <w:lang w:val="cs-CZ"/>
              </w:rPr>
              <w:t> </w:t>
            </w:r>
            <w:r>
              <w:rPr>
                <w:rFonts w:cs="Arial" w:ascii="Arial" w:hAnsi="Arial"/>
              </w:rPr>
              <w:t>inovace, tak na Národní program udržitelnosti II, zcela zásadním způsobem je ohrožena existence vysoce systémových nástrojů podpory udržitelnosti tzv. velkých projektů OP VaVpI s investičními náklady převyšujícími 50 mil. EUR a hlavním nástrojem podpory jejich udržitelnosti se tak mohou reálně stát prostředky institucionální podpory na dlouhodobý koncepční rozvoj výzkumných organizací a doplňkově také množství rozpočtově zpravidla malých grantů poskytovaných ostatními poskytovateli. MŠMT proto žádá o odůvodnění této skutečnosti, jelikož vláda ČR v</w:t>
            </w:r>
            <w:r>
              <w:rPr>
                <w:rFonts w:cs="Arial" w:ascii="Arial" w:hAnsi="Arial"/>
                <w:lang w:val="cs-CZ"/>
              </w:rPr>
              <w:t> </w:t>
            </w:r>
            <w:r>
              <w:rPr>
                <w:rFonts w:cs="Arial" w:ascii="Arial" w:hAnsi="Arial"/>
              </w:rPr>
              <w:t>Národním programu reforem dosud vždy uváděla, že právě Národní programy udržitelnosti I a II a aktivita na podporu velkých infrastruktur pro výzkum, vývoj a inovace budou hlavními systémovými nástroji podpory udržitelnosti kapacit budovaných z</w:t>
            </w:r>
            <w:r>
              <w:rPr>
                <w:rFonts w:cs="Arial" w:ascii="Arial" w:hAnsi="Arial"/>
                <w:lang w:val="cs-CZ"/>
              </w:rPr>
              <w:t> </w:t>
            </w:r>
            <w:r>
              <w:rPr>
                <w:rFonts w:cs="Arial" w:ascii="Arial" w:hAnsi="Arial"/>
              </w:rPr>
              <w:t>Operačního programu Výzkum a vývoj pro inovace. V této souvislosti MŠMT žádá</w:t>
            </w:r>
            <w:r>
              <w:rPr>
                <w:rFonts w:cs="Arial" w:ascii="Arial" w:hAnsi="Arial"/>
                <w:lang w:val="cs-CZ"/>
              </w:rPr>
              <w:t xml:space="preserve"> doplnit </w:t>
            </w:r>
            <w:r>
              <w:rPr>
                <w:rFonts w:cs="Arial" w:ascii="Arial" w:hAnsi="Arial"/>
              </w:rPr>
              <w:t>do předkládací zprávy, aby</w:t>
            </w:r>
            <w:r>
              <w:rPr>
                <w:rFonts w:cs="Arial" w:ascii="Arial" w:hAnsi="Arial"/>
                <w:lang w:val="cs-CZ"/>
              </w:rPr>
              <w:t xml:space="preserve"> v případě poskytnutí </w:t>
            </w:r>
            <w:r>
              <w:rPr>
                <w:rFonts w:cs="Arial" w:ascii="Arial" w:hAnsi="Arial"/>
              </w:rPr>
              <w:t>prostředk</w:t>
            </w:r>
            <w:r>
              <w:rPr>
                <w:rFonts w:cs="Arial" w:ascii="Arial" w:hAnsi="Arial"/>
                <w:lang w:val="cs-CZ"/>
              </w:rPr>
              <w:t>ů MŠMT </w:t>
            </w:r>
            <w:r>
              <w:rPr>
                <w:rFonts w:cs="Arial" w:ascii="Arial" w:hAnsi="Arial"/>
              </w:rPr>
              <w:t>z tzv.</w:t>
            </w:r>
            <w:r>
              <w:rPr>
                <w:rFonts w:cs="Arial" w:ascii="Arial" w:hAnsi="Arial"/>
                <w:lang w:val="cs-CZ"/>
              </w:rPr>
              <w:t> </w:t>
            </w:r>
            <w:r>
              <w:rPr>
                <w:rFonts w:cs="Arial" w:ascii="Arial" w:hAnsi="Arial"/>
              </w:rPr>
              <w:t xml:space="preserve">„rezervního fondu“ na udržitelnost činila jejich výše alespoň 2/3 z celkové částk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 xml:space="preserve">rozpor </w:t>
            </w:r>
          </w:p>
          <w:p>
            <w:pPr>
              <w:pStyle w:val="Normal"/>
              <w:spacing w:before="60" w:after="0"/>
              <w:jc w:val="both"/>
              <w:rPr>
                <w:sz w:val="20"/>
                <w:szCs w:val="20"/>
              </w:rPr>
            </w:pPr>
            <w:r>
              <w:rPr>
                <w:sz w:val="20"/>
                <w:szCs w:val="20"/>
                <w:lang w:val="en-US"/>
              </w:rPr>
              <w:t>K rozpočtu MŠMT proběhlo mnoho jednání a struktura požadavky na navýšení rozpočtu ze strany MŠMT se stále mění (viz. např. zápis z jednání MŠMT a zástupců RVVI ve dnech 4. 2. a 11. 2. 2015</w:t>
            </w:r>
            <w:r>
              <w:rPr>
                <w:sz w:val="20"/>
                <w:szCs w:val="20"/>
              </w:rPr>
              <w:t>, či aktuální materiály předloženy pro jednání vlády MŠMT)</w:t>
            </w:r>
            <w:r>
              <w:rPr>
                <w:sz w:val="20"/>
                <w:szCs w:val="20"/>
                <w:lang w:val="en-US"/>
              </w:rPr>
              <w:t>.</w:t>
            </w:r>
            <w:r>
              <w:rPr>
                <w:sz w:val="20"/>
                <w:szCs w:val="20"/>
              </w:rPr>
              <w:t xml:space="preserve"> Proklamovaná udržitelnost VaVpI center je podporována řadou titulů účelové podpory mimo NPÚ I a I i od jiných poskytovatelů. NPÚ I a II je nástrojem účelové podpory dle zák. č. 130/2002 Sb.</w:t>
            </w:r>
          </w:p>
          <w:p>
            <w:pPr>
              <w:pStyle w:val="Normal"/>
              <w:spacing w:before="60" w:after="0"/>
              <w:jc w:val="both"/>
              <w:rPr>
                <w:sz w:val="20"/>
                <w:szCs w:val="20"/>
                <w:lang w:val="en-US"/>
              </w:rPr>
            </w:pPr>
            <w:r>
              <w:rPr>
                <w:sz w:val="20"/>
                <w:szCs w:val="20"/>
                <w:lang w:val="en-US"/>
              </w:rPr>
            </w:r>
          </w:p>
          <w:p>
            <w:pPr>
              <w:pStyle w:val="Normal"/>
              <w:spacing w:before="60" w:after="0"/>
              <w:jc w:val="both"/>
              <w:rPr>
                <w:sz w:val="20"/>
                <w:szCs w:val="20"/>
              </w:rPr>
            </w:pPr>
            <w:r>
              <w:rPr>
                <w:sz w:val="20"/>
                <w:szCs w:val="20"/>
                <w:lang w:val="en-US"/>
              </w:rPr>
              <w:t>Jednání pracovní skupiny k udržitelnosti dle usn. vl. č. 652/2014 proběhlo v letošním roce poprvé až dne 30. 3., tj. po schválení návrhu RVVI. Ani na tomto jednání nebyly</w:t>
            </w:r>
            <w:r>
              <w:rPr>
                <w:sz w:val="20"/>
                <w:szCs w:val="20"/>
              </w:rPr>
              <w:t xml:space="preserve"> pracovní skupině</w:t>
            </w:r>
            <w:r>
              <w:rPr>
                <w:sz w:val="20"/>
                <w:szCs w:val="20"/>
                <w:lang w:val="en-US"/>
              </w:rPr>
              <w:t xml:space="preserve"> předloženy výstupy zmocněnkyně pro udržitelnost VaVa</w:t>
            </w:r>
            <w:r>
              <w:rPr>
                <w:sz w:val="20"/>
                <w:szCs w:val="20"/>
              </w:rPr>
              <w:t>I</w:t>
            </w:r>
            <w:r>
              <w:rPr>
                <w:sz w:val="20"/>
                <w:szCs w:val="20"/>
                <w:lang w:val="en-US"/>
              </w:rPr>
              <w:t xml:space="preserve"> center.</w:t>
            </w:r>
            <w:r>
              <w:rPr>
                <w:sz w:val="20"/>
                <w:szCs w:val="20"/>
              </w:rPr>
              <w:t xml:space="preserve"> </w:t>
            </w:r>
          </w:p>
          <w:p>
            <w:pPr>
              <w:pStyle w:val="Normal"/>
              <w:spacing w:before="60" w:after="0"/>
              <w:jc w:val="both"/>
              <w:rPr>
                <w:sz w:val="20"/>
                <w:szCs w:val="20"/>
                <w:lang w:val="en-US"/>
              </w:rPr>
            </w:pPr>
            <w:r>
              <w:rPr>
                <w:sz w:val="20"/>
                <w:szCs w:val="20"/>
                <w:lang w:val="en-US"/>
              </w:rPr>
            </w:r>
          </w:p>
          <w:p>
            <w:pPr>
              <w:pStyle w:val="Normal"/>
              <w:spacing w:before="60" w:after="0"/>
              <w:jc w:val="both"/>
              <w:rPr/>
            </w:pPr>
            <w:r>
              <w:rPr>
                <w:sz w:val="20"/>
                <w:szCs w:val="20"/>
                <w:lang w:val="en-US"/>
              </w:rPr>
              <w:t xml:space="preserve">Namísto  výzev </w:t>
            </w:r>
            <w:r>
              <w:rPr>
                <w:sz w:val="20"/>
                <w:szCs w:val="20"/>
              </w:rPr>
              <w:t xml:space="preserve">a žádostí </w:t>
            </w:r>
            <w:r>
              <w:rPr>
                <w:sz w:val="20"/>
                <w:szCs w:val="20"/>
                <w:lang w:val="en-US"/>
              </w:rPr>
              <w:t xml:space="preserve">je třeba konkretizovat </w:t>
            </w:r>
            <w:r>
              <w:rPr>
                <w:sz w:val="20"/>
                <w:szCs w:val="20"/>
              </w:rPr>
              <w:t xml:space="preserve">reálné a podložené rozpočtové požadavky na roky 2016 – 2018 s ohledem na možnosti státního rozpočtu </w:t>
            </w:r>
            <w:r>
              <w:rPr>
                <w:sz w:val="20"/>
                <w:szCs w:val="20"/>
                <w:lang w:val="en-US"/>
              </w:rPr>
              <w:t xml:space="preserve"> (viz připomínky MF zejm. č. 21). </w:t>
            </w:r>
          </w:p>
          <w:p>
            <w:pPr>
              <w:pStyle w:val="Normal"/>
              <w:spacing w:before="60" w:after="0"/>
              <w:jc w:val="both"/>
              <w:rPr>
                <w:b/>
                <w:b/>
                <w:bCs/>
                <w:sz w:val="20"/>
                <w:szCs w:val="20"/>
                <w:lang w:val="en-US"/>
              </w:rPr>
            </w:pPr>
            <w:r>
              <w:rPr>
                <w:b/>
                <w:bCs/>
                <w:sz w:val="20"/>
                <w:szCs w:val="20"/>
                <w:lang w:val="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0.</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15 a 16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Z</w:t>
            </w:r>
            <w:r>
              <w:rPr>
                <w:rFonts w:cs="Arial" w:ascii="Arial" w:hAnsi="Arial"/>
              </w:rPr>
              <w:t xml:space="preserve">amýšlené členění podpory výzkumu, vývoje a inovací </w:t>
            </w:r>
            <w:r>
              <w:rPr>
                <w:rFonts w:cs="Arial" w:ascii="Arial" w:hAnsi="Arial"/>
                <w:lang w:val="cs-CZ"/>
              </w:rPr>
              <w:t xml:space="preserve">se uvádí </w:t>
            </w:r>
            <w:r>
              <w:rPr>
                <w:rFonts w:cs="Arial" w:ascii="Arial" w:hAnsi="Arial"/>
              </w:rPr>
              <w:t xml:space="preserve">podle kategorií: </w:t>
            </w:r>
            <w:r>
              <w:rPr>
                <w:rFonts w:cs="Arial" w:ascii="Arial" w:hAnsi="Arial"/>
                <w:i/>
              </w:rPr>
              <w:t>„(1) Výzkum pro potřeby státní správy (jedná se o výzkum v</w:t>
            </w:r>
            <w:r>
              <w:rPr>
                <w:rFonts w:cs="Arial" w:ascii="Arial" w:hAnsi="Arial"/>
                <w:i/>
                <w:lang w:val="cs-CZ"/>
              </w:rPr>
              <w:t> </w:t>
            </w:r>
            <w:r>
              <w:rPr>
                <w:rFonts w:cs="Arial" w:ascii="Arial" w:hAnsi="Arial"/>
                <w:i/>
              </w:rPr>
              <w:t>současné době v kapitolách MO, MK, MV, MZe, MZd),(2) Aplikovaný (orientovaný) průmyslový výzkum institucionalizovaný. V podstatě se jedná o subsystém v režimu RIS 3, spolu s</w:t>
            </w:r>
            <w:r>
              <w:rPr>
                <w:rFonts w:cs="Arial" w:ascii="Arial" w:hAnsi="Arial"/>
                <w:i/>
                <w:lang w:val="cs-CZ"/>
              </w:rPr>
              <w:t> </w:t>
            </w:r>
            <w:r>
              <w:rPr>
                <w:rFonts w:cs="Arial" w:ascii="Arial" w:hAnsi="Arial"/>
                <w:i/>
              </w:rPr>
              <w:t>konsekvencemi do systému vzdělávání. (3) Badatelský (základní) výzkum, který je mj. možno institucionalizovat do podoby CIST. (4) Společensko-vědní výzkum jako samostatnou disciplínu se samostatným systémem hodnocení</w:t>
            </w:r>
            <w:r>
              <w:rPr>
                <w:rFonts w:cs="Arial" w:ascii="Arial" w:hAnsi="Arial"/>
              </w:rPr>
              <w:t>.“ Takto navrhovaný systém je v rozporu se stávajícím systémem podpory výzkumu, vývoje a</w:t>
            </w:r>
            <w:r>
              <w:rPr>
                <w:rFonts w:cs="Arial" w:ascii="Arial" w:hAnsi="Arial"/>
                <w:lang w:val="cs-CZ"/>
              </w:rPr>
              <w:t> </w:t>
            </w:r>
            <w:r>
              <w:rPr>
                <w:rFonts w:cs="Arial" w:ascii="Arial" w:hAnsi="Arial"/>
              </w:rPr>
              <w:t>inovací z veřejných prostředků v ČR a</w:t>
            </w:r>
            <w:r>
              <w:rPr>
                <w:rFonts w:cs="Arial" w:ascii="Arial" w:hAnsi="Arial"/>
                <w:lang w:val="cs-CZ"/>
              </w:rPr>
              <w:t> </w:t>
            </w:r>
            <w:r>
              <w:rPr>
                <w:rFonts w:cs="Arial" w:ascii="Arial" w:hAnsi="Arial"/>
              </w:rPr>
              <w:t xml:space="preserve">podle předkládaného konceptu nejsou výzkum, vývoj a inovace podporovány z veřejných prostředků nikde na světě. MŠMT proto žádá danou pasáž bez náhrady vypustit, jelikož je kromě své nejasné věcné stránky také irelevantní ve vztahu k předkládanému materiálu. Obecně je nezbytné konstatovat, že předkládaný materiál představuje návrh výdajů státního rozpočtu ČR na výzkum, experimentální vývoj a inovace na rok 2016 s výhledem na léta 2017 a 2018, avšak aniž by popisoval stávající výdajové rámce a jimi také argumentoval. Na mnoha místech naopak operuje s blíže nespecifikovanými tezemi financování výzkumu, vývoje a inovací v ČR v horizontu přesahujícím časový rámec let 2016 </w:t>
            </w:r>
            <w:r>
              <w:rPr>
                <w:rFonts w:cs="Arial" w:ascii="Arial" w:hAnsi="Arial"/>
                <w:i/>
              </w:rPr>
              <w:t>–</w:t>
            </w:r>
            <w:r>
              <w:rPr>
                <w:rFonts w:cs="Arial" w:ascii="Arial" w:hAnsi="Arial"/>
              </w:rPr>
              <w:t xml:space="preserve"> 2018 a rovněž v rámci intencí, které nebyly dosud oficiálně projednány a schváleny.</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pPr>
            <w:r>
              <w:rPr>
                <w:bCs/>
                <w:sz w:val="20"/>
                <w:szCs w:val="20"/>
              </w:rPr>
              <w:t>Bylo upraveno – text byl vypuštěn. Problematika bude řešena dále v kompetenci RVVI.</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1.</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 1</w:t>
            </w:r>
            <w:r>
              <w:rPr>
                <w:rFonts w:cs="Arial" w:ascii="Arial" w:hAnsi="Arial"/>
                <w:b/>
                <w:u w:val="single"/>
              </w:rPr>
              <w:t>6</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Tvrzení, že</w:t>
            </w:r>
            <w:r>
              <w:rPr>
                <w:rFonts w:cs="Arial" w:ascii="Arial" w:hAnsi="Arial"/>
              </w:rPr>
              <w:t xml:space="preserve"> „</w:t>
            </w:r>
            <w:r>
              <w:rPr>
                <w:rFonts w:cs="Arial" w:ascii="Arial" w:hAnsi="Arial"/>
                <w:i/>
              </w:rPr>
              <w:t>Projekty velkých výzkumných infrastruktur – sjednocení posuzování s ostatními infrastrukturami – posílení RVO od roku 2018, vytvoření nového dotačního titulu.</w:t>
            </w:r>
            <w:r>
              <w:rPr>
                <w:rFonts w:cs="Arial" w:ascii="Arial" w:hAnsi="Arial"/>
              </w:rPr>
              <w:t>“</w:t>
            </w:r>
            <w:r>
              <w:rPr>
                <w:rFonts w:cs="Arial" w:ascii="Arial" w:hAnsi="Arial"/>
                <w:lang w:val="cs-CZ"/>
              </w:rPr>
              <w:t>,</w:t>
            </w:r>
            <w:r>
              <w:rPr>
                <w:rFonts w:cs="Arial" w:ascii="Arial" w:hAnsi="Arial"/>
              </w:rPr>
              <w:t xml:space="preserve"> je v rozporu s materiálem, který operuje s rozpočtovou alokací na velké infrastruktury pro výzkum, vývoj a inovace rovněž pro rok 2018 a opírá své hlavní teze o výstupy hodnocení všech výzkumných infrastruktur ČR provedeného MŠMT roku 2014 pro období jejich nadcházejícího víceletého rámce financování 2016 – 2022 (ač financování následně nezohledňuje v navrhovaných rozpočtových alokacích). Materiál si tak i v této své části protiřečí.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MŠMT žádá danou pasáž vypustit.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r>
              <w:rPr>
                <w:b/>
                <w:bCs/>
                <w:sz w:val="20"/>
                <w:szCs w:val="20"/>
              </w:rPr>
              <w:t xml:space="preserve"> </w:t>
            </w:r>
            <w:r>
              <w:rPr>
                <w:b/>
                <w:bCs/>
                <w:color w:val="FF0000"/>
                <w:sz w:val="20"/>
                <w:szCs w:val="20"/>
              </w:rPr>
              <w:t>– možno částečně řešit navýšení rozpočtu MŠMT – viz návrh na 304. Jednání RVVI</w:t>
            </w:r>
          </w:p>
          <w:p>
            <w:pPr>
              <w:pStyle w:val="Normal"/>
              <w:spacing w:before="60" w:after="0"/>
              <w:jc w:val="both"/>
              <w:rPr/>
            </w:pPr>
            <w:r>
              <w:rPr>
                <w:sz w:val="20"/>
                <w:szCs w:val="20"/>
                <w:lang w:val="en-US"/>
              </w:rPr>
              <w:t>Jedná se o názor překladatele</w:t>
            </w:r>
            <w:r>
              <w:rPr>
                <w:sz w:val="20"/>
                <w:szCs w:val="20"/>
              </w:rPr>
              <w:t xml:space="preserve"> k systémovému a dlouhodobému  řešení problematiky udržitelnosti VaVpI center</w:t>
            </w:r>
            <w:r>
              <w:rPr>
                <w:sz w:val="20"/>
                <w:szCs w:val="20"/>
                <w:lang w:val="en-US"/>
              </w:rPr>
              <w:t xml:space="preserve"> </w:t>
            </w:r>
            <w:r>
              <w:rPr>
                <w:sz w:val="20"/>
                <w:szCs w:val="20"/>
              </w:rPr>
              <w:t xml:space="preserve">. </w:t>
            </w:r>
            <w:r>
              <w:rPr>
                <w:sz w:val="20"/>
                <w:szCs w:val="20"/>
                <w:lang w:val="en-US"/>
              </w:rPr>
              <w:t xml:space="preserve">Problematiku sjednocení posuzování projekty velkých výzkumných infrastruktur a– sjednocení posuzování s ostatními infrastrukturami je nutno řešit systémově </w:t>
            </w:r>
            <w:r>
              <w:rPr>
                <w:sz w:val="20"/>
                <w:szCs w:val="20"/>
              </w:rPr>
              <w:t>(nikoli roztříštěnou podporou z různých titulů účelové podpory)</w:t>
            </w:r>
            <w:r>
              <w:rPr>
                <w:sz w:val="20"/>
                <w:szCs w:val="20"/>
                <w:lang w:val="en-US"/>
              </w:rPr>
              <w:t xml:space="preserve"> a návazně řešit vazbu na hodnocení. </w:t>
            </w:r>
          </w:p>
          <w:p>
            <w:pPr>
              <w:pStyle w:val="Normal"/>
              <w:spacing w:before="60" w:after="0"/>
              <w:jc w:val="both"/>
              <w:rPr>
                <w:bCs/>
                <w:sz w:val="20"/>
                <w:szCs w:val="20"/>
                <w:lang w:val="en-US"/>
              </w:rPr>
            </w:pPr>
            <w:r>
              <w:rPr>
                <w:bCs/>
                <w:sz w:val="20"/>
                <w:szCs w:val="20"/>
                <w:lang w:val="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2.</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17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e konstatování</w:t>
            </w:r>
            <w:r>
              <w:rPr>
                <w:rFonts w:cs="Arial" w:ascii="Arial" w:hAnsi="Arial"/>
              </w:rPr>
              <w:t xml:space="preserve"> „</w:t>
            </w:r>
            <w:r>
              <w:rPr>
                <w:rFonts w:cs="Arial" w:ascii="Arial" w:hAnsi="Arial"/>
                <w:i/>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 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w:t>
            </w:r>
            <w:r>
              <w:rPr>
                <w:rFonts w:cs="Arial" w:ascii="Arial" w:hAnsi="Arial"/>
                <w:i/>
                <w:lang w:val="cs-CZ"/>
              </w:rPr>
              <w:t> </w:t>
            </w:r>
            <w:r>
              <w:rPr>
                <w:rFonts w:cs="Arial" w:ascii="Arial" w:hAnsi="Arial"/>
                <w:i/>
              </w:rPr>
              <w:t>úkol předložit tuto novou metodiku a její základní parametry.</w:t>
            </w:r>
            <w:r>
              <w:rPr>
                <w:rFonts w:cs="Arial" w:ascii="Arial" w:hAnsi="Arial"/>
              </w:rPr>
              <w:t xml:space="preserve">“ MŠMT upozorňuje na skutečnost, že Individuální projekt národní s názvem </w:t>
            </w:r>
            <w:r>
              <w:rPr>
                <w:rFonts w:cs="Arial" w:ascii="Arial" w:hAnsi="Arial"/>
                <w:i/>
              </w:rPr>
              <w:t>„Efektivní systém hodnocení a financování výzkumu, vývoje a</w:t>
            </w:r>
            <w:r>
              <w:rPr>
                <w:rFonts w:cs="Arial" w:ascii="Arial" w:hAnsi="Arial"/>
                <w:i/>
                <w:lang w:val="cs-CZ"/>
              </w:rPr>
              <w:t> </w:t>
            </w:r>
            <w:r>
              <w:rPr>
                <w:rFonts w:cs="Arial" w:ascii="Arial" w:hAnsi="Arial"/>
                <w:i/>
              </w:rPr>
              <w:t xml:space="preserve">inovací“ </w:t>
            </w:r>
            <w:r>
              <w:rPr>
                <w:rFonts w:cs="Arial" w:ascii="Arial" w:hAnsi="Arial"/>
              </w:rPr>
              <w:t>je realizován v rámci Operačního programu Vzdělávání pro konkurenceschopnost, nikoliv v rámci Operačního programu Výzkum a vývoj pro inovace. Následné tvrzení, že součástí návrhu usnesení vlády ČR je úkol předložit novou metodiku hodnocení výsledků a</w:t>
            </w:r>
            <w:r>
              <w:rPr>
                <w:rFonts w:cs="Arial" w:ascii="Arial" w:hAnsi="Arial"/>
                <w:lang w:val="cs-CZ"/>
              </w:rPr>
              <w:t> </w:t>
            </w:r>
            <w:r>
              <w:rPr>
                <w:rFonts w:cs="Arial" w:ascii="Arial" w:hAnsi="Arial"/>
              </w:rPr>
              <w:t xml:space="preserve">institucionálního financování výzkumných organizací a její základní parametry, je v rozporu s předkládaným materiálem. Návrh usnesení vlády ČR takové ustanovení neobsahuje. MŠMT žádá vypuštění této pasáže z předkládací zpráv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pPr>
            <w:r>
              <w:rPr>
                <w:bCs/>
                <w:sz w:val="20"/>
                <w:szCs w:val="20"/>
              </w:rPr>
              <w:t>Bylo upraveno - text byl vypuštěn</w:t>
            </w:r>
            <w:r>
              <w:rPr>
                <w:b/>
                <w:bCs/>
                <w:sz w:val="20"/>
                <w:szCs w:val="20"/>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MŠMT konstatuje, že </w:t>
            </w:r>
            <w:r>
              <w:rPr>
                <w:rFonts w:cs="Arial" w:ascii="Arial" w:hAnsi="Arial"/>
                <w:lang w:val="cs-CZ"/>
              </w:rPr>
              <w:t xml:space="preserve">materiál </w:t>
            </w:r>
            <w:r>
              <w:rPr>
                <w:rFonts w:cs="Arial" w:ascii="Arial" w:hAnsi="Arial"/>
              </w:rPr>
              <w:t>zcela opomíjí podporu mezinárodní spolupráce ČR ve výzkumu a vývoji, která je deklarována jako priorita i na úrovni programového prohlášení vlády ČR. Pro rok 2017 není (přes opakovaná upozornění ze strany MŠMT) zahrnuta jakákoliv alokace na pokračování podpory výzkumných organizací a podniků ČR v zapojování do programů mezinárodní spolupráce ve výzkumu a</w:t>
            </w:r>
            <w:r>
              <w:rPr>
                <w:rFonts w:cs="Arial" w:ascii="Arial" w:hAnsi="Arial"/>
                <w:lang w:val="cs-CZ"/>
              </w:rPr>
              <w:t> </w:t>
            </w:r>
            <w:r>
              <w:rPr>
                <w:rFonts w:cs="Arial" w:ascii="Arial" w:hAnsi="Arial"/>
              </w:rPr>
              <w:t>vývoji prostřednictvím programů COST CZ, EUREKA CZ, INGO II, KONTAKT II a EUPRO II, které jsou ve střednědobém výhledu integrovány do programu Inter-Excelence. MŠMT proto upozorňuje, že z rozhodnutí Rady pro výzkum, vývoj a inovace a sekce pro vědu, výzkum a inovace Úřadu vlády ČR má dojít minimálně k jednoletému (1) ukončení podpory zapojení ČR do celoevropských programů COST a EUREKA, (2) přerušení podpory poskytované MŠMT na účast výzkumných organizací ČR v mezinárodních nevládních výzkumných organizacích na bázi kompetitivního financování a (3) k ukončení podpory bilaterální spolupráce s USA a dalšími partnerskými státy. Roku 2016 by tak nebylo možné vypsat veřejnou soutěž ve výzkumu, vývoji a inovacích na dané druhy podpůrných aktivit. Současně by MŠMT nemohlo zabezpečit účast výzkumných organizací ČR v iniciativách Společného programování, schématech ERA-NET nebo programech AAL a EDCTP, které nemohou být hrazeny ze stagnujících prostředků institucionální podpory na mezinárodní spolupráci. MŠMT proto vyzývá Radu pro výzkum, vývoj a inovace a sekci pro vědu, výzkum a inovace Úřadu vlády ČR, aby návrh výdajů státního rozpočtu ČR na výzkum, experimentální vývoj a inovace na rok 2016 s výhledem na léta 2017 a 2018 přehodnotily a zanesl</w:t>
            </w:r>
            <w:r>
              <w:rPr>
                <w:rFonts w:cs="Arial" w:ascii="Arial" w:hAnsi="Arial"/>
                <w:lang w:val="cs-CZ"/>
              </w:rPr>
              <w:t>y</w:t>
            </w:r>
            <w:r>
              <w:rPr>
                <w:rFonts w:cs="Arial" w:ascii="Arial" w:hAnsi="Arial"/>
              </w:rPr>
              <w:t xml:space="preserve"> do střednědobého výhledu adekvátní rozpočtovou alokaci na uvedené druhy podpory mezinárodní spolupráce ČR ve výzkumu a vývoji, která bude dojednána s MŠMT na pracovní úrovni.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w:t>
            </w:r>
            <w:r>
              <w:rPr>
                <w:b/>
                <w:color w:val="FF0000"/>
                <w:sz w:val="20"/>
                <w:szCs w:val="20"/>
              </w:rPr>
              <w:t>– rozpor .</w:t>
            </w:r>
          </w:p>
          <w:p>
            <w:pPr>
              <w:pStyle w:val="Normal"/>
              <w:spacing w:before="60" w:after="0"/>
              <w:jc w:val="both"/>
              <w:rPr>
                <w:bCs/>
                <w:sz w:val="20"/>
                <w:szCs w:val="20"/>
              </w:rPr>
            </w:pPr>
            <w:r>
              <w:rPr>
                <w:sz w:val="20"/>
                <w:szCs w:val="20"/>
              </w:rPr>
              <w:t>Rozpočet MŠMT na programy mezinárodní spolupráce COST CZ, EUREKA CZ, INGO II, KONTAKT II, EUPRO II byl stanoven MŠMT na základě jednání k rozpočtu mezi zástupci MŠMT a RVVI ve dne 4.2. a 11.2. Přesuny uvnitř rozpočtu jsou v kompetenci MŠMT (viz. zák. č. 218/2000 Sb. a usnesení RVVI ze dne 27.3.201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žádá o změnu alokace finančních prostředků na kofinancování Operačního programu Výzkum, vývoj a vzdělávání na výši 1 100 mil. Kč pro rok 2017 a 1 200 mil. Kč pro rok 2018. Současně MŠMT požaduje takto „uvolněné“ prostředky přesunout do prostředků účelové podpory na aktivitu velké infrastruktury pro výzkum, vývoj a inovace, u níž bude nárůst alokace na rok 2017 činit 184 mil. Kč a na rok 2018 o 294 mil. Kč více, než je předkládáno. Celkové výdaje MŠMT na kofinancování Operačního programu Výzkum, vývoj a vzdělávání budou poté činit 700 mil. Kč pro rok 2016, 1 100 mil. Kč pro rok 2017 a 1 200 mil. Kč pro rok 2018. Celkové výdaje MŠMT na velké infrastruktury pro výzkum, vývoj a</w:t>
            </w:r>
            <w:r>
              <w:rPr>
                <w:rFonts w:cs="Arial" w:ascii="Arial" w:hAnsi="Arial"/>
                <w:lang w:val="cs-CZ"/>
              </w:rPr>
              <w:t> </w:t>
            </w:r>
            <w:r>
              <w:rPr>
                <w:rFonts w:cs="Arial" w:ascii="Arial" w:hAnsi="Arial"/>
              </w:rPr>
              <w:t>inovace budou činit 951 745 tis. Kč pro rok 2016, 979 745 tis. Kč pro rok 2017 a 1 195 745 tis. Kč pro rok 2018. Nicméně, MŠMT současně uvádí, že i takto (tj. „svépomocí“) navýšená alokace na aktivitu podpory velkých infrastruktur pro výzkum, vývoj a inovace zůstává nadále velmi nedostačující, neadekvátní a pomíjí vysoce kvalitní mezinárodní hodnocení všech výzkumných infrastruktur ČR provedené roku 2014 v gesci MŠMT s výhledem jejich financování v letech 2016 – 2022 jako velkých infrastruktur pro výzkum, vývoj a inovace. MŠMT proto uvádí, že prostředky nutné k provozu velkých infrastruktur pro výzkum, vývoj a inovace, jimiž MŠMT eventuálně nebude disponovat, budou muset být z jejich významné části hrazeny přímo hostitelskými institucemi, tedy výzkumnými organizacemi, a to z prostředků institucionální podpory na dlouhodobý koncepční rozvoj výzkumných organizací. Nesystémovým podfinancováním aktivity MŠMT na podporu velkých infrastruktur pro výzkum, vývoj a inovace by eventuálně došlo rovněž k nesystémovému vynakládání prostředků institucionální podpory na dlouhodobý koncepční rozvoj výzkumných organizací, eventuálně nutně užívaných k financování provozu velkých infrastruktur pro výzkum, vývoj a inovace. Obě z rozpočtových položek jsou totiž podmíněny odlišným způsobem hodnocení podle specifické metodiky. MŠMT proto vyzývá Radu pro výzkum, vývoj a</w:t>
            </w:r>
            <w:r>
              <w:rPr>
                <w:rFonts w:cs="Arial" w:ascii="Arial" w:hAnsi="Arial"/>
                <w:lang w:val="cs-CZ"/>
              </w:rPr>
              <w:t> </w:t>
            </w:r>
            <w:r>
              <w:rPr>
                <w:rFonts w:cs="Arial" w:ascii="Arial" w:hAnsi="Arial"/>
              </w:rPr>
              <w:t xml:space="preserve">inovace a sekci pro vědu, výzkum a inovace Úřadu vlády ČR, aby návrh výdajů státního rozpočtu ČR na výzkum, experimentální vývoj a inovace na rok 2016 s výhledem na léta 2017 a 2018 v tomto ohledu přehodnotily a přijaly nad-požadavky MŠMT na adekvátní finanční zabezpečení provozu velkých infrastruktur pro výzkum, vývoj a inovace. Současně MŠMT uvádí, že přesun finančních prostředků z alokace na kofinancování Operačního programu Výzkum, vývoj a vzdělávání v žádném případě není způsoben poklesem původního požadavku MŠMT na kofinancování, ani předchozím nadhodnocením nadpožadavků MŠMT, ale je výsledkem kompromisního řešení a jednání v rámci rozpočtové kapitoly MŠMT. Potřeba alokace nezbytné ke kofinancování Operačního programu Výzkum, vývoj a vzdělávání se tedy nesnížila, byla pouze přesunuta do dalších let.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r>
              <w:rPr>
                <w:b/>
                <w:bCs/>
                <w:color w:val="FF0000"/>
                <w:sz w:val="20"/>
                <w:szCs w:val="20"/>
              </w:rPr>
              <w:t>- rozpor</w:t>
            </w:r>
            <w:r>
              <w:rPr>
                <w:b/>
                <w:bCs/>
                <w:sz w:val="20"/>
                <w:szCs w:val="20"/>
              </w:rPr>
              <w:t xml:space="preserve"> - </w:t>
            </w:r>
            <w:r>
              <w:rPr>
                <w:b/>
                <w:bCs/>
                <w:color w:val="FF0000"/>
                <w:sz w:val="20"/>
                <w:szCs w:val="20"/>
              </w:rPr>
              <w:t>možno částečně řešit navýšení rozpočtu MŠMT – viz návrh na 304. Jednání RVVI</w:t>
            </w:r>
          </w:p>
          <w:p>
            <w:pPr>
              <w:pStyle w:val="Normal"/>
              <w:spacing w:before="60" w:after="0"/>
              <w:jc w:val="both"/>
              <w:rPr>
                <w:bCs/>
                <w:sz w:val="20"/>
                <w:szCs w:val="20"/>
              </w:rPr>
            </w:pPr>
            <w:r>
              <w:rPr>
                <w:bCs/>
                <w:sz w:val="20"/>
                <w:szCs w:val="20"/>
              </w:rPr>
              <w:t>Upozorňujeme, že se jedná o novou změnu účelu použití prostředků rozpočtu, která takto dosud nebyla předmětem jednání; přitom požadavek na spolufinancování je dále uplatněn v plné výši. V této části žádáme připomínky MŠMT upravit tak, aby nebyly vzájemně v rozporu.</w:t>
            </w:r>
          </w:p>
          <w:p>
            <w:pPr>
              <w:pStyle w:val="Normal"/>
              <w:spacing w:before="60" w:after="0"/>
              <w:jc w:val="both"/>
              <w:rPr>
                <w:bCs/>
                <w:sz w:val="20"/>
                <w:szCs w:val="20"/>
              </w:rPr>
            </w:pPr>
            <w:r>
              <w:rPr>
                <w:bCs/>
                <w:sz w:val="20"/>
                <w:szCs w:val="20"/>
              </w:rPr>
            </w:r>
          </w:p>
          <w:p>
            <w:pPr>
              <w:pStyle w:val="Normal"/>
              <w:spacing w:before="60" w:after="0"/>
              <w:jc w:val="both"/>
              <w:rPr/>
            </w:pPr>
            <w:r>
              <w:rPr>
                <w:bCs/>
                <w:sz w:val="20"/>
                <w:szCs w:val="20"/>
              </w:rPr>
              <w:t>RVVI jednáním dne 27.3.2014 ve svém usnesení</w:t>
            </w:r>
            <w:r>
              <w:rPr>
                <w:sz w:val="20"/>
                <w:szCs w:val="20"/>
              </w:rPr>
              <w:t xml:space="preserve">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rPr>
              <w:t xml:space="preserve">MŠMT upozorňuje, že od roku 2018 nebude podle předkládaného rozhodnutí Rady pro výzkum, vývoj a inovace a sekce pro vědu, výzkum a inovace Úřadu vlády ČR zabezpečeno financování programu navazujícího na stávající program </w:t>
            </w:r>
            <w:r>
              <w:rPr>
                <w:rFonts w:cs="Arial" w:ascii="Arial" w:hAnsi="Arial"/>
                <w:u w:val="single"/>
              </w:rPr>
              <w:t>Informace</w:t>
            </w:r>
            <w:r>
              <w:rPr>
                <w:rFonts w:cs="Arial" w:ascii="Arial" w:hAnsi="Arial"/>
                <w:u w:val="single"/>
                <w:lang w:val="cs-CZ"/>
              </w:rPr>
              <w:t xml:space="preserve"> </w:t>
            </w:r>
            <w:r>
              <w:rPr>
                <w:rFonts w:cs="Arial" w:ascii="Arial" w:hAnsi="Arial"/>
                <w:u w:val="single"/>
              </w:rPr>
              <w:t>-základ výzkumu</w:t>
            </w:r>
            <w:r>
              <w:rPr>
                <w:rFonts w:cs="Arial" w:ascii="Arial" w:hAnsi="Arial"/>
              </w:rPr>
              <w:t>, jenž je určen na</w:t>
            </w:r>
            <w:r>
              <w:rPr>
                <w:rFonts w:cs="Arial" w:ascii="Arial" w:hAnsi="Arial"/>
                <w:bCs/>
                <w:lang w:eastAsia="cs-CZ"/>
              </w:rPr>
              <w:t xml:space="preserve"> zpřístupňování elektronických informačních zdrojů pro výzkum, vývoj a inovace a soustřeďuje se na využívání zvýhodněných celostátních nebo národních multilicencí a hromadných oborových licencí. </w:t>
            </w:r>
            <w:r>
              <w:rPr>
                <w:rFonts w:cs="Arial" w:ascii="Arial" w:hAnsi="Arial"/>
              </w:rPr>
              <w:t>MŠMT proto vyzývá Radu pro výzkum, vývoj a inovace a sekci pro vědu, výzkum a inovace Úřadu vlády ČR, aby předložený návrh výdajů státního rozpočtu ČR na výzkum, experimentální vývoj a inovace na rok 2016 s výhledem na léta 2017 a 2018 v tomto ohledu přehodnotily.</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 </w:t>
            </w:r>
            <w:r>
              <w:rPr>
                <w:b/>
                <w:bCs/>
                <w:color w:val="FF0000"/>
                <w:sz w:val="20"/>
                <w:szCs w:val="20"/>
              </w:rPr>
              <w:t>rozpor.</w:t>
            </w:r>
          </w:p>
          <w:p>
            <w:pPr>
              <w:pStyle w:val="Normal"/>
              <w:spacing w:before="60" w:after="0"/>
              <w:jc w:val="both"/>
              <w:rPr>
                <w:sz w:val="20"/>
                <w:szCs w:val="20"/>
              </w:rPr>
            </w:pPr>
            <w:r>
              <w:rPr>
                <w:bCs/>
                <w:sz w:val="20"/>
                <w:szCs w:val="20"/>
              </w:rPr>
              <w:t>RVVI jednáním dne 27.3.2014 ve svém unesení</w:t>
            </w:r>
            <w:r>
              <w:rPr>
                <w:sz w:val="20"/>
                <w:szCs w:val="20"/>
              </w:rPr>
              <w:t xml:space="preserve">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rPr>
              <w:t xml:space="preserve">MŠMT </w:t>
            </w:r>
            <w:r>
              <w:rPr>
                <w:rFonts w:cs="Arial" w:ascii="Arial" w:hAnsi="Arial"/>
                <w:lang w:val="cs-CZ"/>
              </w:rPr>
              <w:t xml:space="preserve">závěrem poukazuje na to, </w:t>
            </w:r>
            <w:r>
              <w:rPr>
                <w:rFonts w:cs="Arial" w:ascii="Arial" w:hAnsi="Arial"/>
              </w:rPr>
              <w:t>že Rada pro výzkum, vývoj a</w:t>
            </w:r>
            <w:r>
              <w:rPr>
                <w:rFonts w:cs="Arial" w:ascii="Arial" w:hAnsi="Arial"/>
                <w:lang w:val="cs-CZ"/>
              </w:rPr>
              <w:t> </w:t>
            </w:r>
            <w:r>
              <w:rPr>
                <w:rFonts w:cs="Arial" w:ascii="Arial" w:hAnsi="Arial"/>
              </w:rPr>
              <w:t>inovace a sekce pro vědu, výzkum a inovace Úřadu vlády ČR by měly přehodnotit podobu předkládaného návrhu výdajů státního rozpočtu ČR na výzkum, experimentální vývoj a inovace na rok 2016 s výhledem na léta 2017 a 2018, jelikož návrh opomíjí řadu zásadních, resp. „páteřních“ aspektů financování výzkumu, vývoje a</w:t>
            </w:r>
            <w:r>
              <w:rPr>
                <w:rFonts w:cs="Arial" w:ascii="Arial" w:hAnsi="Arial"/>
                <w:lang w:val="cs-CZ"/>
              </w:rPr>
              <w:t> </w:t>
            </w:r>
            <w:r>
              <w:rPr>
                <w:rFonts w:cs="Arial" w:ascii="Arial" w:hAnsi="Arial"/>
              </w:rPr>
              <w:t>inovací v ČR. Opomíjeny jsou jednak výstupy komplexního mezinárodního zhodnocení všech výzkumných infrastruktur ČR, jež sloužilo jako nástroj získání expertních podkladů k systémovému financování všech výzkumných infrastruktur ČR v letech 2016 – 2022 jako velkých infrastruktur pro výzkum, vývoj a inovace, včetně těch, jež jsou nově budovány za využití prostředků Operačního programu Výzkum a vývoj pro inovace. Prostředky na velké infrastruktury pro výzkum, vývoj a inovace mají být přitom podle návrhu MŠMT čerpány ve vzájemné synergii a komplementaritě výdajů státního rozpočtu ČR na výzkum, vývoj a inovace a</w:t>
            </w:r>
            <w:r>
              <w:rPr>
                <w:rFonts w:cs="Arial" w:ascii="Arial" w:hAnsi="Arial"/>
                <w:lang w:val="cs-CZ"/>
              </w:rPr>
              <w:t> </w:t>
            </w:r>
            <w:r>
              <w:rPr>
                <w:rFonts w:cs="Arial" w:ascii="Arial" w:hAnsi="Arial"/>
              </w:rPr>
              <w:t>prostředků Evropských strukturálních a investičních fondů, které budou čerpány prostřednictvím Operačního programu Výzkum, vývoj a vzdělávání. Jedná se tak o vysoce efektivní systém financování, který je podrobně popsaný v aktualizaci Cestovní mapy ČR velkých infrastruktur pro výzkum, experimentální vývoj a inovace předložené do meziresortního připomínkového řízení. Ohledně podpory mezinárodní spolupráce MŠMT uvádí, že navrhovaná struktura výdajů i nadále upřednostňuje čistě národní způsob financování výzkumu, vývoje a inovací, jelikož neumožňuje vstoupit do dalších programů mezinárodní spolupráce (v případě programů COST či EUREKA ani zachovat stávající účast), čímž se ČR připravuje byť o teoretickou možnost využití příspěvku ze strany Evropské komise, jíž jsou náklady na výzkum, vývoj a inovace podporované v řadě panevropských programů mezinárodní spolupráce kofinancovány. Zatímco řada evropských států koordinuje své národní výdaje na výzkum, vývoj a inovace v rámci panevropských iniciativ tak, aby získaly kofinancování ze strany Evropské komise (tj.</w:t>
            </w:r>
            <w:r>
              <w:rPr>
                <w:rFonts w:cs="Arial" w:ascii="Arial" w:hAnsi="Arial"/>
                <w:lang w:val="cs-CZ"/>
              </w:rPr>
              <w:t> </w:t>
            </w:r>
            <w:r>
              <w:rPr>
                <w:rFonts w:cs="Arial" w:ascii="Arial" w:hAnsi="Arial"/>
              </w:rPr>
              <w:t>prostředky, které by beztak vydaly na národní úrovni, takto vydají „levněji“, protože část nákladů uhradí Evropská komise), v ČR nadále převažuje oddělené vnímání podpory výzkumu, vývoje a</w:t>
            </w:r>
            <w:r>
              <w:rPr>
                <w:rFonts w:cs="Arial" w:ascii="Arial" w:hAnsi="Arial"/>
                <w:lang w:val="cs-CZ"/>
              </w:rPr>
              <w:t> </w:t>
            </w:r>
            <w:r>
              <w:rPr>
                <w:rFonts w:cs="Arial" w:ascii="Arial" w:hAnsi="Arial"/>
              </w:rPr>
              <w:t>inovací z národních a evropských zdrojů a zapojení do mezinárodních iniciativ je předloženým návrhem výdajů státního rozpočtu ČR na výzkum, experimentální vývoj a inovace na rok 2016 s výhledem na léta 2017 a 2018 opomíjeno. MŠMT si je plně vědomo navýšených rozpočtových nároků všech poskytovatelů v ČR, nicméně domnívá se, že v případě financování velkých infrastruktur pro výzkum, vývoj a inovace a udržitelnosti by měly být primárně zachovány systémové nástroje určené k danému účelu. Stejně tak se MŠMT domnívá, že v případě, že má dojít k nárůstu výdajů státního rozpočtu ČR na výzkum, vývoj a inovace, nemůže současně dojít v lepším případě (institucionální podpora na mezinárodní spolupráci) k stagnaci, v horším případě (účelová podpora na mezinárodní spolupráci) k</w:t>
            </w:r>
            <w:r>
              <w:rPr>
                <w:rFonts w:cs="Arial" w:ascii="Arial" w:hAnsi="Arial"/>
                <w:lang w:val="cs-CZ"/>
              </w:rPr>
              <w:t> </w:t>
            </w:r>
            <w:r>
              <w:rPr>
                <w:rFonts w:cs="Arial" w:ascii="Arial" w:hAnsi="Arial"/>
              </w:rPr>
              <w:t xml:space="preserve">útlumu podpory mezinárodní spolupráce ČR ve výzkumu a vývoji. </w:t>
            </w:r>
          </w:p>
          <w:p>
            <w:pPr>
              <w:pStyle w:val="Normal"/>
              <w:spacing w:before="60" w:after="0"/>
              <w:jc w:val="both"/>
              <w:rPr>
                <w:sz w:val="20"/>
                <w:szCs w:val="20"/>
              </w:rPr>
            </w:pPr>
            <w:r>
              <w:rPr>
                <w:b/>
                <w:sz w:val="20"/>
                <w:szCs w:val="20"/>
              </w:rPr>
              <w:t>MŠMT požaduje</w:t>
            </w:r>
            <w:r>
              <w:rPr>
                <w:sz w:val="20"/>
                <w:szCs w:val="20"/>
              </w:rPr>
              <w:t xml:space="preserve"> </w:t>
            </w:r>
            <w:r>
              <w:rPr>
                <w:b/>
                <w:sz w:val="20"/>
                <w:szCs w:val="20"/>
              </w:rPr>
              <w:t>zapracování zásadních připomínek</w:t>
            </w:r>
            <w:r>
              <w:rPr>
                <w:sz w:val="20"/>
                <w:szCs w:val="20"/>
              </w:rPr>
              <w:t xml:space="preserve"> do předkládaného materiálu.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Neakceptováno - </w:t>
            </w:r>
            <w:r>
              <w:rPr>
                <w:b/>
                <w:bCs/>
                <w:color w:val="FF0000"/>
                <w:sz w:val="20"/>
                <w:szCs w:val="20"/>
              </w:rPr>
              <w:t xml:space="preserve">rozpor. </w:t>
            </w:r>
          </w:p>
          <w:p>
            <w:pPr>
              <w:pStyle w:val="Normal"/>
              <w:spacing w:before="60" w:after="0"/>
              <w:jc w:val="both"/>
              <w:rPr>
                <w:b/>
                <w:b/>
                <w:bCs/>
                <w:color w:val="FF0000"/>
                <w:sz w:val="20"/>
                <w:szCs w:val="20"/>
              </w:rPr>
            </w:pPr>
            <w:r>
              <w:rPr>
                <w:b/>
                <w:bCs/>
                <w:color w:val="FF0000"/>
                <w:sz w:val="20"/>
                <w:szCs w:val="20"/>
              </w:rPr>
            </w:r>
          </w:p>
          <w:p>
            <w:pPr>
              <w:pStyle w:val="Normal"/>
              <w:spacing w:before="60" w:after="0"/>
              <w:jc w:val="both"/>
              <w:rPr>
                <w:bCs/>
                <w:sz w:val="20"/>
                <w:szCs w:val="20"/>
              </w:rPr>
            </w:pPr>
            <w:r>
              <w:rPr>
                <w:bCs/>
                <w:sz w:val="20"/>
                <w:szCs w:val="20"/>
              </w:rPr>
              <w:t>Jedná se o názory a proklamace zpracovatelů připomínek, které jsou nekonkrétní a mohou u třetích osob formou náznaků vzbudit neupřesněné ohrožení veřejné podpory výzkumu a vývoje. Na základě takového typu argumentů není možné sestavovat rozpočet.</w:t>
            </w:r>
          </w:p>
          <w:p>
            <w:pPr>
              <w:pStyle w:val="Normal"/>
              <w:spacing w:before="60" w:after="0"/>
              <w:jc w:val="both"/>
              <w:rPr>
                <w:sz w:val="20"/>
                <w:szCs w:val="20"/>
              </w:rPr>
            </w:pPr>
            <w:r>
              <w:rPr>
                <w:sz w:val="20"/>
                <w:szCs w:val="20"/>
              </w:rPr>
              <w:t xml:space="preserve">Aktualizace Cestovní mapy ČR velkých infrastruktur pro výzkum, experimentální vývoj a inovace, je v meziresortním připomínkovém řízení a RVVI jeho projednání odložila s ohledem na nevypořádané otázky, materiál je průběžně doplňován dle požadavků útvaru MPŘ VaVaI, které byly uplatněny při jednání k rozpočtu. Z hlediska dosud zpracovaných podkladů přípravy návrhu SR VaVaI 2016-18 nebylo možné zatím tyto podklady využít, protože ani po následných doplněních (ke dni zpracování vypořádání připomínek) neobsahuje jednoznačné priorizované požadavky na výdaje v jednotlivých letech. </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20"/>
              <w:jc w:val="both"/>
              <w:rPr>
                <w:bCs/>
                <w:sz w:val="20"/>
                <w:szCs w:val="20"/>
              </w:rPr>
            </w:pPr>
            <w:r>
              <w:rPr>
                <w:b/>
              </w:rPr>
              <w:t>Ministerstvo životního prostřed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32" w:hanging="0"/>
              <w:contextualSpacing/>
              <w:jc w:val="both"/>
              <w:textAlignment w:val="auto"/>
              <w:rPr/>
            </w:pPr>
            <w:r>
              <w:rPr>
                <w:rFonts w:cs="Arial" w:ascii="Arial" w:hAnsi="Arial"/>
              </w:rPr>
              <w:t>Předkládaný návrh rozpočtu považujeme za podhodnocený zejména v oblasti účelové podpory aplikovaného výzkumu.</w:t>
            </w:r>
            <w:r>
              <w:rPr>
                <w:rFonts w:cs="Arial" w:ascii="Arial" w:hAnsi="Arial"/>
                <w:bCs/>
              </w:rPr>
              <w:t xml:space="preserve"> Na základě Reformy systému výzkumu, vývoje a inovací v ČR Ministerstvo životního prostředí (dále jen „MŽP“) od roku 2012 není poskytovatelem účelové podpory aplikovaného výzkumu v oblasti ŽP </w:t>
            </w:r>
            <w:r>
              <w:rPr>
                <w:rFonts w:cs="Arial" w:ascii="Arial" w:hAnsi="Arial"/>
              </w:rPr>
              <w:t>a je zcela odkázáno na vyhlašované Programy TAČR (ALFA, BETA a nyní EPSILON, OMEGA,DELTA)</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ALFA obsahuje podprogram „Energetické zdroje a ochrana a tvorba životního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EPSILON obsahuje podprogram 3 „Životní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BETA je zaměřena mimo jiné na veřejné zakázky pro potřeby MŽP;</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z cílů programu OMEGA se MŽP týkají např. cíle „Vytvořit ba zavést nové postupy pro zefektivnění využitelnosti stávajících veřejných politik na centrální, krajské i místní úrovni; připravit a zajistit nové postupy pro zavedení a uplatňování nových veřejných politik v ČR, v kontextu realizace společných politik EU“ a „Vypracovat a zavést nové postupy a metody pro analýzu a vyhodnocení sociálních, ekonomických problémů a jejich dopadů na udržitelný rozvoj společnosti, dopadů sociálně-ekonomického rozvoje společnosti na životní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DELTA obsahuje prioritní oblast „Prostředí pro kvalitní život“.</w:t>
            </w:r>
          </w:p>
          <w:p>
            <w:pPr>
              <w:pStyle w:val="Normal"/>
              <w:spacing w:before="60" w:after="0"/>
              <w:jc w:val="both"/>
              <w:rPr>
                <w:sz w:val="20"/>
                <w:szCs w:val="20"/>
              </w:rPr>
            </w:pPr>
            <w:r>
              <w:rPr>
                <w:sz w:val="20"/>
                <w:szCs w:val="20"/>
              </w:rPr>
              <w:t>MŽP prakticky nemá jiné finanční zdroje na financování výzkumu životního prostředí (na rozdíl např. od oblasti zemědělství, zdravotnictví, kultury a bezpečnosti). Po schválení „Reformy systému výzkumu, vývoje a inovací v ČR“ je oblast výzkumu životního prostředí financována jen zlomkem finančních prostředků ve srovnání s předcházejícím obdobím přes výše uvedené deklarace v existujících programech. Tato skutečnost vedla k hlubokému podfinancování této oblasti a specializovaných výzkumných pracovišť. Přesto MŽP dosud nebylo přizváno k diskusi o systémovém řešení financování účelové podpory aplikovaného výzkumu a materiál tento problém nezmiňuje.</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Proto požadujeme navýšení finančních prostředků na nově vyhlašované soutěže vládou schválených programů a dále v kapitole</w:t>
            </w:r>
            <w:r>
              <w:rPr>
                <w:b/>
                <w:bCs/>
                <w:sz w:val="20"/>
                <w:szCs w:val="20"/>
              </w:rPr>
              <w:t xml:space="preserve"> </w:t>
            </w:r>
            <w:r>
              <w:rPr>
                <w:bCs/>
                <w:sz w:val="20"/>
                <w:szCs w:val="20"/>
              </w:rPr>
              <w:t>VI. Závěr Předkládací zprávy, první odrážce požadujeme</w:t>
            </w:r>
            <w:r>
              <w:rPr>
                <w:sz w:val="20"/>
                <w:szCs w:val="20"/>
              </w:rPr>
              <w:t xml:space="preserve"> výslovně uvést, že MŽP bude přizváno k diskusi o systémovém řešení finančních prostředků, jelikož TAČR nedisponuje odbornými kapacitami z oblasti ŽP.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Akceptováno částečně – </w:t>
            </w:r>
            <w:r>
              <w:rPr>
                <w:b/>
                <w:color w:val="FF0000"/>
                <w:sz w:val="20"/>
                <w:szCs w:val="20"/>
              </w:rPr>
              <w:t>bude řešeno návazně na rozpor s TAČR k navýšení rozpočtu</w:t>
            </w:r>
          </w:p>
          <w:p>
            <w:pPr>
              <w:pStyle w:val="Normal"/>
              <w:spacing w:before="60" w:after="0"/>
              <w:jc w:val="both"/>
              <w:rPr>
                <w:sz w:val="20"/>
                <w:szCs w:val="20"/>
              </w:rPr>
            </w:pPr>
            <w:r>
              <w:rPr>
                <w:sz w:val="20"/>
                <w:szCs w:val="20"/>
              </w:rPr>
              <w:t>Viz vypořádání připomínek TA ČR č. 113 a 114. Pokud jde o údajné „podhodnocení“ návrhu – viz připomínka MF č. 21.</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 xml:space="preserve">Důvodem je nutnost zohlednit náběh fondů ESIF – v oblasti aplikovaného výzkumu pro potřeby MPO bude přednostně využíváno těchto zdrojů a úspor bude využito aplikací § 22 zák. č. 218/2000 Sb. Toto je v kompetenci TAČR. </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S jednáním s MŽP k této problematice souhlasíme.</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32" w:hanging="0"/>
              <w:contextualSpacing/>
              <w:jc w:val="both"/>
              <w:textAlignment w:val="auto"/>
              <w:rPr>
                <w:rFonts w:ascii="Arial" w:hAnsi="Arial" w:cs="Arial"/>
                <w:lang w:val="cs-CZ"/>
              </w:rPr>
            </w:pPr>
            <w:r>
              <w:rPr>
                <w:rFonts w:cs="Arial" w:ascii="Arial" w:hAnsi="Arial"/>
              </w:rPr>
              <w:t>Žádáme o navýšení financování a optimalizaci způsobu financování veřejných výzkumných institucí, které nejsou zřízeny Akademií věd ČR - upozorňujeme na to, že “neakademické” veřejné výzkumné instituce jsou znevýhodněny tím, že získávají prostředky pouze za výsledky výzkumu, na rozdíl od vysokých škol, které dostávají podporu na specifický vysokoškolský výzkum a ústavy AV ČR, kterým je přerozdělována více než 1/3 všech prostředků, které AV ČR dostává ze státního rozpočtu jako dodatečná finanční podpora. “Neakademické” veřejné výzkumné instituce jsou zásadním způsobem handicapovány vůči ostatním v.v.i. Žádáme řešit tento zásadní a dlouhodobý problém resorty zřízených výzkumných institucí, jejichž činnost je nezbytná pro řádný odborný výkon státní správy zřizovatelskými organizacemi. Očekáváme, že roli “neakademických” v.v.i. odpovídajícím způsobem popíše a v hodnocení zohlední také IPN Metodika.</w:t>
            </w:r>
          </w:p>
          <w:p>
            <w:pPr>
              <w:pStyle w:val="Odstavecseseznamem"/>
              <w:overflowPunct w:val="true"/>
              <w:autoSpaceDE w:val="true"/>
              <w:spacing w:before="60" w:after="0"/>
              <w:ind w:left="32"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Jedná se o názor a požadavek na IPn metodiku, která je v gesci MŚMT. Předmětem SR VaVaI 2016-18 není a nemůže být změna systému podpory (tu bude muset řešit nový zákon, ale odkazy na něj byly vzhledem k připomínkám AV ČR č. 6 a MŠMT č. 75 vypuště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Žádáme o vysvětlení důvodů opětovného přesunutí finančních prostředků na podporu aplikovaného (pouze průmyslového) výzkumu na Ministerstvo průmyslu a obchodu. (Program TRIO), který jde proti původnímu záměru centralizovat a sjednotit podporu aplikovaného výzkumu na co nejmenší počet institucí.</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
                <w:b/>
                <w:bCs/>
                <w:sz w:val="20"/>
                <w:szCs w:val="20"/>
              </w:rPr>
            </w:pPr>
            <w:r>
              <w:rPr>
                <w:bCs/>
                <w:sz w:val="20"/>
                <w:szCs w:val="20"/>
              </w:rPr>
              <w:t xml:space="preserve">MPO je dle kompetenčního zákona gestorem průmyslového výzkumu. Aktuálně předložený program TRIO (bude-li vládou schválen) by měl podporovat výhradně kolaborativní výzkum včetně až 100% podpory VO, Cílem </w:t>
            </w:r>
            <w:r>
              <w:rPr>
                <w:sz w:val="20"/>
              </w:rPr>
              <w:t>je zvýšit aplikovatelnost výsledků výzkumu a vývoje zaměřeného na KETs v podnikové sféře.</w:t>
            </w:r>
            <w:r>
              <w:rPr/>
              <w:t xml:space="preserve"> </w:t>
            </w:r>
            <w:r>
              <w:rPr>
                <w:bCs/>
                <w:sz w:val="20"/>
                <w:szCs w:val="20"/>
              </w:rPr>
              <w:t>Program rovněž vychází z Aktualizace Národní politiky výzkumu, vývoje a inovací České republiky na léta 2009 až 2015 s výhledem do roku 2020, schválené usnesením vlády ze dne 24. dubna 2013 č. 294. Viz též vypořádání připomínky TA ČR č. 116.</w:t>
            </w:r>
            <w:r>
              <w:rPr>
                <w:b/>
                <w:bCs/>
                <w:sz w:val="20"/>
                <w:szCs w:val="20"/>
              </w:rPr>
              <w:t xml:space="preserve"> </w:t>
            </w:r>
          </w:p>
          <w:p>
            <w:pPr>
              <w:pStyle w:val="Normal"/>
              <w:spacing w:before="60" w:after="0"/>
              <w:jc w:val="both"/>
              <w:rPr>
                <w:b/>
                <w:b/>
                <w:bCs/>
                <w:sz w:val="20"/>
                <w:szCs w:val="20"/>
              </w:rPr>
            </w:pPr>
            <w:r>
              <w:rPr>
                <w:b/>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Upozorňujeme na možný překryv programu TRIO a programu Aplikace v rámci OP PIK, případně požadujeme takové vysvětlení, aby zde nebyly pochybnosti o duplikaci obou programů.</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 rámci OP PIK budou podporovány projekty aplikovaného výzkumu a experimentálního vývoje se širokým zaměřením na všechny oblasti uvedené v RIS3, podpora bude poskytována výhradně v režimu Nařízení Komise (EU) č. 651/2014 ze dne 17. června 2014 (GBER), příjemci mohou být pouze subjekty ze způsobilých regionů atd. Program TRIO naopak cílí na podniky realizující vývoj v high-tech odvětvích v oblasti KETs, podporovat bude výhradně kolaborativní výzkum včetně až 100% podpory výzkumných organizací, otevřen bude pro všechny subjekty z celé ČR včetně Prahy a další odlišnosti mezi oběma programy lze nalézt také ve způsobu vyhlašování a hodnocení (veřejná soutěž / výzva), financování (ex ante / ex post) či omezení některých typů výdajů. Prevence duplicit je součástí systému finanční kontroly dle platné legislativy – oba programy budou v kompetenci jedné rozpočtové kapitoly a je možno efektivně nastavit systém vnitřní kontroly.</w:t>
            </w:r>
          </w:p>
          <w:p>
            <w:pPr>
              <w:pStyle w:val="Normal"/>
              <w:spacing w:before="60" w:after="0"/>
              <w:jc w:val="both"/>
              <w:rPr>
                <w:bCs/>
                <w:sz w:val="20"/>
                <w:szCs w:val="20"/>
              </w:rPr>
            </w:pPr>
            <w:r>
              <w:rPr>
                <w:bCs/>
                <w:sz w:val="20"/>
                <w:szCs w:val="20"/>
              </w:rPr>
              <w:t>Viz též vypořádání připomínky TA ČR č. 116.</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Požadujeme vysvětlit, z jakého důvodu se v rozpočtu počítá s programy TRIO, či Interexcelence, které nebyly schváleny vládou. Rovněž požadujeme vysvětlit, proč u programu Národní centra kompetence či ÉTA (TAČR) je poznámka Rezerva.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iz vypořádání připomínky TA ČR č. 118. Poznámka rezerva vymazána.</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Vzhledem k tomu, že vláda odsouhlasila, že OP PIK nebude kofinancován ze státního rozpočtu, navrhujeme, aby prostředky plánované na kofinancování programu byly převedeny do rozpočtu TA ČR na program EPSILON.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iz vypořádání připomínky TA ČR č. 117.</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 xml:space="preserve">Doporučující připomínka - ke kapitole </w:t>
            </w:r>
            <w:r>
              <w:rPr>
                <w:b/>
                <w:bCs/>
                <w:sz w:val="20"/>
                <w:szCs w:val="20"/>
                <w:u w:val="single"/>
              </w:rPr>
              <w:t>II. Postup přípravy návrhu, k bodu 5) vii)</w:t>
            </w:r>
          </w:p>
          <w:p>
            <w:pPr>
              <w:pStyle w:val="Normal"/>
              <w:spacing w:before="60" w:after="0"/>
              <w:jc w:val="both"/>
              <w:rPr>
                <w:sz w:val="20"/>
                <w:szCs w:val="20"/>
              </w:rPr>
            </w:pPr>
            <w:r>
              <w:rPr>
                <w:sz w:val="20"/>
                <w:szCs w:val="20"/>
              </w:rPr>
              <w:t>V textu je uvedeno, že je nutné dále systémově diskutovat roli implementačních agentur v systému VaVaI. Vzhledem k tomu, že MŽP není poskytovatelem dotací ve výzkumu, vývoji a inovacích, doporučujeme, aby bylo v textu výslovně uvedeno, že k systémové diskusi bude z výše uvedených důvodů přizváno mimo jiné také MŽP a to jak k definici role TA ČR, tak k definici role GA ČR (Strategie AV 21 totiž předpokládá podporu aktivit v oblasti aplikovaného výzkumu a s hlavními výzvami mimo jiné „udržitelnost kvality života a životního prostředí“ a „rozumné využívání přírodních zdrojů“).</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jinak.</w:t>
            </w:r>
          </w:p>
          <w:p>
            <w:pPr>
              <w:pStyle w:val="Normal"/>
              <w:spacing w:before="60" w:after="0"/>
              <w:jc w:val="both"/>
              <w:rPr/>
            </w:pPr>
            <w:r>
              <w:rPr>
                <w:bCs/>
                <w:sz w:val="20"/>
                <w:szCs w:val="20"/>
              </w:rPr>
              <w:t>Bod byl podle připomínek AV č. 6 a MŠMT č. 75 vypuštěn. S ohledem na zmíněné vazby problematiky MŽP a TACR bude MŽP součástí příslušných jednán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Ministerstvo zahraničních věc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Od roku 2011 nemá MZV, podobně jako další resorty, statut poskytovatele podpory pro vědecké projekty pro své potřeby. Tyto projekty jsou zadávány prostřednictvím Technologické agentury ČR, zejména jejího programu BETA. Předkládaný materiál na několika místech zmiňuje potřebu vyhodnotit roli Technologické agentury ČR v aplikovaném výzkumu pro potřeby rezortů, zejména v oblasti společenských výzev (programy BETA a OMEGA). Navrhovaný rozpočet počítá s ukončením obou programů (k 31. 12. 2016, respektive k 31. 12. 2017) a žádným způsobem nereflektuje, jak bude aplikovaný výzkum pro potřeby rezortů pokračovat po těchto datech. Materiál, společně s dřívějším rozhodnutím RVVI neschválit prodloužení programu BETA, tak může potenciálně vést k výraznému omezení schopnosti MZV ČR naplňovat své výzkumné potřeby prostřednictvím TA ČR. MZV ČR proto navrhuje předkládaný materiál doplnit</w:t>
            </w:r>
          </w:p>
          <w:p>
            <w:pPr>
              <w:pStyle w:val="Normal"/>
              <w:numPr>
                <w:ilvl w:val="0"/>
                <w:numId w:val="5"/>
              </w:numPr>
              <w:spacing w:before="60" w:after="0"/>
              <w:ind w:left="884" w:hanging="567"/>
              <w:contextualSpacing/>
              <w:jc w:val="both"/>
              <w:rPr>
                <w:sz w:val="20"/>
                <w:szCs w:val="20"/>
                <w:lang w:eastAsia="en-US"/>
              </w:rPr>
            </w:pPr>
            <w:r>
              <w:rPr>
                <w:sz w:val="20"/>
                <w:szCs w:val="20"/>
                <w:lang w:eastAsia="en-US"/>
              </w:rPr>
              <w:t>o upřesňující informaci, jakým způsobem a v jakém časovém období dojde k vyhodnocení role TA ČR v aplikovaném výzkumu pro potřeby resortů, aniž by byla ohrožena jejich schopnost naplňovat své výzkumné potřeby;</w:t>
            </w:r>
          </w:p>
          <w:p>
            <w:pPr>
              <w:pStyle w:val="Normal"/>
              <w:numPr>
                <w:ilvl w:val="0"/>
                <w:numId w:val="3"/>
              </w:numPr>
              <w:spacing w:before="60" w:after="0"/>
              <w:ind w:left="884" w:hanging="567"/>
              <w:contextualSpacing/>
              <w:jc w:val="both"/>
              <w:rPr>
                <w:sz w:val="20"/>
                <w:szCs w:val="20"/>
                <w:lang w:eastAsia="en-US"/>
              </w:rPr>
            </w:pPr>
            <w:r>
              <w:rPr>
                <w:sz w:val="20"/>
                <w:szCs w:val="20"/>
                <w:lang w:eastAsia="en-US"/>
              </w:rPr>
              <w:t>ve výhledu na roky 2017 a 2018 o reflexi pokračování programu BETA / jeho nahrazení programem novým tak, aby byl zachován prostor pro společensko-vědní aplikovaný výzkum pro potřeby resortů.</w:t>
            </w:r>
          </w:p>
          <w:p>
            <w:pPr>
              <w:pStyle w:val="Normal"/>
              <w:spacing w:before="60" w:after="0"/>
              <w:ind w:left="317" w:hanging="0"/>
              <w:contextualSpacing/>
              <w:jc w:val="both"/>
              <w:rPr>
                <w:sz w:val="20"/>
                <w:szCs w:val="20"/>
                <w:lang w:eastAsia="en-US"/>
              </w:rPr>
            </w:pPr>
            <w:r>
              <w:rPr>
                <w:sz w:val="20"/>
                <w:szCs w:val="20"/>
                <w:lang w:eastAsia="en-US"/>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Vysvětleno. </w:t>
            </w:r>
          </w:p>
          <w:p>
            <w:pPr>
              <w:pStyle w:val="Normal"/>
              <w:spacing w:before="60" w:after="0"/>
              <w:jc w:val="both"/>
              <w:rPr>
                <w:b/>
                <w:b/>
                <w:bCs/>
                <w:sz w:val="20"/>
                <w:szCs w:val="20"/>
              </w:rPr>
            </w:pPr>
            <w:r>
              <w:rPr>
                <w:bCs/>
                <w:sz w:val="20"/>
                <w:szCs w:val="20"/>
              </w:rPr>
              <w:t>Toto je v kompetenci TA ČR.</w:t>
            </w:r>
          </w:p>
          <w:p>
            <w:pPr>
              <w:pStyle w:val="Normal"/>
              <w:spacing w:before="60" w:after="0"/>
              <w:jc w:val="both"/>
              <w:rPr>
                <w:bCs/>
                <w:sz w:val="20"/>
                <w:szCs w:val="20"/>
              </w:rPr>
            </w:pPr>
            <w:r>
              <w:rPr>
                <w:bCs/>
                <w:sz w:val="20"/>
                <w:szCs w:val="20"/>
              </w:rPr>
              <w:t>TA ČR nepředložila návrh na pokračování programu BETA (např. jako BETA II) a naopak požaduje prostředky na zahájení jiných programů – ETA a Národní CK – viz připomínky TA ČR č. 11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jc w:val="both"/>
              <w:rPr>
                <w:sz w:val="20"/>
                <w:szCs w:val="20"/>
              </w:rPr>
            </w:pPr>
            <w:r>
              <w:rPr>
                <w:sz w:val="20"/>
                <w:szCs w:val="20"/>
              </w:rPr>
              <w:t xml:space="preserve">Termín, ve kterém se MZV ČR mělo k materiálu vyjádřit, tedy 5 pracovních dní, je krátký a k prostudování takto komplexního návrhu nedostatečný. MZV ČR proto navrhuje, aby v budoucnosti byl k vyjádření se k Vašim materiálům poskytnut dostatečný prostor.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zato na vědomí.</w:t>
            </w:r>
          </w:p>
          <w:p>
            <w:pPr>
              <w:pStyle w:val="Normal"/>
              <w:spacing w:before="60" w:after="0"/>
              <w:jc w:val="both"/>
              <w:rPr>
                <w:b/>
                <w:b/>
                <w:bCs/>
                <w:sz w:val="20"/>
                <w:szCs w:val="20"/>
              </w:rPr>
            </w:pPr>
            <w:r>
              <w:rPr>
                <w:b/>
                <w:bCs/>
                <w:sz w:val="20"/>
                <w:szCs w:val="20"/>
              </w:rPr>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jc w:val="both"/>
              <w:rPr>
                <w:sz w:val="20"/>
                <w:szCs w:val="20"/>
              </w:rPr>
            </w:pPr>
            <w:r>
              <w:rPr>
                <w:sz w:val="20"/>
                <w:szCs w:val="20"/>
              </w:rPr>
              <w:t>Národní priority orientovaného výzkumu, experimentálního vývoje a inovací schválené vládou nařízením č. 552 ze dne 19. července 2012 uvádějí mezi svými cíli také potřebu "adaptace politického systému a veřejné správy na aktuální a budoucí potřeby české společnosti s cílem vytvořit legitimní politický, právní a společensko-ekonomický systém, který akceschopně reaguje a úspěšně eliminuje interní i externí hrozby". Podle názoru MZV ČR program BETA Technologické agentury ČR představuje nejefektivnější v současnosti dostupný nástroj pro naplňování této priority. Bylo by proto nešťastné tento program ukončit, aniž by byl k dispozici aktualizovaný či zcela nový program, který tuto potřebu naplňuje.</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A ČR nepředložila návrh na pokračování programu BETA (např. jako BETA II) a naopak požaduje prostředky na zahájení jiných programů – ETA a Národní CK – viz připomínky TA ČR č. 118. Program BETA nebyl ani není rušen. Je na poskytovateli, aby s koncem programu navrhl po jeho vyhodnocení efektivnosti příslušná opatření, tj. např. pokračování v programu či navržení modifikovaného programu BETA dle zjištění ze závěrečného vyhodnocení apod.</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Svaz průmyslu a dopravy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7.</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tabs>
                <w:tab w:val="clear" w:pos="708"/>
                <w:tab w:val="left" w:pos="284" w:leader="none"/>
              </w:tabs>
              <w:spacing w:before="60" w:after="0"/>
              <w:jc w:val="both"/>
              <w:rPr>
                <w:sz w:val="20"/>
                <w:szCs w:val="20"/>
              </w:rPr>
            </w:pPr>
            <w:r>
              <w:rPr>
                <w:sz w:val="20"/>
                <w:szCs w:val="20"/>
              </w:rPr>
              <w:t>Požadujeme navýšení objemu prostředků v kapitole MŠMT na podporu projektů mezinárodní spolupráce.</w:t>
            </w:r>
          </w:p>
          <w:p>
            <w:pPr>
              <w:pStyle w:val="Normal"/>
              <w:spacing w:before="60" w:after="0"/>
              <w:jc w:val="both"/>
              <w:rPr>
                <w:sz w:val="20"/>
                <w:szCs w:val="20"/>
              </w:rPr>
            </w:pPr>
            <w:r>
              <w:rPr>
                <w:sz w:val="20"/>
                <w:szCs w:val="20"/>
              </w:rPr>
              <w:t xml:space="preserve">Navržený rozpočet neumožňuje vypsání soutěží na podporu projektů mezinárodní spolupráce (COST, EUREKA, EUROSTARS, INGO, KONTAKT, EUPRO), protože rozpočet až do roku 2017 předpokládá pouze doběh současných projektů (postupné snižování alokace). V roce 2018 je sice plánován nový program Inter–excelence, ale do té doby je prakticky stop-stav pro mezinárodní spolupráci, protože všechny prostředky v letech 2016 a 2017 jdou na podporu udržitelnosti výzkumných center, a to jak programy NPU, tak i podporou nových velkých infrastruktur.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Neakceptováno. </w:t>
            </w:r>
          </w:p>
          <w:p>
            <w:pPr>
              <w:pStyle w:val="Normal"/>
              <w:spacing w:before="60" w:after="0"/>
              <w:jc w:val="both"/>
              <w:rPr>
                <w:bCs/>
                <w:sz w:val="20"/>
                <w:szCs w:val="20"/>
              </w:rPr>
            </w:pPr>
            <w:r>
              <w:rPr>
                <w:bCs/>
                <w:sz w:val="20"/>
                <w:szCs w:val="20"/>
              </w:rPr>
              <w:t xml:space="preserve">Viz vypořádání připomínky MŠMT č. 83.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8.</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ři tvorbě návrhu výdajů požadujeme neopomíjet a pokračovat v plnění vládou schválených strategických dokumentech jako Aktualizovaná politika VaVaI nebo Národní priority. Jedná se o základní strategické dokumenty pro tvorbu OP VVV a OP PIK; jinými strategickými dokumenty nebyly nahrazeny.</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Viz vypořádání připomínky TA ČR č. 11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9.</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me začlenit objem prostředků na kofinancování Operačního programu Podnikání a inovace pro konkurenceschopnost v kapitole MPO ve výši 700 mil. Kč v roce 2016, 800 mil. Kč v roce 2017 a 1 000 mil. Kč v roce 2018.</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pPr>
            <w:r>
              <w:rPr>
                <w:bCs/>
                <w:sz w:val="20"/>
                <w:szCs w:val="20"/>
              </w:rPr>
              <w:t xml:space="preserve">Viz vypořádání připomínky MPO č. 69.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0.</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Upozorňujeme na rozpor Návrhu s Aktualizovanou národní politikou VaVaI schválenou usnesením vlády 24. dubna 2013, č. 294, což odporuje § 5 odst. 1 zákona č. 130/2002 Sb., kde je uvedeno, že návrh výdajů st. rozpočtu na VaVaI vychází z Národní politiky výzkumu, vývoje a inovací. Jedná se například o poskytnutí prostředků na další soutěž programu Epsilon v případě TA ČR (opatření č. 7 v části 4). Tyto programy jsou již schváleny vládou, vyhlášeny a implementují Národní priority orientovaného VaVaI, a to včetně priorit naplňujících cíle strategií a koncepcí v gesci dalších orgánů státní správy, které nejsou poskytovateli účelové podpory (MŽP, MD, MMR, MZV, SÚJB, ČBÚ atd.). Patří tak k základním prostředkům naplňování těchto priorit. Žádáme o srovnání souladu všech navrhovaných změn rozpočtu proti střednědobému výhledu 2016-2017 s Aktualizovanou politikou a naplnění § 5, odst. 1 zákona č. 130/2002 Sb.</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 xml:space="preserve">Viz vypořádání připomínky TA ČR č. 113.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1.</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úpravu rozpočtu, aby bylo možné realizovat soutěže v programech GAMA, DELTA a EPSILON, a tak naplnit indikátory těchto vládou schválených programů. Jelikož programy TA ČR jsou jedním z hlavních zdrojů účelové podpory pro naplnění indikátorů udržitelnosti nově budovaných center z OP VaVpI, důrazně upozorňujeme na riziko neudržitelnosti těchto infrastruktur v případě, že nebude navýšen rozpočet TA ČR na rok 2016. Přičemž aspekt udržitelnosti / sanace těchto infrastruktur je jedním z hlavních výchozích předpokladů návrhu rozpočtu.</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 xml:space="preserve">Viz vypořádání připomínky TA ČR č. 114.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2.</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me doplnit pro rok 2015 u programu EPSILON Technologické agentury ČR prostředky ve výši 350 mil. Kč, jak bylo přislíbeno.</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Výdaje na r. 2015 jsou v souladu s pokyny MF uváděny tak, jak byly zákonem o státním rozpočtu ČR na r. 2015 schvále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3.</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 xml:space="preserve">Požadujeme navýšit rozpočet TA ČR na rok 2016 až 2018 následovně: o 746 mil Kč (2016) resp. 1,194 mld. Kč (2017) resp. 516 mil Kč (2018).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 xml:space="preserve">Viz vypořádání připomínky TA ČR č. 115.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4.</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nezohledňovat “principy pro přípravu nového zákona VaVaI“ při tvorbě rozpočtu, neboť se jedná o materiál, který dosud nebyl schválen vládou. Vzhledem k tomu nelze předjímat budoucí roli MPO a TA ČR v systému podpory aplikovaného VaV. Žádáme o úpravu textu předkládaného materiálu v tomto smyslu a o rovné zacházení s TA ČR jako poskytovatelem podpory aplikovanému výzkumu v zájmu deseti ústředních orgánů státní správ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
                <w:b/>
                <w:bCs/>
                <w:sz w:val="20"/>
                <w:szCs w:val="20"/>
              </w:rPr>
            </w:pPr>
            <w:r>
              <w:rPr>
                <w:bCs/>
                <w:sz w:val="20"/>
                <w:szCs w:val="20"/>
              </w:rPr>
              <w:t>K principům - viz vypořádání připomínky TA ČR č. 110.</w:t>
            </w:r>
          </w:p>
          <w:p>
            <w:pPr>
              <w:pStyle w:val="Normal"/>
              <w:spacing w:before="60" w:after="0"/>
              <w:jc w:val="both"/>
              <w:rPr/>
            </w:pPr>
            <w:r>
              <w:rPr>
                <w:bCs/>
                <w:sz w:val="20"/>
                <w:szCs w:val="20"/>
              </w:rPr>
              <w:t>Připomínka k „rovnému zacházení s TAČR“ není specifikována, s TA ČR probíhají stejná jednání jako s ostatními poskytovateli</w:t>
            </w:r>
            <w:r>
              <w:rPr>
                <w:b/>
                <w:bCs/>
                <w:sz w:val="20"/>
                <w:szCs w:val="20"/>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5.</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vyjasnit začlenění dosud vládou neschváleného programu TRIO MPO, neboť toto je v rozporu se zákonem č. 130/2002 Sb., § 5 odst. 2. V tomto zákonu je uvedeno, že musí být program schválen vládou před předložením prvního návrhu výdajů VaV. Problém se týká zejména programu TRIO MPO, ale také programu Interexcelence MŠMT a programu Země MZe. Navíc je program TRIO MPO v překryvu s programem Aplikace OP PIK. V rozpočtu MPO jsou na tento program blokovány bez využití finanční prostředky, které vláda určila na aplikovaný výzkum už v roce 2014, a z nového rozpočtu jsou požadovány další prostředky v letech 2016-2018. Tím, že TA ČR prostředky přiděleny nebyly a nepočítá se s tím ani v tomto návrhu rozpočtu, vzniká prodleva v podpoře aplikovaného kolaborativního výzkumu v době, která je nejméně vhodná vzhledem k do provozu právě uváděné kapacitě infrastruktury VaVaI.</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Viz vypořádání připomínky TA ČR č. 11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6.</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Nesouhlasíme s uvedením pozn. 1 “Rezerva” (tab. III C Účelové výdaje, str. 8 Rozpočtu) a požadujeme vyškrtnutí této poznámky, neboť se jedná o standardně připravované programy, u kterých je nutné ve střednědobém výhledu alokovat potřebnou výši finančních prostředků. V tabulce rozpočtu jsou u MŠMT (program Interexcelence) a MZe (program Země) uvedeny tyto programy bez jakékoliv poznámky a není známo, zda naplňují § 5a odst. 5 zákona č. 130/2002 Sb.</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 částečně. Bude vypuštěno slovo „rezerva“.</w:t>
            </w:r>
          </w:p>
          <w:p>
            <w:pPr>
              <w:pStyle w:val="Normal"/>
              <w:spacing w:before="60" w:after="0"/>
              <w:jc w:val="both"/>
              <w:rPr>
                <w:bCs/>
                <w:sz w:val="20"/>
                <w:szCs w:val="20"/>
              </w:rPr>
            </w:pPr>
            <w:r>
              <w:rPr>
                <w:bCs/>
                <w:sz w:val="20"/>
                <w:szCs w:val="20"/>
              </w:rPr>
              <w:t>Viz vypořádání připomínky TA ČR č. 11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7.</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Upozorňujeme na nekvalitní argumentaci uvedenou v předkládací zprávě a) viz graf č. 1: Meziroční změna výdajů SR VaVaI prokazuje zřejmou dezinterpretaci těchto dat - toto je zřejmé při porovnání inflace v letech 1995-1998 k poměru dynamiky výdajů VaVaI. b) Obdobně nepřesná je argumentace použitá na základě grafu 2: Předpokládaný růst výdajů podle Reformy 2008. Máme za to, že pokud tato argumentace má být použita ve prospěch navýšení rozpočtu na VaV, pak je třeba uvést data včetně prostředků z EU fondů v letech a diskutovat nevhodnost vnitřní struktury rozpočtu, resp. výdajů v letech po roce 2008.</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 xml:space="preserve">Viz vypořádání připomínky TA ČR č. 119.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8.</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Návrh Rozpočtu není v souladu s § 5a odst. 2 zákona č. 130/2002 Sb. členěn na a) celkovou výši výdajů jednotlivých rozpočtových kapitol a b) institucionální podporu VO v členění podle VO.</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 Vysvětleno.</w:t>
            </w:r>
          </w:p>
          <w:p>
            <w:pPr>
              <w:pStyle w:val="Normal"/>
              <w:spacing w:before="60" w:after="0"/>
              <w:jc w:val="both"/>
              <w:rPr>
                <w:bCs/>
                <w:sz w:val="20"/>
                <w:szCs w:val="20"/>
              </w:rPr>
            </w:pPr>
            <w:r>
              <w:rPr>
                <w:bCs/>
                <w:sz w:val="20"/>
                <w:szCs w:val="20"/>
              </w:rPr>
              <w:t>Viz vypořádání připomínky TA ČR č. 121.</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 xml:space="preserve">Technologická Agentura ČR – </w:t>
            </w:r>
            <w:r>
              <w:rPr>
                <w:b/>
                <w:color w:val="FF0000"/>
              </w:rPr>
              <w:t>přetrvávají rozpor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Předkládaný rozpočet není připraven v souladu s § 5 odst. 1 zákona č. 130/2002 Sb</w:t>
            </w:r>
            <w:r>
              <w:rPr>
                <w:sz w:val="20"/>
                <w:szCs w:val="20"/>
              </w:rPr>
              <w:t>., kde je uvedeno, že návrh výdajů st. rozpočtu na VaVaI vychází z Národní politiky výzkumu, vývoje a inovací. Některé položky jsou v rozporu s Aktualizací NP VaVaI 2009-2015 schválenou usnesením vlády 24. dubna 2013, č. 294. V případě TA ČR se jedná zejména o opatření č. 7 (v části 4), poskytnutí prostředků na další soutěž programu Epsilon. Žádáme o srovnání souladu všech navrhovaných změn rozpočtu proti střednědobému výhledu 2016-2017 s Aktualizací NP VaVaI 2009-2015 a naplnění § 5 odst. 1 zákona č. 130/2002 Sb.</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Neakceptováno </w:t>
            </w:r>
            <w:r>
              <w:rPr>
                <w:b/>
                <w:color w:val="FF0000"/>
                <w:sz w:val="20"/>
                <w:szCs w:val="20"/>
              </w:rPr>
              <w:t>– rozpor</w:t>
            </w:r>
          </w:p>
          <w:p>
            <w:pPr>
              <w:pStyle w:val="Normal"/>
              <w:spacing w:before="60" w:after="0"/>
              <w:jc w:val="both"/>
              <w:rPr>
                <w:sz w:val="20"/>
                <w:szCs w:val="20"/>
              </w:rPr>
            </w:pPr>
            <w:r>
              <w:rPr>
                <w:sz w:val="20"/>
                <w:szCs w:val="20"/>
              </w:rPr>
              <w:t>NP VaVaI je strategický dokument, který stanoví rámcově jednotlivé cíle a aktivity, nikoli objemy finančních prostředků. Návrh vychází ze střednědobého výhledu, a pokud jde o plnění opatření č. 7, to bylo řešeno již několikrát. Vláda schválila program EPSILON, s tím, že financování tohoto programu bude realizováno podle možností státního rozpočtu (viz bod I. usnesení vlády ze dne 18. prosince 2013 č. 987). V Aktualizaci NP VaVaI není stanoveno konkrétně zahájení programu EPSILON, ani v jakém finančním rozsahu, ale pouze je stanoveno opatření zapracování konkrétních aktivit do relevantních programů a vyhlášení výzev a čerpání zdrojů na podporu těchto aktivit. V programu EPSILON navíc nebyl proveden jednoznačný odkaz na konkrétní opatření z Aktualizace NP VaVaI. U opatření 7., dle kterého je třeba připravit a vyhlásit program na podporu aplikovaného výzkumu a experimentálního vývoje pro potřeby průmyslu za účelem posílení konkurenceschopnosti ČR, byla odpovědnost svěřena TA ČR a MPO (nikoliv pouze TA ČR).</w:t>
            </w:r>
          </w:p>
          <w:p>
            <w:pPr>
              <w:pStyle w:val="Normal"/>
              <w:spacing w:before="60" w:after="0"/>
              <w:jc w:val="both"/>
              <w:rPr>
                <w:color w:val="FF0000"/>
                <w:sz w:val="20"/>
                <w:szCs w:val="20"/>
              </w:rPr>
            </w:pPr>
            <w:r>
              <w:rPr>
                <w:color w:val="FF0000"/>
                <w:sz w:val="20"/>
                <w:szCs w:val="20"/>
              </w:rPr>
              <w:t>Dne 21.4.2015 zaslal TAČR k této problematice stanovisko, které je k dispozici na sekci VaVaI a na rozporu trvá.</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b/>
                <w:b/>
                <w:sz w:val="20"/>
                <w:szCs w:val="20"/>
              </w:rPr>
            </w:pPr>
            <w:r>
              <w:rPr>
                <w:b/>
                <w:sz w:val="20"/>
                <w:szCs w:val="20"/>
              </w:rPr>
              <w:t>Návrh rozpočtu nelze připravovat se zohledněním “principů pro přípravu nového zákona VaVaI“,</w:t>
            </w:r>
            <w:r>
              <w:rPr>
                <w:sz w:val="20"/>
                <w:szCs w:val="20"/>
              </w:rPr>
              <w:t xml:space="preserve"> neboť se jedná o materiál, který dosud </w:t>
            </w:r>
            <w:r>
              <w:rPr>
                <w:b/>
                <w:sz w:val="20"/>
                <w:szCs w:val="20"/>
              </w:rPr>
              <w:t>nebyl schválen vládou</w:t>
            </w:r>
            <w:r>
              <w:rPr>
                <w:sz w:val="20"/>
                <w:szCs w:val="20"/>
              </w:rPr>
              <w:t xml:space="preserve">. Vzhledem k tomu nelze předjímat budoucí roli MPO a TA ČR v systému podpory aplikovaného VaV. Žádáme o úpravu textu předkládaného materiálu v tomto smyslu a o rovné zacházení s TA ČR jako poskytovatelem podpory aplikovanému výzkumu v zájmu </w:t>
            </w:r>
            <w:r>
              <w:rPr>
                <w:b/>
                <w:sz w:val="20"/>
                <w:szCs w:val="20"/>
              </w:rPr>
              <w:t>deseti ústředních orgánů státní správy.</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 částečně .</w:t>
            </w:r>
          </w:p>
          <w:p>
            <w:pPr>
              <w:pStyle w:val="Normal"/>
              <w:spacing w:before="60" w:after="0"/>
              <w:jc w:val="both"/>
              <w:rPr>
                <w:bCs/>
                <w:sz w:val="20"/>
                <w:szCs w:val="20"/>
              </w:rPr>
            </w:pPr>
            <w:r>
              <w:rPr>
                <w:bCs/>
                <w:sz w:val="20"/>
                <w:szCs w:val="20"/>
              </w:rPr>
              <w:t>Bylo upraveno – příslušné části byly i v souvislosti s dalšími připomínkami (MMR č. 47, MŠMT č. 74 aj.) vypuštěny.</w:t>
            </w:r>
          </w:p>
          <w:p>
            <w:pPr>
              <w:pStyle w:val="Normal"/>
              <w:spacing w:before="60" w:after="0"/>
              <w:jc w:val="both"/>
              <w:rPr>
                <w:sz w:val="20"/>
                <w:szCs w:val="20"/>
              </w:rPr>
            </w:pPr>
            <w:r>
              <w:rPr>
                <w:bCs/>
                <w:sz w:val="20"/>
                <w:szCs w:val="20"/>
              </w:rPr>
              <w:t>TA ČR požaduje vypuštění formulace týkající se budoucí role TA ČR – formulace byla upravena</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b/>
                <w:b/>
                <w:sz w:val="20"/>
                <w:szCs w:val="20"/>
              </w:rPr>
            </w:pPr>
            <w:r>
              <w:rPr>
                <w:sz w:val="20"/>
                <w:szCs w:val="20"/>
              </w:rPr>
              <w:t xml:space="preserve">Upozorňujeme na to, že platné, vládou schválené strategické dokumenty (Aktualizace NP VaVaI 2009-2015, Národní priority orientovaného výzkumu, experimentálního vývoje a inovací dále také jako „NPOV“) </w:t>
            </w:r>
            <w:r>
              <w:rPr>
                <w:b/>
                <w:sz w:val="20"/>
                <w:szCs w:val="20"/>
              </w:rPr>
              <w:t xml:space="preserve">nelze pominout ani nepokračovat v jejich plnění, neboť jsou základními strategickými dokumenty pro tvorbu OP VVV a OP PIK a jinými strategickými dokumenty nebyly nahrazeny. </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Akceptováno – </w:t>
            </w:r>
            <w:r>
              <w:rPr>
                <w:b/>
                <w:color w:val="FF0000"/>
                <w:sz w:val="20"/>
                <w:szCs w:val="20"/>
              </w:rPr>
              <w:t>rozpor trvá .</w:t>
            </w:r>
          </w:p>
          <w:p>
            <w:pPr>
              <w:pStyle w:val="Normal"/>
              <w:spacing w:before="60" w:after="0"/>
              <w:jc w:val="both"/>
              <w:rPr>
                <w:sz w:val="20"/>
                <w:szCs w:val="20"/>
              </w:rPr>
            </w:pPr>
            <w:r>
              <w:rPr>
                <w:sz w:val="20"/>
                <w:szCs w:val="20"/>
              </w:rPr>
              <w:t>Tohoto si je předkladatel samozřejmě vědom a návrh rozpočtu připravuje s tímto vědomím. Vzhledem k tomu, že připomínka neobsahuje žádný konkrétní požadavek, ale je spíše konstatační, je pouze vzata na vědomí.</w:t>
            </w:r>
          </w:p>
          <w:p>
            <w:pPr>
              <w:pStyle w:val="Normal"/>
              <w:spacing w:before="60" w:after="0"/>
              <w:jc w:val="both"/>
              <w:rPr>
                <w:sz w:val="20"/>
                <w:szCs w:val="20"/>
              </w:rPr>
            </w:pPr>
            <w:r>
              <w:rPr>
                <w:color w:val="FF0000"/>
                <w:sz w:val="20"/>
                <w:szCs w:val="20"/>
              </w:rPr>
              <w:t>Dne 21.4.2015 zaslal TAČR k této problematice stanovisko, které je k dispozici na sekci VaVaI a na rozporu trvá.</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Zásadně nesouhlasíme s tím, aby bylo uvažováno s rozpočtem na dosud vládou neschválené programy</w:t>
            </w:r>
            <w:r>
              <w:rPr>
                <w:sz w:val="20"/>
                <w:szCs w:val="20"/>
              </w:rPr>
              <w:t xml:space="preserve"> (viz bod 1, a dále zejména § 5 odst. 2 zákona č. 130/2002 Sb., podle kterého musí být program schválen vládou před předložením prvního návrhu výdajů VaV). Toto se týká zejména programu TRIO MPO, ale také programu Interexcelence MŠMT a programu Země MZe.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Vysvětleno – </w:t>
            </w:r>
            <w:r>
              <w:rPr>
                <w:b/>
                <w:color w:val="FF0000"/>
                <w:sz w:val="20"/>
                <w:szCs w:val="20"/>
              </w:rPr>
              <w:t>rozpor trvá (v zařazení programu TRIO).</w:t>
            </w:r>
          </w:p>
          <w:p>
            <w:pPr>
              <w:pStyle w:val="Normal"/>
              <w:spacing w:before="60" w:after="0"/>
              <w:jc w:val="both"/>
              <w:rPr>
                <w:sz w:val="20"/>
                <w:szCs w:val="20"/>
              </w:rPr>
            </w:pPr>
            <w:r>
              <w:rPr>
                <w:sz w:val="20"/>
                <w:szCs w:val="20"/>
              </w:rPr>
              <w:t>Uvedené programy je třeba rozlišit podle termínu zahájení. U programů MŠMT a MZe jde o programy zahajované ve střednědobém výhledu a postup je určen § 5a odst. 5 zákona č. 130/2002 Sb. (nikoliv § 5 odst. 2). Vzhledem k tomu, že v souladu s § 5 odst. 2 zákona č. 130/2002 Sb. lze nový program schválit nejpozději před předložením prvního návrhu výdajů státního rozpočtu na VaVaI a program MPO je v současné době na pořadu jednání vlády, nepovažuje předkladatel za spravedlivé ani legitimní dotčené subjekty omezovat a zkracovat jim tuto zákonem danou lhůtu. Nebudou-li programy schváleny vládou nejpozději před předložením návrhu výdajů státní rozpočtu na VaVaI, bude pochopitelně příslušná rozpočtová kapitola na uvedených výdajích relevantně zkrácena. Z hlediska přípravy SR VaVaI 2016-18 je podstatné, zda jsou výdaje navržené poskytovateli v souladu se střednědobým výhledem či nikoliv.</w:t>
            </w:r>
          </w:p>
          <w:p>
            <w:pPr>
              <w:pStyle w:val="Normal"/>
              <w:spacing w:before="60" w:after="0"/>
              <w:jc w:val="both"/>
              <w:rPr>
                <w:sz w:val="20"/>
                <w:szCs w:val="20"/>
              </w:rPr>
            </w:pPr>
            <w:r>
              <w:rPr>
                <w:sz w:val="20"/>
                <w:szCs w:val="20"/>
              </w:rPr>
              <w:t>TA ČR sice uplatňuje zásadní připomínku vůči programům jiných poskytovatelů, ale sama trvá na zařazení programů ETA a Národní CK, která rovněž nebyla schválena vládou (viz připomínka TA ČR č. 118).</w:t>
            </w:r>
          </w:p>
          <w:p>
            <w:pPr>
              <w:pStyle w:val="Normal"/>
              <w:spacing w:before="60" w:after="0"/>
              <w:jc w:val="both"/>
              <w:rPr>
                <w:sz w:val="20"/>
                <w:szCs w:val="20"/>
              </w:rPr>
            </w:pPr>
            <w:r>
              <w:rPr>
                <w:sz w:val="20"/>
                <w:szCs w:val="20"/>
              </w:rPr>
            </w:r>
          </w:p>
          <w:p>
            <w:pPr>
              <w:pStyle w:val="Normal"/>
              <w:spacing w:before="60" w:after="0"/>
              <w:jc w:val="both"/>
              <w:rPr>
                <w:color w:val="FF0000"/>
                <w:sz w:val="20"/>
                <w:szCs w:val="20"/>
                <w:u w:val="single"/>
              </w:rPr>
            </w:pPr>
            <w:r>
              <w:rPr>
                <w:color w:val="FF0000"/>
                <w:sz w:val="20"/>
                <w:szCs w:val="20"/>
                <w:u w:val="single"/>
              </w:rPr>
              <w:t>Stanovisko TAČR</w:t>
            </w:r>
          </w:p>
          <w:p>
            <w:pPr>
              <w:pStyle w:val="Normal"/>
              <w:spacing w:before="60" w:after="0"/>
              <w:jc w:val="both"/>
              <w:rPr>
                <w:color w:val="FF0000"/>
                <w:sz w:val="20"/>
                <w:szCs w:val="20"/>
              </w:rPr>
            </w:pPr>
            <w:r>
              <w:rPr>
                <w:color w:val="FF0000"/>
                <w:sz w:val="20"/>
                <w:szCs w:val="20"/>
              </w:rPr>
              <w:t>Dne 21.4.2015 zaslal TAČR k této problematice stanovisko, které je k dispozici na sekci VaVaI. TAČR  a na rozporu k zařazení programu TRIO do rozpočtu trvá. Dle názoru TAČR je návrh rozpočtu schválený RVVI dne 27.3., který byl dne 30.3.2015 vložen do e-klep do připomínkového  řízení „prvním návrhem rozpočtu“ podle § 5 zákona 130/2002 Sb. Zařazení dosud vládou neschváleného programu TRIO do tohoto rozpočtu je dle názoru TAČR v rozporu se zákonem 130/2002 Sb.</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V rozporu s opatřením č. 2 Aktualizace NP VaVaI 2009-2015 nejsou vyčleněny prostředky na nové soutěže v programech TA ČR</w:t>
            </w:r>
            <w:r>
              <w:rPr>
                <w:sz w:val="20"/>
                <w:szCs w:val="20"/>
              </w:rPr>
              <w:t>. Tyto programy jsou již schváleny vládou, vyhlášeny a implementují Národní priority orientovaného VaVaI, a to včetně priorit naplňujících cíle strategií a koncepcí v gesci dalších orgánů státní správy, které nejsou poskytovateli účelové podpory (MŽP, MD, MMR, MZV, SÚJB, ČBÚ atd.). Patří tak k základním prostředkům naplňování těchto priorit.</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Předkladateli nejsou známy programy TA ČR, které by byly schváleny a nebyly realizovány z důvodu, který by stál na straně předkladatele. Má-li TA ČR řádně vládou schváleny programy, je povinna je realizovat. Jedná-li se o programy, jejichž změny či další prodloužení a navýšení finančních prostředků nebyly RVVI doporučeny, jedná se o jinou situaci. V žádném případě však tímto nedochází k postupu v rozporu s opatřením č. 2 Aktualizace NP VaVaI, ale pouze k odpovědnému přístupu při vyhodnocování stávajících programů před rozhodnutím o jejich dalším směřování, případně nepokračování a namísto nich přijetí jiných programů. Obzvlášť jedná-li se např. o program BETA, který je dlouhodobě ve zpoždění, je zcela na místě a odpovědností místopředsedy pro vědu a výzkum, aby se nenavyšovaly dále veřejné prostředky na takový program, ale učinili se kroky k nápravě či přijetí opatření, jak tuto situaci změnit. Cílem je nechat doběhnout stávající znění programu, řádně jej vyhodnotit a nikoli jej neustále účelově prodlužovat odsouvat vyhodnocení, zda bylo dosaženo pokroku či naplněny vytyčené cíle programu apod.</w:t>
            </w:r>
          </w:p>
          <w:p>
            <w:pPr>
              <w:pStyle w:val="Normal"/>
              <w:spacing w:before="60" w:after="0"/>
              <w:jc w:val="both"/>
              <w:rPr>
                <w:sz w:val="20"/>
                <w:szCs w:val="20"/>
              </w:rPr>
            </w:pPr>
            <w:r>
              <w:rPr>
                <w:color w:val="FF0000"/>
                <w:sz w:val="20"/>
                <w:szCs w:val="20"/>
              </w:rPr>
              <w:t>Dne 21.4.2015 zaslal TAČR k této problematice stanovisko, které je k dispozici na sekci VaVaI a na rozporu trvá.</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S navrženým rozpočtem pro účelovou podporu programů TA ČR nelze souhlasit</w:t>
            </w:r>
            <w:r>
              <w:rPr>
                <w:sz w:val="20"/>
                <w:szCs w:val="20"/>
              </w:rPr>
              <w:t xml:space="preserve">, neboť v případě, že rozpočet TA ČR bude schválen v navrhované výši, nebude možné realizovat soutěže v programech GAMA, DELTA a EPSILON a tak naplnit indikátory těchto vládou schválených programů. Jelikož programy TA ČR jsou jedním z hlavních zdrojů účelové podpory pro naplnění indikátorů udržitelnosti nově budovaných center z OP VaVpI, </w:t>
            </w:r>
            <w:r>
              <w:rPr>
                <w:b/>
                <w:sz w:val="20"/>
                <w:szCs w:val="20"/>
              </w:rPr>
              <w:t>upozorňujeme na riziko neudržitelnosti těchto infrastruktur v případě, že nebude navýšen rozpočet TA ČR na rok 2016.</w:t>
            </w:r>
            <w:r>
              <w:rPr>
                <w:sz w:val="20"/>
                <w:szCs w:val="20"/>
              </w:rPr>
              <w:t xml:space="preserve"> Přičemž aspekt udržitelnosti / sanace těchto infrastruktur je jedním z hlavních výchozích předpokladů návrhu rozpočtu.</w:t>
            </w:r>
          </w:p>
          <w:p>
            <w:pPr>
              <w:pStyle w:val="Normal"/>
              <w:spacing w:before="60" w:after="0"/>
              <w:contextualSpacing/>
              <w:jc w:val="both"/>
              <w:rPr>
                <w:sz w:val="20"/>
                <w:szCs w:val="20"/>
              </w:rPr>
            </w:pPr>
            <w:r>
              <w:rPr>
                <w:sz w:val="20"/>
                <w:szCs w:val="20"/>
              </w:rPr>
              <w:t>Rozpor trvá</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w:t>
            </w:r>
            <w:r>
              <w:rPr>
                <w:b/>
                <w:color w:val="FF0000"/>
                <w:sz w:val="20"/>
                <w:szCs w:val="20"/>
              </w:rPr>
              <w:t>– rozpor, opačné stanovisko s MŠMT.</w:t>
            </w:r>
          </w:p>
          <w:p>
            <w:pPr>
              <w:pStyle w:val="Normal"/>
              <w:spacing w:before="60" w:after="0"/>
              <w:jc w:val="both"/>
              <w:rPr>
                <w:sz w:val="20"/>
                <w:szCs w:val="20"/>
              </w:rPr>
            </w:pPr>
            <w:r>
              <w:rPr>
                <w:sz w:val="20"/>
                <w:szCs w:val="20"/>
              </w:rPr>
              <w:t xml:space="preserve">Udržitelností infrastruktur se předkladatel intenzivně zabývá ve spolupráci s MŠMT. Argumenty MŠMT jsou ale opačné, MŠMT požaduje zvýšení výdajů na programy velkých infrastruktur (viz připomínka MŠMT č. 81, 86 aj.)., přitom ani jeden z obou poskytovatelů nedoložil skutečnou potřebu výdajů pro udržení udržitelnosti výzkumných infrastruktur. Důvody výše navrženého rozpočtu pro účelovou podporu byly s TA ČR opakovaně diskutovány a jsou TA ČR známy. Je předčasné vyvolávat paniku, že nebude možné realizovat soutěže v uvedených programech. Není cílem podporovat všechny přihlášené uchazeče, ale pouze ty nejlepší. </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Navýšení rozpočtu TA ČR na rok 2016 až 2018 žádáme</w:t>
            </w:r>
            <w:r>
              <w:rPr>
                <w:sz w:val="20"/>
                <w:szCs w:val="20"/>
              </w:rPr>
              <w:t xml:space="preserve"> takto: o 746 mil Kč (2016) resp. 1,194 mld. Kč (2017) resp. 516 mil Kč (2018). Argumentace pro navýšení rozpočtu byla předložena RVVI před prvním jednáním o rozpočtu v únoru 2015 a je v příloze k těmto připomínkám.</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 xml:space="preserve">Neakceptováno – </w:t>
            </w:r>
            <w:r>
              <w:rPr>
                <w:b/>
                <w:color w:val="FF0000"/>
                <w:sz w:val="20"/>
                <w:szCs w:val="20"/>
              </w:rPr>
              <w:t>rozpor – možno řešit navýšením rozpočtu</w:t>
            </w:r>
          </w:p>
          <w:p>
            <w:pPr>
              <w:pStyle w:val="Normal"/>
              <w:spacing w:before="60" w:after="0"/>
              <w:jc w:val="both"/>
              <w:rPr>
                <w:sz w:val="20"/>
                <w:szCs w:val="20"/>
              </w:rPr>
            </w:pPr>
            <w:r>
              <w:rPr>
                <w:sz w:val="20"/>
                <w:szCs w:val="20"/>
              </w:rPr>
              <w:t xml:space="preserve">TA ČR při přípravě návrhu rozpočtu upozornila, že předpokládané účelové výdaje nedovolují splnit úkoly uložené TA ČR vládou ve schválených programech. Z toho důvodu bylo dohodnuto, že bude provedena v součinnosti s MPO a dalšími zainteresovanými ministerstvy revize programů. Vzhledem k tomu, že zahrnutí nových dosud vládou neschválených programů je třeba vnímat pouze jako orientační a neznamená to automaticky nárok na finanční zajištění těchto dosud neschválených programů, bylo doporučeno využít na zajištění již schválených programů finance ze střednědobého výhledu a nároky z nespotřebovaných výdajů. </w:t>
            </w:r>
          </w:p>
          <w:p>
            <w:pPr>
              <w:pStyle w:val="Normal"/>
              <w:spacing w:before="60" w:after="0"/>
              <w:jc w:val="both"/>
              <w:rPr>
                <w:sz w:val="20"/>
                <w:szCs w:val="20"/>
              </w:rPr>
            </w:pPr>
            <w:r>
              <w:rPr>
                <w:sz w:val="20"/>
                <w:szCs w:val="20"/>
              </w:rPr>
              <w:t>TAČR upozorňuje, že z jeho programu jsou financovány i VaVpI centra, tedy nám doloží, kolik čerpaly VaVpI na podporu.</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 xml:space="preserve">Nesouhlasíme s předpokládaným financováním programu TRIO </w:t>
            </w:r>
            <w:r>
              <w:rPr>
                <w:sz w:val="20"/>
                <w:szCs w:val="20"/>
              </w:rPr>
              <w:t xml:space="preserve">MPO – nový program účelové podpory „průmyslového výzkumu“ je zcela v překryvu s programem Aplikace OP PIK. Zároveň jsou kvůli tomuto programu zadržovány v rozpočtu MPO bez využití finanční prostředky, které vláda určila na aplikovaný výzkum už v roce 2014 a jsou z nového rozpočtu požadovány další prostředky v letech 2016-2018. Tím, že TA ČR prostředky přiděleny nebyly a nepočítá se s tím ani v tomto návrhu rozpočtu, vzniká prodleva v podpoře aplikovaného kolaborativního výzkumu v době, která je nejméně vhodná vzhledem k právě uváděné do provozu rostoucí kapacitě infrastruktury VaVaI. </w:t>
            </w:r>
          </w:p>
          <w:p>
            <w:pPr>
              <w:pStyle w:val="Normal"/>
              <w:spacing w:before="60" w:after="0"/>
              <w:contextualSpacing/>
              <w:jc w:val="both"/>
              <w:rPr>
                <w:sz w:val="20"/>
                <w:szCs w:val="20"/>
              </w:rPr>
            </w:pPr>
            <w:r>
              <w:rPr>
                <w:sz w:val="20"/>
                <w:szCs w:val="20"/>
              </w:rPr>
              <w:t xml:space="preserve">Rozpor trvá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pPr>
            <w:r>
              <w:rPr>
                <w:sz w:val="20"/>
                <w:szCs w:val="20"/>
              </w:rPr>
              <w:t>K možným překryvům a duplicitám nejen s OP PIK, ale i některými národními programy, bylo MPO i TAČR doporučeno vyjasnit si tyto možné překryvy a přijmout případná opatření k nápravě či prevenci. Program TRIO má doplňovat zejména program EPSILON, v rámci kterého ale bylo podpořeno pouze minimum projektů v oblasti klíčových technologií (program EPSILON je zaměřen velice široce). Vzhledem k tomu, že se MPO podílí na formulaci zaměření veřejných soutěží v programu EPSILON za oblast průmyslových priorit, zajistí minimalizaci možných překryvů s programem TRIO. Současně bude účastí zástupců MPO v Radě programu EPSILON zabráněno riziku duplicitního financování projektů.</w:t>
            </w:r>
          </w:p>
          <w:p>
            <w:pPr>
              <w:pStyle w:val="Normal"/>
              <w:spacing w:before="60" w:after="0"/>
              <w:jc w:val="both"/>
              <w:rPr>
                <w:sz w:val="20"/>
                <w:szCs w:val="20"/>
              </w:rPr>
            </w:pPr>
            <w:r>
              <w:rPr>
                <w:sz w:val="20"/>
                <w:szCs w:val="20"/>
              </w:rPr>
              <w:t>Program je rovněž komplementární k aktivitám na podporu VaV z fondů EU, konkrétně k novému OP PIK. Program Aplikace, v kterém budou v rámci OP PIK podporovány projekty aplikovaného výzkumu a experimentálního vývoje, je široce zaměřen na všechny oblasti uvedené v RIS3, podpora bude poskytována výhradně v režimu GBER, příjemci mohou být pouze subjekty ze způsobilých regionů atd. Program TRIO naopak cílí na podniky realizující vývoj v high-tech odvětvích v oblasti KETs, podporovat bude výhradně kolaborativní výzkum včetně až 100% podpory výzkumných organizací, otevřen bude pro všechny subjekty z celé ČR včetně Prahy a další odlišnosti mezi oběma programy lze nalézt také ve způsobu vyhlašování a hodnocení (veřejná soutěž / výzva), financování (ex ante / ex post) či omezení některých typů výdajů.</w:t>
            </w:r>
          </w:p>
          <w:p>
            <w:pPr>
              <w:pStyle w:val="Normal"/>
              <w:spacing w:before="60" w:after="0"/>
              <w:jc w:val="both"/>
              <w:rPr>
                <w:sz w:val="20"/>
                <w:szCs w:val="20"/>
              </w:rPr>
            </w:pPr>
            <w:r>
              <w:rPr>
                <w:sz w:val="20"/>
                <w:szCs w:val="20"/>
              </w:rPr>
              <w:t>Schválení programu TRIO je v kompetenci vlády, RVVI k programu sdělila své stanovisko.</w:t>
            </w:r>
          </w:p>
          <w:p>
            <w:pPr>
              <w:pStyle w:val="Normal"/>
              <w:spacing w:before="60" w:after="0"/>
              <w:jc w:val="both"/>
              <w:rPr>
                <w:sz w:val="20"/>
                <w:szCs w:val="20"/>
              </w:rPr>
            </w:pPr>
            <w:r>
              <w:rPr>
                <w:color w:val="FF0000"/>
                <w:sz w:val="20"/>
                <w:szCs w:val="20"/>
              </w:rPr>
              <w:t>Dne 21.4.2015 zaslal TAČR k této problematice stanovisko, které je k dispozici na sekci VaVaI. TAČR  a na rozporu k zařazení programu TRIO do rozpočtu trvá. Dle názoru TAČR je návrh rozpočtu schválený RVVI dne 27.3., který byl dne 30.3.2015 vložen do e-klep do připomínkového  řízení „prvním návrhem rozpočtu“ podle § 5 zákona 130/2002 Sb. Zařazení dosud vládou neschváleného programu TRIO do tohoto rozpočtu je dle názoru TAČR v rozporu se zákonem 130/2002 Sb.</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 xml:space="preserve">Žádáme, aby prostředky určené ke kofinancování OP PIK byly převedeny do rozpočtu TA ČR na vládou schválené programy. </w:t>
            </w:r>
            <w:r>
              <w:rPr>
                <w:sz w:val="20"/>
                <w:szCs w:val="20"/>
              </w:rPr>
              <w:t xml:space="preserve">Výdaje MPO jsou navýšeny u institucionálních výdajů na OP PIK, přestože nejsou splněny závazné podmínky obsažené v metodice MF a v samotném textu OP PIK: </w:t>
            </w:r>
            <w:r>
              <w:rPr>
                <w:i/>
                <w:sz w:val="20"/>
                <w:szCs w:val="20"/>
              </w:rPr>
              <w:t>nulové spolufinancování podnikatelských subjektů z veřejných zdrojů pod podmínkou, že v případě, že bude prokázána dostatečná absorpční kapacita OP PIK (tzn. zazávazkovaný podíl prostředků z EFRR bude k 31. 12. 2017 minimálně o 15 % vyšší než součet alokací na roky 2014-2017) a zároveň nebude v roce 2017 uplatněno automatické zrušení závazku, vláda ČR rozhodne o zvýšení příspěvku státního rozpočtu až do výše 15 % alokace programu (EFRR).</w:t>
            </w:r>
            <w:r>
              <w:rPr>
                <w:sz w:val="20"/>
                <w:szCs w:val="20"/>
              </w:rPr>
              <w:t xml:space="preserve"> Při splnění těchto podmínek bude nejdříve v letech 2018-2020 přiděleno OP PIK národní spolufinancování ze státního rozpočtu. Takový návrh státního rozpočtu je také v rozporu s platnou metodikou Ministerstva financí, která pro kofinancování projektů OP PIK umožňuje nejdříve od roku 2017. RVVI uvedené výdaje schválila bez podkladů potvrzujících splnění výše uvedených podmínek. Viz usnesení vlády č. 583 ze dne 14. 7. 2014. </w:t>
            </w:r>
            <w:r>
              <w:rPr>
                <w:b/>
                <w:sz w:val="20"/>
                <w:szCs w:val="20"/>
              </w:rPr>
              <w:t>Zároveň se OP PIK zaměřuje pouze na první dvě priority NPOV a nenavýšením rozpočtu TA ČR jsou zcela pominuty priority 3 a 4, částečně priorita 5.</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w:t>
            </w:r>
            <w:r>
              <w:rPr>
                <w:b/>
                <w:color w:val="FF0000"/>
                <w:sz w:val="20"/>
                <w:szCs w:val="20"/>
              </w:rPr>
              <w:t>rozpor</w:t>
            </w:r>
          </w:p>
          <w:p>
            <w:pPr>
              <w:pStyle w:val="Normal"/>
              <w:spacing w:before="60" w:after="0"/>
              <w:jc w:val="both"/>
              <w:rPr>
                <w:sz w:val="20"/>
                <w:szCs w:val="20"/>
              </w:rPr>
            </w:pPr>
            <w:r>
              <w:rPr>
                <w:sz w:val="20"/>
                <w:szCs w:val="20"/>
              </w:rPr>
              <w:t xml:space="preserve">Viz připomínka MMR č. 62 a MPO č. 69. I v případě, že by výdaje na spolufinancování OP PIK nebyly hrazeny ze SR VaVaI je vzhledem k připomínce MF č. 21 pravděpodobné, že tyto prostředky nebudou moci být využity na zvýšení výdajů jiných kapitol vč. TA ČR (ale bude snížen nárůst celkových výdajů). </w:t>
            </w:r>
          </w:p>
          <w:p>
            <w:pPr>
              <w:pStyle w:val="Normal"/>
              <w:spacing w:before="60" w:after="0"/>
              <w:jc w:val="both"/>
              <w:rPr>
                <w:sz w:val="20"/>
                <w:szCs w:val="20"/>
              </w:rPr>
            </w:pPr>
            <w:r>
              <w:rPr>
                <w:sz w:val="20"/>
                <w:szCs w:val="20"/>
              </w:rPr>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Zásadně nesouhlasíme s uvedením pozn. 1 “Rezerva”</w:t>
            </w:r>
            <w:r>
              <w:rPr>
                <w:sz w:val="20"/>
                <w:szCs w:val="20"/>
              </w:rPr>
              <w:t xml:space="preserve"> (tab. III C Účelové výdaje, str. 8 Rozpočtu) </w:t>
            </w:r>
            <w:r>
              <w:rPr>
                <w:b/>
                <w:sz w:val="20"/>
                <w:szCs w:val="20"/>
              </w:rPr>
              <w:t xml:space="preserve">a požadujeme vyškrtnutí této poznámky, neboť se </w:t>
            </w:r>
            <w:r>
              <w:rPr>
                <w:b/>
                <w:sz w:val="20"/>
                <w:szCs w:val="20"/>
                <w:highlight w:val="white"/>
              </w:rPr>
              <w:t xml:space="preserve">jedná o standardně připravované </w:t>
            </w:r>
            <w:r>
              <w:rPr>
                <w:b/>
                <w:sz w:val="20"/>
                <w:szCs w:val="20"/>
              </w:rPr>
              <w:t>programy, u kterých je nutné ve střednědobém výhledu alokovat potřebnou výši finančních prostředků</w:t>
            </w:r>
            <w:r>
              <w:rPr>
                <w:sz w:val="20"/>
                <w:szCs w:val="20"/>
              </w:rPr>
              <w:t xml:space="preserve"> a které byly ze strany TA ČR řádně předloženy RVVI dle § 5a odst. 5 zákona č. 130/2002 Sb. V tabulce rozpočtu jsou u MŠMT (program Interexcelence) a MZe (program Země) uvedeny tyto programy bez jakékoliv poznámky a není známo, zda naplňují § 5a odst. 5 zákona č. 130/2002 Sb.</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Akceptováno částečně. Vysvětleno.</w:t>
            </w:r>
          </w:p>
          <w:p>
            <w:pPr>
              <w:pStyle w:val="Normal"/>
              <w:spacing w:before="60" w:after="0"/>
              <w:jc w:val="both"/>
              <w:rPr>
                <w:sz w:val="20"/>
                <w:szCs w:val="20"/>
              </w:rPr>
            </w:pPr>
            <w:r>
              <w:rPr>
                <w:sz w:val="20"/>
                <w:szCs w:val="20"/>
              </w:rPr>
              <w:t>K programům „ÉTA“ a „Národní CK“ nebylo RVVI vydáno doporučující stanovisko. Jeho zařazení do rozpočtu je odůvodněno skutečností, že si je TA ČR zařadil do střednědobého výhledu. TAČR současně na jednání k rozpočtu uvedla, že existuje minimální prostor ve střednědobém výhledu cca. 150 mil. Kč pro vyhlášení nových výzev. RVVI výslovně upozorňuje, že zahrnutí nových dosud vládou neschválených programů je pouze orientační a neznamená automaticky nárok na finanční zajištění těchto dosud neschválených programů. Zástupci Rady doporučují využít finance ze střednědobého výhledu na zajištění již schválených programů. Z výše uvedených důvodů je u těchto programů uveden pojem „Rezerva Viz též vypořádání připomínky TA ČR č. 112. Nicméně slovo „rezerva“ bylo z materiálu vypuště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spacing w:before="60" w:after="0"/>
              <w:contextualSpacing/>
              <w:jc w:val="both"/>
              <w:rPr/>
            </w:pPr>
            <w:r>
              <w:rPr>
                <w:b/>
                <w:sz w:val="20"/>
                <w:szCs w:val="20"/>
              </w:rPr>
              <w:t>Upozorňujeme na nekvalitní argumentaci uvedenou v předkládací zprávě</w:t>
            </w:r>
            <w:r>
              <w:rPr>
                <w:sz w:val="20"/>
                <w:szCs w:val="20"/>
              </w:rPr>
              <w:t xml:space="preserve"> a) viz graf č. 1: Meziroční změna výdajů SR VaVaI) prokazuje zřejmou dezinterpretaci těchto dat - toto je zřejmé při porovnání inflace v letech 1995-1998 k poměru dynamiky výdajů VaVaI. b) Obdobně nepřesná je argumentace použitá na základě grafu 2: Předpokládaný růst výdajů podle Reformy 2008. Máme za to, že pokud tato argumentace má být použita ve prospěch navýšení rozpočtu na VaV, pak je třeba uvést data včetně prostředků z EU fondů v letech a diskutovat nevhodnost vnitřní struktury rozpočtu, resp. výdajů v letech po roce 2008.</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 a vzato na vědomí.</w:t>
            </w:r>
          </w:p>
          <w:p>
            <w:pPr>
              <w:pStyle w:val="Normal"/>
              <w:spacing w:before="60" w:after="0"/>
              <w:jc w:val="both"/>
              <w:rPr>
                <w:sz w:val="20"/>
                <w:szCs w:val="20"/>
              </w:rPr>
            </w:pPr>
            <w:r>
              <w:rPr>
                <w:sz w:val="20"/>
                <w:szCs w:val="20"/>
              </w:rPr>
              <w:t>Ad a) Nejedná se o „dezinterpretaci“ výdajů, ale o standardní porovnání výdajů v běžných cenách daného roku, tak jak jsou uváděny výdaje SR VaVaI.</w:t>
            </w:r>
          </w:p>
          <w:p>
            <w:pPr>
              <w:pStyle w:val="Normal"/>
              <w:spacing w:before="60" w:after="0"/>
              <w:jc w:val="both"/>
              <w:rPr>
                <w:sz w:val="20"/>
                <w:szCs w:val="20"/>
              </w:rPr>
            </w:pPr>
            <w:r>
              <w:rPr>
                <w:sz w:val="20"/>
                <w:szCs w:val="20"/>
              </w:rPr>
              <w:t>Ad b) Naopak započítáváním prostředků z fondů EU dochází ke zkreslování podílu HDP na VaVaI (mj. tím, že jsou značné rozdíly mezi výdajů uvedenými v SR VaVaI, v zákonu o SR ČR a dále výdaji skutečně čerpanými a výdaji proplacenými EK).</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TAČR přislíbil dodat doplňující analytické podklady k upřesnění připomínk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spacing w:before="60" w:after="0"/>
              <w:contextualSpacing/>
              <w:jc w:val="both"/>
              <w:rPr/>
            </w:pPr>
            <w:r>
              <w:rPr>
                <w:sz w:val="20"/>
                <w:szCs w:val="20"/>
              </w:rPr>
              <w:t xml:space="preserve">Upozorňujeme na to, že předpoklad uvedený ve zdůvodnění navýšení rozpočtu, totiž že mezi výdaji na OP VVV a OP PIK a výdaji státního rozpočtu má dojít k synergii, nebude navrhovaným rozpočtem naplněn, neboť </w:t>
            </w:r>
            <w:r>
              <w:rPr>
                <w:b/>
                <w:sz w:val="20"/>
                <w:szCs w:val="20"/>
              </w:rPr>
              <w:t>není zajištěna odpovídající podpora aplikovanému kolaborativnímu výzkumu.</w:t>
            </w:r>
            <w:r>
              <w:rPr>
                <w:sz w:val="20"/>
                <w:szCs w:val="20"/>
              </w:rPr>
              <w:t xml:space="preserve"> OP PIK svým provedením dle vládou schváleného programu APLIKACE bude ve skutečnosti podporovat experimentální vývoj, oblast aplikovaného kolaborativního výzkumu podle Národních priorit orientovaného výzkumu nebude dostatečně podporována.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sz w:val="20"/>
                <w:szCs w:val="20"/>
              </w:rPr>
            </w:pPr>
            <w:r>
              <w:rPr>
                <w:sz w:val="20"/>
                <w:szCs w:val="20"/>
              </w:rPr>
              <w:t xml:space="preserve">Jde o subjektivní názor, podle tvrzení řídících orgánů (MŠMT a MPO) tomu tak není. </w:t>
            </w:r>
          </w:p>
          <w:p>
            <w:pPr>
              <w:pStyle w:val="Normal"/>
              <w:spacing w:before="60" w:after="0"/>
              <w:jc w:val="both"/>
              <w:rPr>
                <w:sz w:val="20"/>
                <w:szCs w:val="20"/>
              </w:rPr>
            </w:pPr>
            <w:r>
              <w:rPr>
                <w:sz w:val="20"/>
                <w:szCs w:val="20"/>
              </w:rPr>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widowControl w:val="false"/>
              <w:spacing w:before="60" w:after="0"/>
              <w:jc w:val="both"/>
              <w:rPr/>
            </w:pPr>
            <w:r>
              <w:rPr>
                <w:sz w:val="20"/>
                <w:szCs w:val="20"/>
              </w:rPr>
              <w:t xml:space="preserve">Návrh Rozpočtu není v souladu s § 5a odst. 2 zákona č. 130/2002 Sb. členěn na a) celkovou výši výdajů jednotlivých rozpočtových kapitol a </w:t>
            </w:r>
            <w:r>
              <w:rPr>
                <w:b/>
                <w:sz w:val="20"/>
                <w:szCs w:val="20"/>
              </w:rPr>
              <w:t>b) institucionální podporu VO v členění podle VO.</w:t>
            </w:r>
          </w:p>
          <w:p>
            <w:pPr>
              <w:pStyle w:val="Normal"/>
              <w:widowControl w:val="false"/>
              <w:spacing w:before="60" w:after="0"/>
              <w:jc w:val="both"/>
              <w:rPr/>
            </w:pPr>
            <w:r>
              <w:rPr>
                <w:b/>
                <w:sz w:val="20"/>
                <w:szCs w:val="20"/>
              </w:rPr>
              <w:t xml:space="preserve">Závěr - </w:t>
            </w:r>
            <w:r>
              <w:rPr>
                <w:sz w:val="20"/>
                <w:szCs w:val="20"/>
              </w:rPr>
              <w:t>Žádáme o zapracování výše uvedených připomínek.</w:t>
            </w:r>
          </w:p>
          <w:p>
            <w:pPr>
              <w:pStyle w:val="Normal"/>
              <w:widowControl w:val="false"/>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rFonts w:eastAsia="Arial"/>
                <w:b/>
                <w:sz w:val="20"/>
                <w:szCs w:val="20"/>
              </w:rPr>
              <w:t xml:space="preserve"> </w:t>
            </w:r>
            <w:r>
              <w:rPr>
                <w:b/>
                <w:sz w:val="20"/>
                <w:szCs w:val="20"/>
              </w:rPr>
              <w:t>Akceptováno částečně.</w:t>
            </w:r>
          </w:p>
          <w:p>
            <w:pPr>
              <w:pStyle w:val="Normal"/>
              <w:spacing w:before="60" w:after="60"/>
              <w:jc w:val="both"/>
              <w:rPr>
                <w:sz w:val="20"/>
                <w:szCs w:val="20"/>
              </w:rPr>
            </w:pPr>
            <w:r>
              <w:rPr>
                <w:sz w:val="20"/>
                <w:szCs w:val="20"/>
              </w:rPr>
              <w:t>Ve struktuře podle ustanovení § 5a odst. 2 zákona Rada zasílá správcům rozpočtových kapitol návrh výše výdajů jako podklad k dalšímu jednání a k návrhu předkládanému ze strany poskytovatelů Radě (což bylo dodrženo), nicméně návrh předkládaný vládě se již řídí strukturou podle rozpočtových pravidel a podle závazných ukazatelů (§ 6 zákona).</w:t>
            </w:r>
          </w:p>
          <w:p>
            <w:pPr>
              <w:pStyle w:val="Normal"/>
              <w:spacing w:before="60" w:after="0"/>
              <w:jc w:val="both"/>
              <w:rPr>
                <w:sz w:val="20"/>
                <w:szCs w:val="20"/>
              </w:rPr>
            </w:pPr>
            <w:r>
              <w:rPr>
                <w:sz w:val="20"/>
                <w:szCs w:val="20"/>
              </w:rPr>
              <w:t>Pokud by vláda schvalovala rozpočet podle jednotlivých VO, byl by poskytovatel omezen v právu využít možnosti přerozdělení institucionální podpory podle podrobnějšího hodnocení poskytovatelem realizovaným (viz § 7 odst. 7 věta druhá zákona).</w:t>
            </w:r>
          </w:p>
          <w:p>
            <w:pPr>
              <w:pStyle w:val="Normal"/>
              <w:spacing w:before="60" w:after="0"/>
              <w:jc w:val="both"/>
              <w:rPr/>
            </w:pPr>
            <w:r>
              <w:rPr>
                <w:sz w:val="20"/>
                <w:szCs w:val="20"/>
              </w:rPr>
              <w:t xml:space="preserve">S ohledem na kompetence TAČR není </w:t>
            </w:r>
            <w:r>
              <w:rPr>
                <w:b/>
                <w:sz w:val="20"/>
                <w:szCs w:val="20"/>
              </w:rPr>
              <w:t>institucionální podporu VO v členění podle VO relevantní,</w:t>
            </w:r>
          </w:p>
          <w:p>
            <w:pPr>
              <w:pStyle w:val="Normal"/>
              <w:spacing w:before="60" w:after="0"/>
              <w:jc w:val="both"/>
              <w:rPr>
                <w:b/>
                <w:b/>
                <w:color w:val="FF0000"/>
                <w:sz w:val="20"/>
                <w:szCs w:val="20"/>
              </w:rPr>
            </w:pPr>
            <w:r>
              <w:rPr>
                <w:b/>
                <w:color w:val="FF0000"/>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Úřad pro ochranu hospodářské soutěže</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rPr>
                <w:sz w:val="20"/>
                <w:szCs w:val="20"/>
              </w:rPr>
            </w:pPr>
            <w:r>
              <w:rPr>
                <w:sz w:val="20"/>
                <w:szCs w:val="20"/>
              </w:rPr>
              <w:t xml:space="preserve">Předkládaný materiál se zabývá kromě výdajů státního rozpočtu na VaVaI na rok 2016 také výhledovými výdaji státního rozpočtu na VaVaI v dalších letech. Tyto výdaje na VaVaI budou financovány jak ze státního rozpočtu ČR, tak z prostředků EU v rámci operačních programů. V souvislosti s financováním subjektů a činností v oblasti výzkumu, vývoje a inovací z veřejných prostředků je nezbytné respektovat příslušná pravidla platná v oblasti veřejné podpory (zejména tedy Rámec pro státní podporu výzkumu, vývoje a inovací a nařízení Komise č. 651/2014, kterým se v souladu s články 107 a 108 Smlouvy prohlašují určité kategorie podpory za slučitelné s vnitřním trhem), a to jak v rámci poskytování institucionální tak i účelové podpory. </w:t>
            </w:r>
          </w:p>
          <w:p>
            <w:pPr>
              <w:pStyle w:val="Normal"/>
              <w:spacing w:before="60" w:after="0"/>
              <w:rPr>
                <w:sz w:val="20"/>
                <w:szCs w:val="20"/>
              </w:rPr>
            </w:pPr>
            <w:r>
              <w:rPr>
                <w:sz w:val="20"/>
                <w:szCs w:val="20"/>
              </w:rPr>
            </w:r>
          </w:p>
          <w:p>
            <w:pPr>
              <w:pStyle w:val="Normal"/>
              <w:spacing w:before="60" w:after="0"/>
              <w:rPr>
                <w:sz w:val="20"/>
                <w:szCs w:val="20"/>
              </w:rPr>
            </w:pPr>
            <w:r>
              <w:rPr>
                <w:rFonts w:eastAsia="Arial"/>
                <w:sz w:val="20"/>
                <w:szCs w:val="20"/>
              </w:rPr>
              <w:t xml:space="preserve"> </w:t>
            </w:r>
            <w:r>
              <w:rPr>
                <w:sz w:val="20"/>
                <w:szCs w:val="20"/>
              </w:rPr>
              <w:tab/>
              <w:t>Financování subjektů a činností v oblasti VaVaI (např. příprava nových programů; změny stávajících programů, vč. navýšení rozpočtu programu, které byly oznámeny Evropské komisi na základě notifikace či na základě obecného nařízení o blokových výjimkách – nařízení Komise č. 800/2008 nebo nařízení Komise č. 651/2014) z veřejných prostředků doporučuji včas konzultovat s Úřadem pro ochranu hospodářské soutěže.</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Vzato na vědom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Bez připomínek:</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Česká národní bank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kultur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obran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práce a sociálních věc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spravedlnosti</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vnitr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zemědělstv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szCs w:val="20"/>
              </w:rPr>
              <w:t>ÚVČR – Odbor kompatibility</w:t>
            </w:r>
          </w:p>
        </w:tc>
      </w:tr>
      <w:tr>
        <w:trPr>
          <w:trHeight w:val="274"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ÚV ČR – Vedoucí úřadu vlády</w:t>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dn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autoSpaceDE w:val="false"/>
        <w:spacing w:lineRule="atLeast" w:line="240" w:before="240" w:after="240"/>
        <w:rPr>
          <w:color w:val="FF0000"/>
          <w:sz w:val="22"/>
          <w:szCs w:val="22"/>
        </w:rPr>
      </w:pPr>
      <w:r>
        <w:rPr>
          <w:color w:val="FF0000"/>
          <w:sz w:val="22"/>
          <w:szCs w:val="22"/>
          <w:highlight w:val="yellow"/>
        </w:rPr>
        <w:t>Projednáno na 304. Jednání RVVI dne 24. 4. 2015.</w:t>
      </w:r>
    </w:p>
    <w:p>
      <w:pPr>
        <w:pStyle w:val="Normal"/>
        <w:autoSpaceDE w:val="false"/>
        <w:spacing w:lineRule="atLeast" w:line="240" w:before="240" w:after="240"/>
        <w:rPr>
          <w:sz w:val="22"/>
          <w:szCs w:val="22"/>
        </w:rPr>
      </w:pPr>
      <w:r>
        <w:rPr>
          <w:sz w:val="22"/>
          <w:szCs w:val="22"/>
        </w:rPr>
        <w:t xml:space="preserve">Schválil: </w:t>
      </w:r>
    </w:p>
    <w:sectPr>
      <w:headerReference w:type="default" r:id="rId2"/>
      <w:headerReference w:type="first" r:id="rId3"/>
      <w:footerReference w:type="default" r:id="rId4"/>
      <w:footerReference w:type="first" r:id="rId5"/>
      <w:type w:val="nextPage"/>
      <w:pgSz w:orient="landscape" w:w="16838" w:h="11906"/>
      <w:pgMar w:left="737" w:right="680"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653" w:hanging="945"/>
      </w:pPr>
      <w:rPr>
        <w:rFonts w:cs="Times New Roman"/>
      </w:rPr>
    </w:lvl>
  </w:abstractNum>
  <w:abstractNum w:abstractNumId="4">
    <w:lvl w:ilvl="0">
      <w:numFmt w:val="bullet"/>
      <w:lvlText w:val="−"/>
      <w:lvlJc w:val="left"/>
      <w:pPr>
        <w:tabs>
          <w:tab w:val="num" w:pos="0"/>
        </w:tabs>
        <w:ind w:left="111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BnCharCharCharCharChar">
    <w:name w:val="Běžný Char Char Char Char Char"/>
    <w:qFormat/>
    <w:rPr>
      <w:rFonts w:eastAsia="Batang;바탕"/>
      <w:sz w:val="24"/>
      <w:szCs w:val="24"/>
    </w:rPr>
  </w:style>
  <w:style w:type="character" w:styleId="OdstavecseseznamemChar">
    <w:name w:val="Odstavec se seznamem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BnCharCharCharChar">
    <w:name w:val="Běžný Char Char Char Char"/>
    <w:basedOn w:val="Normal"/>
    <w:qFormat/>
    <w:pPr>
      <w:spacing w:before="120" w:after="120"/>
      <w:ind w:firstLine="340"/>
      <w:jc w:val="both"/>
    </w:pPr>
    <w:rPr>
      <w:rFonts w:ascii="Times New Roman" w:hAnsi="Times New Roman" w:eastAsia="Batang;바탕" w:cs="Times New Roman"/>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Times New Roman" w:hAnsi="Times New Roman" w:cs="Times New Roman"/>
      <w:sz w:val="20"/>
      <w:szCs w:val="20"/>
      <w:lang w:val="en-US"/>
    </w:rPr>
  </w:style>
  <w:style w:type="paragraph" w:styleId="CharChar2CharCharCharChar">
    <w:name w:val=" Char Char2 Char Char Char Char"/>
    <w:basedOn w:val="Normal"/>
    <w:qFormat/>
    <w:pPr>
      <w:spacing w:lineRule="exact" w:line="240" w:before="0" w:after="160"/>
    </w:pPr>
    <w:rPr>
      <w:rFonts w:ascii="Times New Roman" w:hAnsi="Times New Roman" w:cs="Times New Roman"/>
      <w:szCs w:val="20"/>
      <w:lang w:val="en-U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11:00Z</dcterms:created>
  <dc:creator/>
  <dc:description/>
  <dc:language>en-US</dc:language>
  <cp:lastModifiedBy/>
  <dcterms:modified xsi:type="dcterms:W3CDTF">2015-04-22T07:11:00Z</dcterms:modified>
  <cp:revision>1</cp:revision>
  <dc:subject/>
  <dc:title/>
</cp:coreProperties>
</file>